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tudás szerveződé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  <w:u w:val="single"/>
        </w:rPr>
        <w:t>Mi a tudá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ét részre osztható a kérdé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, Milyen formában jelennek meg a mentális reprezentációk?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propozíciók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analóg reprezentációk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     képzete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, Hogyan szerveződnek a mentális reprezentációk?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3565</wp:posOffset>
                </wp:positionH>
                <wp:positionV relativeFrom="paragraph">
                  <wp:posOffset>425450</wp:posOffset>
                </wp:positionV>
                <wp:extent cx="182880" cy="9144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5.95pt;margin-top:33.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725</wp:posOffset>
                </wp:positionH>
                <wp:positionV relativeFrom="paragraph">
                  <wp:posOffset>425450</wp:posOffset>
                </wp:positionV>
                <wp:extent cx="274320" cy="91440"/>
                <wp:effectExtent l="5080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5pt;margin-top:33.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59690</wp:posOffset>
                </wp:positionV>
                <wp:extent cx="274320" cy="91440"/>
                <wp:effectExtent l="5080" t="9525" r="88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4.7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</w:rPr>
        <w:t>egyszerű szerveződés</w:t>
      </w:r>
      <w:r>
        <w:rPr>
          <w:sz w:val="28"/>
        </w:rPr>
        <w:t xml:space="preserve">         kül. entitásokat hogyan lehet egyetlen közös fogalom alá csoportosítani, s ezek miként kapcsolódnak hierarchikusan egymáshoz        kutya, macska     állat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  <w:lang w:val="en-US"/>
        </w:rPr>
        <w:t>nagyrészt tárgyi, fogalmi vizsgálatok, de relációs fogalmakkal is dolgozik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805</wp:posOffset>
                </wp:positionH>
                <wp:positionV relativeFrom="paragraph">
                  <wp:posOffset>86360</wp:posOffset>
                </wp:positionV>
                <wp:extent cx="457200" cy="91440"/>
                <wp:effectExtent l="5080" t="7620" r="139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6.8pt;width:35.9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</w:rPr>
        <w:t>komplex szerveződés</w:t>
      </w:r>
      <w:r>
        <w:rPr>
          <w:sz w:val="28"/>
        </w:rPr>
        <w:t xml:space="preserve">             a fogalmak csoportosításai milyen szerkezettel rendelkeznek, s hogyan használjuk őket komplex kognitív feladatok esetében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tudás típusa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Szemantikus memória      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pizodikus memór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102235</wp:posOffset>
                </wp:positionV>
                <wp:extent cx="365760" cy="9144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8.05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eklaratív tudás           tudni mi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085</wp:posOffset>
                </wp:positionH>
                <wp:positionV relativeFrom="paragraph">
                  <wp:posOffset>67945</wp:posOffset>
                </wp:positionV>
                <wp:extent cx="274320" cy="91440"/>
                <wp:effectExtent l="5080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5.3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Procedurális tudás        tudni hogya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ogalmak hagyományos elmélete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Meghatározó tulajdonságok modell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Egy fogalom jelentését tulajdonságok összekapcvsolt listájának segítségével ragadhatunk meg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Ezek a tulajdonságok elemi egységek, melyek a fogalmak alapvető építőelemeit alkotják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A tul. Mindegyike szükséges, a tul. Összessége pedig elégséges ahhoz, hogy vmit a fogalom példányának tekintsünk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Világos határok vannak a kategóriák tagjai és az oda nem tartozó elemek között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 fogalom minden tagja egyformán reprezentatív.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35" w:leader="none"/>
        </w:tabs>
        <w:ind w:left="435" w:hanging="360"/>
        <w:rPr>
          <w:b/>
          <w:b/>
          <w:sz w:val="28"/>
        </w:rPr>
      </w:pPr>
      <w:r>
        <w:rPr>
          <w:b/>
          <w:sz w:val="28"/>
        </w:rPr>
        <w:t>Collins és Quillian hálózatelmélete és modell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- A fogalmak egymással összekapcsolt </w:t>
      </w:r>
      <w:r>
        <w:rPr>
          <w:i/>
          <w:sz w:val="28"/>
        </w:rPr>
        <w:t>fogalom-csomópontok</w:t>
      </w: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32385</wp:posOffset>
                </wp:positionV>
                <wp:extent cx="274320" cy="91440"/>
                <wp:effectExtent l="5080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2.5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32385</wp:posOffset>
                </wp:positionV>
                <wp:extent cx="365760" cy="91440"/>
                <wp:effectExtent l="5080" t="8255" r="1143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2.55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pl. állat         madár           kanári</w:t>
      </w:r>
    </w:p>
    <w:p>
      <w:pPr>
        <w:pStyle w:val="Normal"/>
        <w:ind w:left="1701" w:hanging="283"/>
        <w:rPr>
          <w:sz w:val="28"/>
        </w:rPr>
      </w:pPr>
      <w:r>
        <w:rPr>
          <w:sz w:val="28"/>
        </w:rPr>
        <w:t>-   Az egyes fogalmak számos tulajdonsággal rendelkeznek a                       hierarchia adott szintjén     pl. madár: szárnya van, repül…</w:t>
      </w:r>
    </w:p>
    <w:p>
      <w:pPr>
        <w:pStyle w:val="Normal"/>
        <w:ind w:left="1701" w:hanging="28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245745</wp:posOffset>
                </wp:positionV>
                <wp:extent cx="182880" cy="91440"/>
                <wp:effectExtent l="5080" t="11430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19.3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8045</wp:posOffset>
                </wp:positionH>
                <wp:positionV relativeFrom="paragraph">
                  <wp:posOffset>245745</wp:posOffset>
                </wp:positionV>
                <wp:extent cx="91440" cy="91440"/>
                <wp:effectExtent l="5080" t="2032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5pt;margin-top:19.35pt;width:7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-   Fogalomcsoportok más fogalomcsoportok </w:t>
      </w:r>
      <w:r>
        <w:rPr>
          <w:i/>
          <w:sz w:val="28"/>
        </w:rPr>
        <w:t xml:space="preserve">felsőbb </w:t>
      </w:r>
      <w:r>
        <w:rPr>
          <w:sz w:val="28"/>
        </w:rPr>
        <w:t xml:space="preserve">           </w:t>
      </w:r>
      <w:r>
        <w:rPr>
          <w:i/>
          <w:sz w:val="28"/>
        </w:rPr>
        <w:t>kategóriájaként</w:t>
      </w:r>
      <w:r>
        <w:rPr>
          <w:sz w:val="28"/>
        </w:rPr>
        <w:t xml:space="preserve"> funkcionálnak         állat     madár     kanár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Az alárendelt kategóriák megöröklik felsőbb kategóriájuk tulajdonságait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6525</wp:posOffset>
                </wp:positionH>
                <wp:positionV relativeFrom="paragraph">
                  <wp:posOffset>250825</wp:posOffset>
                </wp:positionV>
                <wp:extent cx="182880" cy="91440"/>
                <wp:effectExtent l="5080" t="11430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19.75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gy fogalom bizonyos példányai mentesülhetnek  a felsőbb kategória egyes tulajdonságaitól: strucc    nem repül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 keresés az egyik csomópontról a másik csomópontra haladva történik, minél nagyobb a csomópontok közötti távolság, annál hosszabb a R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atározó és jellemző jegyek elméle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Jegyösszehasonlító elmél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 fogalmakat 2 tul.típus reprezentálja: </w:t>
      </w:r>
      <w:r>
        <w:rPr>
          <w:b/>
          <w:sz w:val="28"/>
        </w:rPr>
        <w:t>meghatározó</w:t>
      </w:r>
      <w:r>
        <w:rPr>
          <w:sz w:val="28"/>
        </w:rPr>
        <w:t xml:space="preserve"> </w:t>
      </w:r>
      <w:r>
        <w:rPr>
          <w:b/>
          <w:sz w:val="28"/>
        </w:rPr>
        <w:t>tulajdonságok és jellemző tulajdonságok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meghatározó tulajdonságok a fogalom lényegének meghatározását adják, ezek a tulajdonságok közösek a kategória minden tagjában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jellemző tulajdonságok azt határozzák meg, hogy a kategória egy-egy tagját az emberek mennyire ítélik tipikusnak vagy reprezentatívnak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fogalmak verifikálása 2 lépésben történik: először a fogalmak összes tulajdonságát ( meghatározókat és jellemzőket) összehasonlítják, majd csak a meghatározókat vetik össze. Pl. A kanári madá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2. lépésre csak akkor kerül sor, ha az első lépésben nem jön létre egyértelmű eredmén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totípus- ( vagy jellemzőtulajdonság -) elmélet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b/>
          <w:sz w:val="28"/>
        </w:rPr>
        <w:t>Prototípus elmél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A fogalmaknak prototipikus szerkezetük van; a </w:t>
      </w:r>
      <w:r>
        <w:rPr>
          <w:i/>
          <w:sz w:val="28"/>
        </w:rPr>
        <w:t>prototípus maga</w:t>
      </w:r>
      <w:r>
        <w:rPr>
          <w:sz w:val="28"/>
        </w:rPr>
        <w:t xml:space="preserve"> </w:t>
      </w:r>
      <w:r>
        <w:rPr>
          <w:i/>
          <w:sz w:val="28"/>
        </w:rPr>
        <w:t>a tulajdonságok együttese,</w:t>
      </w:r>
      <w:r>
        <w:rPr>
          <w:sz w:val="28"/>
        </w:rPr>
        <w:t xml:space="preserve"> vagy a fogalom legjobb példája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231140</wp:posOffset>
                </wp:positionV>
                <wp:extent cx="182880" cy="91440"/>
                <wp:effectExtent l="5080" t="11430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5pt;margin-top:18.2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A fogalmak közötti határok elmosódottak, </w:t>
      </w:r>
      <w:r>
        <w:rPr>
          <w:i/>
          <w:sz w:val="28"/>
        </w:rPr>
        <w:t>nincsenek éles</w:t>
      </w:r>
      <w:r>
        <w:rPr>
          <w:sz w:val="28"/>
        </w:rPr>
        <w:t xml:space="preserve"> </w:t>
      </w:r>
      <w:r>
        <w:rPr>
          <w:i/>
          <w:sz w:val="28"/>
        </w:rPr>
        <w:t>határok.</w:t>
      </w:r>
      <w:r>
        <w:rPr>
          <w:sz w:val="28"/>
        </w:rPr>
        <w:t xml:space="preserve"> ( paradicsom         zöldség? gyümölcs?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1005</wp:posOffset>
                </wp:positionH>
                <wp:positionV relativeFrom="paragraph">
                  <wp:posOffset>96520</wp:posOffset>
                </wp:positionV>
                <wp:extent cx="365760" cy="91440"/>
                <wp:effectExtent l="5080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5pt;margin-top:7.6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A fogalmak példányait tipikusságuk alapján állíthatjuk sorba         tipikussági görbe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A kategóriához való tartozást a tárgy tulajdonságainak a kategória prototípusához való hasonlósága határozza meg, akár jellemző tulajdonságok, akár a kategória legjobb példája reprezentálja a prototíp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Rosch prototípus elmélete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428625</wp:posOffset>
                </wp:positionV>
                <wp:extent cx="457200" cy="91440"/>
                <wp:effectExtent l="5080" t="7620" r="1397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33.75pt;width:35.9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Az emberek a </w:t>
      </w:r>
      <w:r>
        <w:rPr>
          <w:i/>
          <w:sz w:val="28"/>
        </w:rPr>
        <w:t>hierarchiák</w:t>
      </w:r>
      <w:r>
        <w:rPr>
          <w:sz w:val="28"/>
        </w:rPr>
        <w:t xml:space="preserve"> segítségével mentálisan reprezentálják a fogalmak osztályba sorolását; azaz </w:t>
      </w:r>
      <w:r>
        <w:rPr>
          <w:i/>
          <w:sz w:val="28"/>
        </w:rPr>
        <w:t>egy</w:t>
      </w:r>
      <w:r>
        <w:rPr>
          <w:sz w:val="28"/>
        </w:rPr>
        <w:t xml:space="preserve"> </w:t>
      </w:r>
      <w:r>
        <w:rPr>
          <w:i/>
          <w:sz w:val="28"/>
        </w:rPr>
        <w:t>kategória besorolását egy másikba</w:t>
      </w:r>
      <w:r>
        <w:rPr>
          <w:sz w:val="28"/>
        </w:rPr>
        <w:t xml:space="preserve">           a szék kategóriát a bútor kategóriájába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Az emberi fogalmi hierarchiának 3 szintje van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  <w:u w:val="single"/>
        </w:rPr>
        <w:t>Fölérendelt</w:t>
      </w:r>
      <w:r>
        <w:rPr>
          <w:sz w:val="28"/>
        </w:rPr>
        <w:t xml:space="preserve"> szint: növény, bút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46355</wp:posOffset>
                </wp:positionV>
                <wp:extent cx="548640" cy="91440"/>
                <wp:effectExtent l="5080" t="6985" r="1587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5pt;margin-top:3.65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u w:val="single"/>
        </w:rPr>
        <w:t>Alapszint</w:t>
      </w:r>
      <w:r>
        <w:rPr>
          <w:sz w:val="28"/>
        </w:rPr>
        <w:t>: fa, szék                  a leggazdaságosabb, az egész kategóriát reprezentáljá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w:rPr>
          <w:sz w:val="28"/>
          <w:u w:val="single"/>
        </w:rPr>
        <w:t>Alárendelt szint:</w:t>
      </w:r>
      <w:r>
        <w:rPr>
          <w:sz w:val="28"/>
        </w:rPr>
        <w:t xml:space="preserve"> tölgyfa, karosszék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hálózatoktól a sémákig: a fogalmak, mint relációs sémá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b/>
          <w:sz w:val="28"/>
        </w:rPr>
        <w:t>A relációs fogalmak, mint propozíció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6685</wp:posOffset>
                </wp:positionH>
                <wp:positionV relativeFrom="paragraph">
                  <wp:posOffset>409575</wp:posOffset>
                </wp:positionV>
                <wp:extent cx="274320" cy="91440"/>
                <wp:effectExtent l="5080" t="9525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5pt;margin-top:32.2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A relációs fogalmakat predikátumlogika segítségével reprezentálhatjuk predikátumok és azok argumentumai formájában:  Károly megütötte Marcit egy rézcsővel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54610</wp:posOffset>
                </wp:positionV>
                <wp:extent cx="274320" cy="91440"/>
                <wp:effectExtent l="5080" t="9525" r="889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4.3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 xml:space="preserve"> ÜT        predikátum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33020</wp:posOffset>
                </wp:positionV>
                <wp:extent cx="365760" cy="91440"/>
                <wp:effectExtent l="5080" t="8255" r="1143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.6pt;width:28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>KÁROLY, MARCI, RÉZCSŐ         argumentum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A relációs propozíciók szemantikai dekompozíció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Sok cselekvést jelentő ige alapjelentését 12 egyszerű cselekvés segítségével megragadhatjuk: ezeket </w:t>
      </w:r>
      <w:r>
        <w:rPr>
          <w:b/>
          <w:sz w:val="28"/>
        </w:rPr>
        <w:t>primitíváknak</w:t>
      </w:r>
      <w:r>
        <w:rPr>
          <w:sz w:val="28"/>
        </w:rPr>
        <w:t xml:space="preserve">  ( cselekedeteknek ) nevezte Schan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w:rPr>
          <w:sz w:val="28"/>
        </w:rPr>
        <w:t>Atrans: birtok átruházása ( ad, kölcsönöz, elvesz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</w:rPr>
        <w:t>Ptrans: fizikális transzfer egyik helyről a másikra ( megy, mozog, vezet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</w:rPr>
        <w:t xml:space="preserve">Mtrans: mentális információ átvitele  ( parancsol, tanácso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</w:rPr>
        <w:t>Propel: erő alkalmazása fizikai tárgyakra ( üt, tol,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stb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zeket az egyszerű cselekvéseket egy esetkeret alapján arra használják, hogy az igék szemantikai alapjait jellemezzék. ATRANS pl. minden olyan igét jellemez, amely vmilyen birtok átruházását involválja.</w:t>
      </w:r>
    </w:p>
    <w:p>
      <w:pPr>
        <w:pStyle w:val="Normal"/>
        <w:rPr/>
      </w:pPr>
      <w:r>
        <w:rPr>
          <w:sz w:val="28"/>
        </w:rPr>
        <w:t>Cselekvő.</w:t>
        <w:tab/>
        <w:tab/>
        <w:t>Személy</w:t>
      </w:r>
    </w:p>
    <w:p>
      <w:pPr>
        <w:pStyle w:val="Normal"/>
        <w:rPr>
          <w:sz w:val="28"/>
        </w:rPr>
      </w:pPr>
      <w:r>
        <w:rPr>
          <w:sz w:val="28"/>
        </w:rPr>
        <w:t>Cselekvés</w:t>
        <w:tab/>
        <w:tab/>
        <w:t>ATRANS</w:t>
      </w:r>
    </w:p>
    <w:p>
      <w:pPr>
        <w:pStyle w:val="Normal"/>
        <w:rPr>
          <w:sz w:val="28"/>
        </w:rPr>
      </w:pPr>
      <w:r>
        <w:rPr>
          <w:sz w:val="28"/>
        </w:rPr>
        <w:t>Tárgy:</w:t>
        <w:tab/>
        <w:tab/>
        <w:t>fizikális tárgy</w:t>
      </w:r>
    </w:p>
    <w:p>
      <w:pPr>
        <w:pStyle w:val="Normal"/>
        <w:rPr>
          <w:sz w:val="28"/>
        </w:rPr>
      </w:pPr>
      <w:r>
        <w:rPr>
          <w:sz w:val="28"/>
        </w:rPr>
        <w:t>Irány:   HOZ:</w:t>
        <w:tab/>
        <w:t>személy-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TÓL:</w:t>
        <w:tab/>
        <w:t>személy-2</w:t>
      </w:r>
    </w:p>
    <w:p>
      <w:pPr>
        <w:pStyle w:val="Normal"/>
        <w:rPr/>
      </w:pPr>
      <w:r>
        <w:rPr>
          <w:sz w:val="28"/>
        </w:rPr>
        <w:t>Ez a szerkezet egy séma formája.: JÁNOS EGY NYAKLÁNCOT ADOTT MARINAK.</w:t>
      </w:r>
    </w:p>
    <w:p>
      <w:pPr>
        <w:pStyle w:val="Normal"/>
        <w:rPr>
          <w:sz w:val="28"/>
        </w:rPr>
      </w:pPr>
      <w:r>
        <w:rPr>
          <w:sz w:val="28"/>
        </w:rPr>
        <w:t>A relációs kifejezéseket primitívákként vagy primitívák összefüggő csoportjaként reprezentáljá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émák, keretek, forgatókönyv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Sémaelméletek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Kant elméletében a sémák fogalma eredetileg velünk született szerkezetekre vonatkozott, melyek a világ percepcióját szervezték össze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5005</wp:posOffset>
                </wp:positionH>
                <wp:positionV relativeFrom="paragraph">
                  <wp:posOffset>250825</wp:posOffset>
                </wp:positionV>
                <wp:extent cx="548640" cy="91440"/>
                <wp:effectExtent l="5080" t="6985" r="1587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19.75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artlett szerint az elvárások sémaszerűen reprezentálódnak. ((Kís.: A Kísértetek háborúja                  Tanrep. II. félév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A sémákat kül. relációk alkotják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A relációk számos formát vehetnek fel: egyszerű: megüt, megrúg; összetett: képessé tesz, vágyik.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8"/>
        </w:rPr>
        <w:t>A sémák generikus, általános tudást kódolnak,</w:t>
      </w:r>
      <w:r>
        <w:rPr>
          <w:sz w:val="28"/>
        </w:rPr>
        <w:t xml:space="preserve"> melyet sok konkrét helyzetben alkalmazhatunk, ha ezek a helyzetek a sémák példái: MEGÜT: Pali megütötte a gyereket. (házi perpatvar ), ill. A fiú megütötte a labdát. ( labdajáték )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A sémákban gyakran </w:t>
      </w:r>
      <w:r>
        <w:rPr>
          <w:i/>
          <w:sz w:val="28"/>
        </w:rPr>
        <w:t>üresen maradnak a betöltendő helyek</w:t>
      </w:r>
      <w:r>
        <w:rPr>
          <w:sz w:val="28"/>
        </w:rPr>
        <w:t xml:space="preserve">, vagy pedig </w:t>
      </w:r>
      <w:r>
        <w:rPr>
          <w:sz w:val="28"/>
          <w:u w:val="single"/>
        </w:rPr>
        <w:t>alapértelmezés kapcsolódhat hozzájuk</w:t>
      </w:r>
      <w:r>
        <w:rPr>
          <w:sz w:val="28"/>
        </w:rPr>
        <w:t xml:space="preserve">, melyeket akkor tételezünk fel, ha egy hely nincs betöltve. Nem tudjuk, hogy Pali milyen eszközzel ütötte meg a gyereket, de azt feltételezhetjük, hogy az alapértelmezés szerint a kezét, vagy egy botot használt.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Bocs! Micsoda egy példa!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Forgatókönyv-elmél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hank és Abelson által javasolt séma, azaz a forgatókönyv </w:t>
      </w:r>
      <w:r>
        <w:rPr>
          <w:i/>
          <w:sz w:val="28"/>
        </w:rPr>
        <w:t>cselekvéssorokat tartalmaz, melyeket egymás után végrehajtunk,</w:t>
      </w:r>
      <w:r>
        <w:rPr>
          <w:sz w:val="28"/>
        </w:rPr>
        <w:t xml:space="preserve"> amikor egy sztereotipikus esemény zajlik. ( étterem )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i/>
          <w:sz w:val="28"/>
        </w:rPr>
        <w:t>A forgatókönyv tartalmazza azokat a tárgyakat, személyeket, melyekkel egy ilyen kontextusban várhatóan találkozunk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4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16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ind w:left="1416" w:hanging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Gondolkodás; Deák Anita; Eysenck - Keane (1997 ): Kognitív pszichológia, A tudás szerveződése.   263-312. ( Fogalmak és kategorizáció c. anyaghoz)</w:t>
    </w:r>
  </w:p>
  <w:p>
    <w:pPr>
      <w:pStyle w:val="Header"/>
      <w:rPr/>
    </w:pPr>
    <w:r>
      <w:rPr>
        <w:rStyle w:val="PageNumber"/>
      </w:rPr>
      <w:t>Készítette: Herczeg Andr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36:00Z</dcterms:created>
  <dc:creator>Herczeg Attila</dc:creator>
  <dc:description/>
  <dc:language>en-US</dc:language>
  <cp:lastModifiedBy>Herczeg Attila</cp:lastModifiedBy>
  <cp:lastPrinted>2003-12-09T20:53:00Z</cp:lastPrinted>
  <dcterms:modified xsi:type="dcterms:W3CDTF">2003-12-09T19:54:00Z</dcterms:modified>
  <cp:revision>3</cp:revision>
  <dc:subject/>
  <dc:title>A tudás szerveződése</dc:title>
</cp:coreProperties>
</file>