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260" w:hanging="0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JAVÍTOTT 2. KIADÁS-AZ ÓRA FELDOLGOZÁSA UTÁN Gondolkodás/Englander Tibor: Viaskodás a bizonytalannal</w:t>
      </w:r>
    </w:p>
    <w:p>
      <w:pPr>
        <w:pStyle w:val="Heading2"/>
        <w:ind w:left="-1260" w:hanging="0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A valószínűségi ítéletalkotás egyes psz-i problémái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Heading2"/>
        <w:ind w:left="-900" w:right="-470" w:hanging="0"/>
        <w:rPr>
          <w:color w:val="auto"/>
          <w:sz w:val="28"/>
        </w:rPr>
      </w:pPr>
      <w:r>
        <w:rPr>
          <w:color w:val="auto"/>
          <w:sz w:val="28"/>
        </w:rPr>
        <w:t xml:space="preserve">A természetes E-i válasz: igen/nem—az E determinisztikus gép. Vagyis a bizonytalanság fenntartása, az ítéletalkotás – döntés bizonytalansága az E-i infofeldolgozás számára nem egészen természetes. Ez nem segíti az adaptációt, ezért az E kerüli a bizonytalansággal való szembesülést sőt elhárító mechanizmusokat működtet a bizonytalanság felismerésére </w:t>
      </w:r>
    </w:p>
    <w:p>
      <w:pPr>
        <w:pStyle w:val="Heading2"/>
        <w:ind w:left="-900" w:right="-470" w:hanging="0"/>
        <w:rPr>
          <w:color w:val="auto"/>
          <w:sz w:val="28"/>
        </w:rPr>
      </w:pPr>
      <w:r>
        <w:rPr>
          <w:color w:val="auto"/>
          <w:sz w:val="28"/>
        </w:rPr>
        <w:t xml:space="preserve"> </w:t>
      </w:r>
      <w:r>
        <w:rPr>
          <w:color w:val="auto"/>
          <w:sz w:val="28"/>
        </w:rPr>
        <w:t>A bizonytalanság tudomásulvétele és kezelése azonban egyre kevésbé kerülhető meg. Ezért a valószínűségi ítéletalkotás kérdései a psz-i kutatásokban az 50-es évektől előtérbe kerültek. Filozófiai értelemben minden ítéletalkotás probabilisztikus 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900" w:right="-470" w:hanging="0"/>
        <w:rPr/>
      </w:pPr>
      <w:r>
        <w:rPr>
          <w:b/>
          <w:sz w:val="28"/>
        </w:rPr>
        <w:t>NAGEL</w:t>
      </w:r>
      <w:r>
        <w:rPr>
          <w:sz w:val="28"/>
        </w:rPr>
        <w:t>: „ az ilyesfajta bizonytalanságok dacára életünket kielégítő szinten vezetjük, és megtanuljuk,  bár sokszor nem valami könnyen, hogy amikor hiedelmeink nem is épülnek következetes alapokra, némelyek megalapozottabbak közülük, mint mások.”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Mi is a valószínűség fogalma</w:t>
      </w:r>
      <w:r>
        <w:rPr>
          <w:sz w:val="28"/>
        </w:rPr>
        <w:t xml:space="preserve">? Kétféle nézet: 1) </w:t>
      </w:r>
      <w:r>
        <w:rPr>
          <w:b/>
          <w:sz w:val="28"/>
        </w:rPr>
        <w:t>frekventista</w:t>
      </w:r>
      <w:r>
        <w:rPr>
          <w:sz w:val="28"/>
        </w:rPr>
        <w:t xml:space="preserve">= a relatív gyakoriság határértéke 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2) </w:t>
      </w:r>
      <w:r>
        <w:rPr>
          <w:b/>
          <w:sz w:val="28"/>
        </w:rPr>
        <w:t>szubjektivista</w:t>
      </w:r>
      <w:r>
        <w:rPr>
          <w:sz w:val="28"/>
        </w:rPr>
        <w:t xml:space="preserve"> = perszonalitikus = mindenféle valószínűség szubjektív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      </w:t>
      </w:r>
      <w:r>
        <w:rPr>
          <w:sz w:val="28"/>
        </w:rPr>
        <w:t>A psz-i kutatások fő problémája nem a vl-g fog-nak meghatározása, hanem a valószínűségek becsült nagyságának megjelenítése—</w:t>
      </w:r>
      <w:r>
        <w:rPr>
          <w:sz w:val="28"/>
          <w:u w:val="single"/>
        </w:rPr>
        <w:t xml:space="preserve">az E milyen nagynak becsüli vmely dolog bekövetkezésének valószínűségét ???= valószínűségi elicitálás. </w:t>
      </w:r>
      <w:r>
        <w:rPr>
          <w:sz w:val="28"/>
        </w:rPr>
        <w:t>A bizonytalanság mértékének számszerűsítése azonban szokatlan és nehéz. Pl. annak megítélése/főleg számokban kifejezni/ hogy 5’-en belül csengeni fog a telefonunk, hogy megbukunk a legközelebbi vizsgán, hogy nov.1 és karácsony között esni fog a hó… ilyen bizonytalan helyzetekben „esetleg” talán” bizonyára”szavakat használjuk.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>De ezek hogyan számszerűsíthetők?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973 Róma: a szubjektív valószínűségről tartott konferencián A. </w:t>
      </w:r>
      <w:r>
        <w:rPr>
          <w:b/>
          <w:sz w:val="28"/>
        </w:rPr>
        <w:t>Tversky</w:t>
      </w:r>
      <w:r>
        <w:rPr>
          <w:sz w:val="28"/>
        </w:rPr>
        <w:t xml:space="preserve">  és D. </w:t>
      </w:r>
      <w:r>
        <w:rPr>
          <w:b/>
          <w:sz w:val="28"/>
        </w:rPr>
        <w:t>Kahneman</w:t>
      </w:r>
      <w:r>
        <w:rPr>
          <w:sz w:val="28"/>
        </w:rPr>
        <w:t xml:space="preserve"> a bizonytalanságban történő ítéletalkotás heurisztikájáról tartott előadást. Felfogásuk lényege:a pszichikum a számításokat heurisztikákkal helyettesíti. A Simon-elvből indultak ki amely szerint a korlátozott infofeldolgozási kapacitás miatt az E kénytelen egyszerűsítő eljárásokat alkalmazni a bizonytalan helyzetben levő itéletalkotások alkalmával. Tehát a val-i ít-t alkotás nem aritmetikai műveletek végrehajtására, hanem az E-i infofeldolgozás néhány spontán működési szabályára épül és ennek megfelelően </w:t>
      </w:r>
      <w:r>
        <w:rPr>
          <w:b/>
          <w:sz w:val="28"/>
        </w:rPr>
        <w:t>heurisztikus</w:t>
      </w:r>
      <w:r>
        <w:rPr>
          <w:sz w:val="28"/>
        </w:rPr>
        <w:t xml:space="preserve"> jellegű.</w:t>
      </w:r>
    </w:p>
    <w:p>
      <w:pPr>
        <w:pStyle w:val="TextBody"/>
        <w:ind w:left="-900" w:right="-470" w:hanging="0"/>
        <w:rPr/>
      </w:pPr>
      <w:r>
        <w:rPr>
          <w:b/>
          <w:sz w:val="28"/>
        </w:rPr>
        <w:t>Heurisztika fogalma</w:t>
      </w:r>
      <w:r>
        <w:rPr>
          <w:sz w:val="28"/>
        </w:rPr>
        <w:t>: olyan szabály, következtetés, elv vagy érvelés amely általában érvényes , DE NEM MINDIG!</w:t>
      </w:r>
    </w:p>
    <w:p>
      <w:pPr>
        <w:pStyle w:val="TextBody"/>
        <w:ind w:left="-900" w:right="-470" w:hanging="0"/>
        <w:rPr/>
      </w:pPr>
      <w:r>
        <w:rPr>
          <w:b/>
          <w:sz w:val="28"/>
        </w:rPr>
        <w:t>Származása</w:t>
      </w:r>
      <w:r>
        <w:rPr>
          <w:sz w:val="28"/>
        </w:rPr>
        <w:t>: a heuréka  görög szóból jelentése megtaláltam- Arkhimedesz</w:t>
      </w:r>
    </w:p>
    <w:p>
      <w:pPr>
        <w:pStyle w:val="TextBody"/>
        <w:ind w:left="-900" w:right="-470" w:hanging="0"/>
        <w:rPr/>
      </w:pPr>
      <w:r>
        <w:rPr>
          <w:b/>
          <w:sz w:val="28"/>
        </w:rPr>
        <w:t>Funkciója</w:t>
      </w:r>
      <w:r>
        <w:rPr>
          <w:sz w:val="28"/>
        </w:rPr>
        <w:t>: egyszerűsítés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.Simon: kritizálja hogy az E racionális lény és mindig az értelemre, a tiszta észre hagyatkozik. Elmélete: a „korlátozott racionalitás elve” szerinte a döntéseinket nem a teljes racionalitás jellemzi, globális optimumra törekszünk, de nem mindig működik. Elfogadható megoldásokat keresünk, és heurisztikus módszereket használunk.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>Tvesky és Kahneman: bizonytalan helyzetekben valószínűségi becsléseket hozunk, de nem a matematikai gondolkodás eszközeivel, hanem az infofeldolgozás spontán szabályaival ( heurisztikák) A bonyolult folyamatokat egyszerűsítjük, ebből kifolyólag hibázunk is. 3 típusa van: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1260" w:leader="none"/>
        </w:tabs>
        <w:ind w:left="-900" w:right="-470" w:hanging="0"/>
        <w:rPr/>
      </w:pPr>
      <w:r>
        <w:rPr>
          <w:b/>
          <w:sz w:val="28"/>
        </w:rPr>
        <w:t>reprezentativitás</w:t>
      </w:r>
      <w:r>
        <w:rPr>
          <w:sz w:val="28"/>
        </w:rPr>
        <w:t xml:space="preserve">                K és T a bizonytalanságban történő</w:t>
      </w:r>
    </w:p>
    <w:p>
      <w:pPr>
        <w:pStyle w:val="TextBody"/>
        <w:numPr>
          <w:ilvl w:val="0"/>
          <w:numId w:val="2"/>
        </w:numPr>
        <w:tabs>
          <w:tab w:val="clear" w:pos="851"/>
        </w:tabs>
        <w:ind w:left="-900" w:right="-470" w:hanging="0"/>
        <w:rPr/>
      </w:pPr>
      <w:r>
        <w:rPr>
          <w:b/>
          <w:sz w:val="28"/>
        </w:rPr>
        <w:t>hozzáférhetőség</w:t>
      </w:r>
      <w:r>
        <w:rPr>
          <w:sz w:val="28"/>
        </w:rPr>
        <w:t xml:space="preserve">     </w:t>
      </w:r>
      <w:r>
        <w:rPr>
          <w:rFonts w:cs="Arial" w:ascii="Arial" w:hAnsi="Arial"/>
          <w:b/>
          <w:sz w:val="28"/>
        </w:rPr>
        <w:t>}</w:t>
      </w:r>
      <w:r>
        <w:rPr>
          <w:sz w:val="28"/>
        </w:rPr>
        <w:t xml:space="preserve">           ítéletalkotás sajátosságait 3 heuriszti</w:t>
      </w:r>
    </w:p>
    <w:p>
      <w:pPr>
        <w:pStyle w:val="TextBody"/>
        <w:numPr>
          <w:ilvl w:val="0"/>
          <w:numId w:val="2"/>
        </w:numPr>
        <w:tabs>
          <w:tab w:val="clear" w:pos="851"/>
        </w:tabs>
        <w:ind w:left="-900" w:right="-470" w:hanging="0"/>
        <w:rPr/>
      </w:pPr>
      <w:r>
        <w:rPr>
          <w:b/>
          <w:sz w:val="28"/>
        </w:rPr>
        <w:t>rögzítés és igazítás</w:t>
      </w:r>
      <w:r>
        <w:rPr>
          <w:sz w:val="28"/>
        </w:rPr>
        <w:t xml:space="preserve">             - ka működésével magyarázza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1) </w:t>
      </w:r>
      <w:r>
        <w:rPr>
          <w:b/>
          <w:sz w:val="28"/>
        </w:rPr>
        <w:t>reprezentativitáson</w:t>
      </w:r>
      <w:r>
        <w:rPr>
          <w:sz w:val="28"/>
        </w:rPr>
        <w:t xml:space="preserve"> alapuló heurisztikákkal azokban az esetekben élünk, amikor vmely egyed, esemény egy nagyobb osztályhoz való tartozásának valószínűségét kell megbecsülnünk.pl. mi a valószínűsége annak, hogy A dolog B csoportba tartozik? </w:t>
      </w:r>
      <w:r>
        <w:rPr>
          <w:sz w:val="28"/>
          <w:u w:val="single"/>
        </w:rPr>
        <w:t>Ált. szabály</w:t>
      </w:r>
      <w:r>
        <w:rPr>
          <w:sz w:val="28"/>
        </w:rPr>
        <w:t xml:space="preserve">: a valószínűség értékelését az határozza meg, hogy milyen mértékben reprezentálja A B-t.( ha nagy a hasonlóság valószínűbb)   Pl. mi a valószínűsége annak, hogy az utcán szembejövő E vidéki? Attól függ mennyire reprezentálja a vidéki E-t. Ítéleteink nagyrészt helytállóak, jelentős a statisztikai validitás, de el is térhet a tételes valószínűség számítás által nyert eredménytől. Ezek az előforduló hibák adták a kutatási ötletet. </w:t>
      </w:r>
    </w:p>
    <w:p>
      <w:pPr>
        <w:pStyle w:val="TextBody"/>
        <w:ind w:left="-900" w:right="-470" w:hanging="0"/>
        <w:rPr/>
      </w:pPr>
      <w:r>
        <w:rPr>
          <w:b/>
          <w:sz w:val="28"/>
        </w:rPr>
        <w:t>Hibák</w:t>
      </w:r>
      <w:r>
        <w:rPr>
          <w:sz w:val="28"/>
        </w:rPr>
        <w:t>: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 xml:space="preserve">a). az E-k érzéketlenséget mutatnak az események elsődleges valószínűségével szemben, vagyis </w:t>
      </w:r>
      <w:r>
        <w:rPr>
          <w:sz w:val="28"/>
          <w:u w:val="single"/>
        </w:rPr>
        <w:t>figyelmen kívül hagyják az alap</w:t>
      </w:r>
      <w:r>
        <w:rPr>
          <w:sz w:val="28"/>
        </w:rPr>
        <w:t xml:space="preserve">- </w:t>
      </w:r>
      <w:r>
        <w:rPr>
          <w:sz w:val="28"/>
          <w:u w:val="single"/>
        </w:rPr>
        <w:t>gyakoriságot.</w:t>
      </w:r>
    </w:p>
    <w:p>
      <w:pPr>
        <w:pStyle w:val="TextBody"/>
        <w:ind w:left="-900" w:right="-470" w:hanging="0"/>
        <w:rPr/>
      </w:pPr>
      <w:r>
        <w:rPr>
          <w:sz w:val="28"/>
        </w:rPr>
        <w:t>Pl.: Bp. bizonyos részein mekkora a valószínűsége, hogy vidékivel találkozunk?  Rózsadomb---pályaudvar pl. 2 csoport egyikben 70 jogász, 30 mérnök a másikban fordítva. Személyleírások alapján el kellett dönteni jogász v. mérnök. A döntéseknél figyelmen kívül hagyták, mely csoportba tartozik, a 70 jogásznál nagyobb a valószínűsége hogy jogász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-900" w:right="-470" w:hanging="0"/>
        <w:rPr>
          <w:sz w:val="28"/>
          <w:u w:val="single"/>
        </w:rPr>
      </w:pPr>
      <w:r>
        <w:rPr>
          <w:sz w:val="28"/>
          <w:u w:val="single"/>
        </w:rPr>
        <w:t xml:space="preserve">érzéketlenség a minta nagyságával </w:t>
      </w:r>
      <w:r>
        <w:rPr>
          <w:sz w:val="28"/>
        </w:rPr>
        <w:t>szemben, a kisszámú mintától is elvárjuk a nagy számok törvényének reprezentálását. A mintát reprezentatívnak gondoljuk függetlenül a nagyságától. A kisebb mintákban gyakrabban van eltérés.pl. kisvárosi szülészet:10gy/die nagyváros: 50gy/die K: melyik városban regisztrálnak olyan napot ahol 50-50% a fiúk-lányok aránya? V: fele-fele, holott a nagyszámok törvénye alapján a helyes válasz a nagyváros.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c) </w:t>
      </w:r>
      <w:r>
        <w:rPr>
          <w:sz w:val="28"/>
          <w:u w:val="single"/>
        </w:rPr>
        <w:t xml:space="preserve">a véletlen helytelen értelmezése: </w:t>
      </w:r>
      <w:r>
        <w:rPr>
          <w:sz w:val="28"/>
        </w:rPr>
        <w:t>általában azt gondoljuk, hogy a</w:t>
      </w:r>
      <w:r>
        <w:rPr>
          <w:sz w:val="28"/>
          <w:u w:val="single"/>
        </w:rPr>
        <w:t xml:space="preserve"> </w:t>
      </w:r>
      <w:r>
        <w:rPr>
          <w:sz w:val="28"/>
        </w:rPr>
        <w:t>véletlen reprezentálja a folyamatot.pl. fej vagy írás, rulettező-a „játékos tévedése”-sok” fej” után biztos írás jön/sok piros után fekete stb.</w:t>
      </w:r>
    </w:p>
    <w:p>
      <w:pPr>
        <w:pStyle w:val="TextBody"/>
        <w:ind w:left="-900" w:right="-470" w:hanging="0"/>
        <w:rPr/>
      </w:pPr>
      <w:r>
        <w:rPr>
          <w:sz w:val="28"/>
          <w:u w:val="single"/>
        </w:rPr>
        <w:t xml:space="preserve">d)Érzéketlenség </w:t>
      </w:r>
      <w:r>
        <w:rPr>
          <w:sz w:val="28"/>
        </w:rPr>
        <w:t xml:space="preserve">az </w:t>
      </w:r>
      <w:r>
        <w:rPr>
          <w:sz w:val="28"/>
          <w:u w:val="single"/>
        </w:rPr>
        <w:t>előrejelezhetőség v. megbízhatóság</w:t>
      </w:r>
      <w:r>
        <w:rPr>
          <w:sz w:val="28"/>
        </w:rPr>
        <w:t xml:space="preserve"> iránt (jóslás</w:t>
      </w:r>
      <w:r>
        <w:rPr>
          <w:sz w:val="28"/>
          <w:u w:val="single"/>
        </w:rPr>
        <w:t xml:space="preserve"> </w:t>
      </w:r>
      <w:r>
        <w:rPr>
          <w:sz w:val="28"/>
        </w:rPr>
        <w:t>pontossága)mennyire hasonlít az eredményre? azaz a minta reprezentálja-e a jövőbeni eseményt? = egy adott minta reprezentációjának felhasználása a jövőbeni események értékelésére. pl.: 3 vállalkozás leírása—szép irodával,--közepesen széppel,rondával K:itéljék meg melyikből lesz sikeres vállalkozás 5 év múlva? Természetes válasz amelyiknek szép irodája van, hiszen aki szép okos is???? Pl. 1óra tanár-diák együttműködés után, kellett megítélni annak %-os arányát, majd ezek alapján megjósolni 5 évvel későbbi együttműködésük színvonalát. A válaszok határozottak voltak, holott egyiket sem lehet biztosan állítani 1 óra megfigyelés után.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e) A reprezentativitáson alapuló ítéletek az </w:t>
      </w:r>
      <w:r>
        <w:rPr>
          <w:sz w:val="28"/>
          <w:u w:val="single"/>
        </w:rPr>
        <w:t>érvényesség erős illúzióját</w:t>
      </w:r>
      <w:r>
        <w:rPr>
          <w:sz w:val="28"/>
        </w:rPr>
        <w:t xml:space="preserve"> keltik, mely megalapozza az előítéleteket Ha van egy kisebb érvényű infoegyüttes, amit reprezentatívnak találok, azt választom az ítélet meghozatalakor.pl 1 tanuló jegyei:4,4 másik T:3, 5 az első lesz a meggyőzőbb, pedig redundánsabb(kevesebb infót ad), a statisztika törvényszerűsége (1*fenn, 1*lennt) a másodikat támasztja alá.</w:t>
      </w:r>
    </w:p>
    <w:p>
      <w:pPr>
        <w:pStyle w:val="TextBody"/>
        <w:ind w:left="-900" w:right="-470" w:hanging="0"/>
        <w:rPr>
          <w:sz w:val="28"/>
          <w:u w:val="single"/>
        </w:rPr>
      </w:pPr>
      <w:r>
        <w:rPr>
          <w:sz w:val="28"/>
        </w:rPr>
        <w:t xml:space="preserve">f) </w:t>
      </w:r>
      <w:r>
        <w:rPr>
          <w:sz w:val="28"/>
          <w:u w:val="single"/>
        </w:rPr>
        <w:t>regresszió</w:t>
      </w:r>
      <w:r>
        <w:rPr>
          <w:sz w:val="28"/>
        </w:rPr>
        <w:t xml:space="preserve">:= </w:t>
      </w:r>
      <w:r>
        <w:rPr>
          <w:sz w:val="28"/>
          <w:u w:val="single"/>
        </w:rPr>
        <w:t>az átlag felé való visszatérés</w:t>
      </w:r>
      <w:r>
        <w:rPr>
          <w:sz w:val="28"/>
        </w:rPr>
        <w:t xml:space="preserve">. A középarányos irányba való regresszió általános jelenség, pedig a teljesítményünkre a folytonos eloszlás helyett a hullámzó (oszcilláló rész kimenetek)tendencia jellemző. 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>Pl. céllövő-- kp-tól periodikus oszcilláció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>Pl. pilóták—jól sikerült manővert gyengébb követ—és ez nem a dicséret/elmarasztalás miatt van, mint azt a kiképző tisztek gondolják.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2) </w:t>
      </w:r>
      <w:r>
        <w:rPr>
          <w:b/>
          <w:sz w:val="28"/>
        </w:rPr>
        <w:t xml:space="preserve">hozzáférhetőségi heurisztika: </w:t>
      </w:r>
      <w:r>
        <w:rPr>
          <w:sz w:val="28"/>
        </w:rPr>
        <w:t>amikor vmely esemény valószínűségét annak alapján becsüljük meg, hogy a rá vonatkozó példák felidézését milyen könnyen tudjuk végrehajtani. Az ítéletek jelentős statisztikai megbízhatóságot mutatnak, mivel az események könnyebb felidézhetőségét elősegíti a múltban gyakori előfordulás. A szerzők szerint a különböző előítélet tipusok (is) felelősek az ítéletekért.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>Torzítások: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a) </w:t>
      </w:r>
      <w:r>
        <w:rPr>
          <w:sz w:val="28"/>
          <w:u w:val="single"/>
        </w:rPr>
        <w:t>hozzáférhetőségi torzítás</w:t>
      </w:r>
      <w:r>
        <w:rPr>
          <w:sz w:val="28"/>
        </w:rPr>
        <w:t xml:space="preserve"> pl.2 lista mindkettőn azonos számú híres ffi és női név K: a lista ffi v. női nevekből tartalmazott-e többet?V: attól függően, hogy melyik listán melyik nem volt híresebb,azt találták többségben levőnek.  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b) a </w:t>
      </w:r>
      <w:r>
        <w:rPr>
          <w:sz w:val="28"/>
          <w:u w:val="single"/>
        </w:rPr>
        <w:t>keresési rendszer hatékonysága</w:t>
      </w:r>
      <w:r>
        <w:rPr>
          <w:sz w:val="28"/>
        </w:rPr>
        <w:t xml:space="preserve"> szerinti előítélet. Van olyan halmaz amelyben több példát találunk pl. Mi a valószínűbb 3 betűs szónál, első betű „r” v. a 3. ?/angolul/ 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</w:r>
    </w:p>
    <w:p>
      <w:pPr>
        <w:pStyle w:val="TextBody"/>
        <w:ind w:left="-900" w:right="-470" w:hanging="0"/>
        <w:rPr/>
      </w:pPr>
      <w:r>
        <w:rPr>
          <w:sz w:val="28"/>
          <w:u w:val="single"/>
        </w:rPr>
        <w:t>c)az elképzelhetőségből fakadó torzítás</w:t>
      </w:r>
      <w:r>
        <w:rPr>
          <w:sz w:val="28"/>
        </w:rPr>
        <w:t xml:space="preserve"> / nincs közvetlen tapasztalatunk v. példánk de szabályok alapján elő tudjuk állítani.pl. 10 E, mely K tagból álló bizottságokat hoz létre, hány bizottságot alakíthat ki? Számítások alapján, a maximumot K=5 esetén éri el (252 bizottság)a kísérlet során amelyben laikusok vettek részt, a k.sz-ek a szimmetrikus görbe helyett egy csökkenő monoton függvényt adtak meg. Szerintük a lehetséges 2 tagból álló bizottságok száma 70, míg a 8 tagúaké 20 volt.2&lt;K&lt;8 /1E más csoportban is szerepelhet, valószínű, így jön ki !!!???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 xml:space="preserve">d)látszólagos =illuzórikus korreláció: erős asszociációs kapcsolatban levő dolgokat gyakoribbnak ítélünk.                                            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 xml:space="preserve">3) </w:t>
      </w:r>
      <w:r>
        <w:rPr>
          <w:b/>
          <w:sz w:val="28"/>
        </w:rPr>
        <w:t>rögzítés és igazítás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lényege: az ítéletalkotó a feladat elvégzése során </w:t>
      </w:r>
      <w:r>
        <w:rPr>
          <w:sz w:val="28"/>
          <w:u w:val="single"/>
        </w:rPr>
        <w:t>megragad</w:t>
      </w:r>
      <w:r>
        <w:rPr>
          <w:sz w:val="28"/>
        </w:rPr>
        <w:t xml:space="preserve"> vmilyen </w:t>
      </w:r>
      <w:r>
        <w:rPr>
          <w:sz w:val="28"/>
          <w:u w:val="single"/>
        </w:rPr>
        <w:t>kezdő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értéket, </w:t>
      </w:r>
      <w:r>
        <w:rPr>
          <w:sz w:val="28"/>
        </w:rPr>
        <w:t xml:space="preserve">ebből indul ki, </w:t>
      </w:r>
      <w:r>
        <w:rPr>
          <w:sz w:val="28"/>
          <w:u w:val="single"/>
        </w:rPr>
        <w:t>ehhez igazítja a végső döntést</w:t>
      </w:r>
      <w:r>
        <w:rPr>
          <w:sz w:val="28"/>
        </w:rPr>
        <w:t xml:space="preserve">. 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a)Az </w:t>
      </w:r>
      <w:r>
        <w:rPr>
          <w:sz w:val="28"/>
          <w:u w:val="single"/>
        </w:rPr>
        <w:t>elégtelen igazítás</w:t>
      </w:r>
      <w:r>
        <w:rPr>
          <w:sz w:val="28"/>
        </w:rPr>
        <w:t xml:space="preserve"> – a kezdő érték megragadása mindenkor túlságosan befolyásolja az ítéleti érték nagyságát.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l. afrikai országok aránya az ENSZ-ben? A kihúzott értékhez igazítják a becslést.</w:t>
      </w:r>
    </w:p>
    <w:p>
      <w:pPr>
        <w:pStyle w:val="TextBody"/>
        <w:ind w:left="-900" w:right="-47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b) </w:t>
      </w:r>
      <w:r>
        <w:rPr>
          <w:sz w:val="28"/>
          <w:u w:val="single"/>
        </w:rPr>
        <w:t>eltérések a konjunktív és diszjunktív események értékelésében</w:t>
      </w:r>
      <w:r>
        <w:rPr>
          <w:sz w:val="28"/>
        </w:rPr>
        <w:t xml:space="preserve">. Az igazítás és rögzítés alkalmazásából adódnak a </w:t>
      </w:r>
      <w:r>
        <w:rPr>
          <w:b/>
          <w:sz w:val="28"/>
        </w:rPr>
        <w:t>konjunktív</w:t>
      </w:r>
      <w:r>
        <w:rPr>
          <w:sz w:val="28"/>
        </w:rPr>
        <w:t xml:space="preserve">(?=egyesítő ítélet-és kötőszó) és </w:t>
      </w:r>
      <w:r>
        <w:rPr>
          <w:b/>
          <w:sz w:val="28"/>
        </w:rPr>
        <w:t xml:space="preserve">diszjunktív </w:t>
      </w:r>
      <w:r>
        <w:rPr>
          <w:sz w:val="28"/>
        </w:rPr>
        <w:t xml:space="preserve">(=szétválasztó-vagy) események értékelésében jelentkező típusos tévedések. Pl. a konjuktív események valószínűségének túlértékelésével találkozhatunk a tervek megvalósításának túlértékelésekor, diszjunktív ítéletekkor alulértékelés jelentkezik a rendszerek meghibásodási lehetőségének alábecslésében. 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>K=minden eseménykor bekövetkezik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>D=legalább egyszer bekövetkezik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>Kísérlet: 3 esemény</w:t>
      </w:r>
    </w:p>
    <w:p>
      <w:pPr>
        <w:pStyle w:val="TextBody"/>
        <w:ind w:left="-900" w:right="-470" w:hanging="0"/>
        <w:rPr/>
      </w:pPr>
      <w:r>
        <w:rPr>
          <w:b/>
          <w:sz w:val="28"/>
        </w:rPr>
        <w:t>1</w:t>
      </w:r>
      <w:r>
        <w:rPr>
          <w:sz w:val="28"/>
        </w:rPr>
        <w:t xml:space="preserve"> </w:t>
      </w:r>
      <w:r>
        <w:rPr>
          <w:b/>
          <w:sz w:val="28"/>
        </w:rPr>
        <w:t>elemi</w:t>
      </w:r>
      <w:r>
        <w:rPr>
          <w:sz w:val="28"/>
        </w:rPr>
        <w:t xml:space="preserve"> 1 zsák fele piros fele fehér golyó K: mennyi a valószínűsége, hogy egyszeri húzással pirosat húz?</w:t>
      </w:r>
    </w:p>
    <w:p>
      <w:pPr>
        <w:pStyle w:val="TextBody"/>
        <w:ind w:left="-900" w:right="-470" w:hanging="0"/>
        <w:rPr/>
      </w:pPr>
      <w:r>
        <w:rPr>
          <w:b/>
          <w:sz w:val="28"/>
        </w:rPr>
        <w:t>2Konjunktív</w:t>
      </w:r>
      <w:r>
        <w:rPr>
          <w:sz w:val="28"/>
        </w:rPr>
        <w:t>: 90% piros 10% fehér golyó a zsákban K: mennyi a valószínűsége, hogy 7* egymás után CSAK piros golyót húz ki? Azaz a gyengébbek kedvéért mint én is, 7db pirosat!</w:t>
      </w:r>
    </w:p>
    <w:p>
      <w:pPr>
        <w:pStyle w:val="TextBody"/>
        <w:ind w:left="-900" w:right="-470" w:hanging="0"/>
        <w:rPr/>
      </w:pPr>
      <w:r>
        <w:rPr>
          <w:b/>
          <w:sz w:val="28"/>
        </w:rPr>
        <w:t>3Diszjunktív</w:t>
      </w:r>
      <w:r>
        <w:rPr>
          <w:sz w:val="28"/>
        </w:rPr>
        <w:t>:  10% p és 90%f golyók( a fene vinné már ezeket a golyókat!)mennyi a valószínűsége hogy a hét húzásból biztosan egy piros lesz.</w:t>
      </w:r>
    </w:p>
    <w:p>
      <w:pPr>
        <w:pStyle w:val="TextBody"/>
        <w:ind w:left="-900" w:right="-470" w:hanging="0"/>
        <w:rPr/>
      </w:pPr>
      <w:r>
        <w:rPr>
          <w:b/>
          <w:sz w:val="28"/>
        </w:rPr>
        <w:t>Na</w:t>
      </w:r>
      <w:r>
        <w:rPr>
          <w:sz w:val="28"/>
        </w:rPr>
        <w:t>, most saccoljatok. A laikusok (de nem mi persze) sorrendben:2/   1/    3/ pedig a matematikai valószínűség szerint :a legnagyobb valószínűsége van a diszjunktívnak utána az eleminek ez stimmel és a legkevésbé valószínű a konkjunktív . Ugye milyen egyszerű? Naná! A Rita utánmost már azt is értem 2*2 miért 5-néha!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</w:r>
    </w:p>
    <w:p>
      <w:pPr>
        <w:pStyle w:val="TextBody"/>
        <w:ind w:left="-900" w:right="-470" w:hanging="0"/>
        <w:rPr/>
      </w:pPr>
      <w:r>
        <w:rPr>
          <w:b/>
          <w:sz w:val="28"/>
        </w:rPr>
        <w:t>Konklúzió</w:t>
      </w:r>
      <w:r>
        <w:rPr>
          <w:sz w:val="28"/>
        </w:rPr>
        <w:t>: minden gondolkodás tételt a Ritának kell kidolgoznia!!!!</w:t>
      </w:r>
    </w:p>
    <w:p>
      <w:pPr>
        <w:pStyle w:val="TextBody"/>
        <w:ind w:left="-900" w:right="-470" w:hanging="0"/>
        <w:rPr>
          <w:sz w:val="28"/>
        </w:rPr>
      </w:pPr>
      <w:r>
        <w:rPr>
          <w:sz w:val="28"/>
        </w:rPr>
        <w:t>A bizonytalan helyzetekben, egyszerűsítéseket alkalmazunk, ebből kifolyólag sok a hibalehetőség is Nem motivációs torzításokról van szó, hanem a gondolkodás intuitív jellegéről. Az élettapasztalat nem statisztikaként tárolódik.</w:t>
      </w:r>
    </w:p>
    <w:p>
      <w:pPr>
        <w:pStyle w:val="TextBody"/>
        <w:ind w:left="-900" w:right="-470" w:hanging="0"/>
        <w:jc w:val="center"/>
        <w:rPr>
          <w:b/>
          <w:b/>
          <w:sz w:val="28"/>
        </w:rPr>
      </w:pPr>
      <w:r>
        <w:rPr>
          <w:b/>
          <w:sz w:val="28"/>
        </w:rPr>
        <w:t>HEURÉKA!!!!!!</w:t>
      </w:r>
    </w:p>
    <w:p>
      <w:pPr>
        <w:pStyle w:val="TextBody"/>
        <w:ind w:left="-900" w:right="-470" w:hanging="0"/>
        <w:jc w:val="center"/>
        <w:rPr/>
      </w:pPr>
      <w:r>
        <w:rPr>
          <w:b/>
          <w:sz w:val="28"/>
        </w:rPr>
        <w:t>CSÓK:BORBI</w:t>
      </w:r>
    </w:p>
    <w:p>
      <w:pPr>
        <w:pStyle w:val="TextBody"/>
        <w:ind w:left="-900" w:right="-1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900" w:right="-110" w:hanging="0"/>
        <w:rPr>
          <w:sz w:val="28"/>
        </w:rPr>
      </w:pPr>
      <w:r>
        <w:rPr>
          <w:sz w:val="28"/>
        </w:rPr>
      </w:r>
    </w:p>
    <w:p>
      <w:pPr>
        <w:pStyle w:val="TextBody"/>
        <w:ind w:left="-900" w:right="-110" w:hanging="0"/>
        <w:rPr>
          <w:sz w:val="28"/>
        </w:rPr>
      </w:pPr>
      <w:r>
        <w:rPr>
          <w:sz w:val="28"/>
        </w:rPr>
      </w:r>
    </w:p>
    <w:p>
      <w:pPr>
        <w:pStyle w:val="TextBody"/>
        <w:ind w:left="-1358" w:right="-110" w:hanging="360"/>
        <w:rPr>
          <w:sz w:val="28"/>
        </w:rPr>
      </w:pPr>
      <w:r>
        <w:rPr>
          <w:sz w:val="28"/>
        </w:rPr>
      </w:r>
    </w:p>
    <w:p>
      <w:pPr>
        <w:pStyle w:val="TextBody"/>
        <w:ind w:left="-1358" w:right="-110" w:hanging="360"/>
        <w:rPr>
          <w:sz w:val="28"/>
        </w:rPr>
      </w:pPr>
      <w:r>
        <w:rPr>
          <w:sz w:val="28"/>
        </w:rPr>
      </w:r>
    </w:p>
    <w:p>
      <w:pPr>
        <w:pStyle w:val="TextBody"/>
        <w:ind w:left="-1358" w:right="-110" w:hanging="360"/>
        <w:rPr>
          <w:sz w:val="28"/>
        </w:rPr>
      </w:pPr>
      <w:r>
        <w:rPr>
          <w:sz w:val="28"/>
        </w:rPr>
        <w:t>.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65"/>
        </w:tabs>
        <w:ind w:left="765" w:hanging="405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hanging="0"/>
      <w:jc w:val="both"/>
      <w:outlineLvl w:val="1"/>
    </w:pPr>
    <w:rPr>
      <w:color w:val="003366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29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1:31:00Z</dcterms:created>
  <dc:creator>OEM</dc:creator>
  <dc:description/>
  <dc:language>en-US</dc:language>
  <cp:lastModifiedBy>Dorka</cp:lastModifiedBy>
  <cp:lastPrinted>2003-10-26T13:28:00Z</cp:lastPrinted>
  <dcterms:modified xsi:type="dcterms:W3CDTF">2004-04-22T19:55:00Z</dcterms:modified>
  <cp:revision>5</cp:revision>
  <dc:subject/>
  <dc:title>Gondolkodás/Englander Tibor: Viaskodás a bizonytalannal</dc:title>
</cp:coreProperties>
</file>