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9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Feszültség szabályozás útjai: az elhárító mechanizmusok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Freud által rendszerezett, de Anna Freud publikálta.)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3920" w:leader="none"/>
          <w:tab w:val="left" w:pos="4248" w:leader="none"/>
          <w:tab w:val="left" w:pos="8480" w:leader="none"/>
        </w:tabs>
        <w:rPr>
          <w:sz w:val="28"/>
          <w:szCs w:val="28"/>
        </w:rPr>
      </w:pPr>
      <w:r>
        <w:rPr>
          <w:sz w:val="28"/>
          <w:szCs w:val="28"/>
        </w:rPr>
        <w:t>Az elhárítás fogalma, a Freud-féle személyiségmodellből ered. A lelki élet 3 rendszere:</w:t>
      </w:r>
    </w:p>
    <w:p>
      <w:pPr>
        <w:pStyle w:val="Normal"/>
        <w:tabs>
          <w:tab w:val="clear" w:pos="708"/>
          <w:tab w:val="left" w:pos="-900" w:leader="none"/>
          <w:tab w:val="left" w:pos="3920" w:leader="none"/>
          <w:tab w:val="left" w:pos="4248" w:leader="none"/>
          <w:tab w:val="left" w:pos="8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40"/>
        <w:gridCol w:w="28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3920" w:leader="none"/>
                <w:tab w:val="left" w:pos="4248" w:leader="none"/>
                <w:tab w:val="left" w:pos="8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Ösztöné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3920" w:leader="none"/>
                <w:tab w:val="left" w:pos="4248" w:leader="none"/>
                <w:tab w:val="left" w:pos="8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É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3920" w:leader="none"/>
                <w:tab w:val="left" w:pos="4248" w:leader="none"/>
                <w:tab w:val="left" w:pos="8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F</w:t>
            </w:r>
            <w:r>
              <w:rPr>
                <w:b/>
                <w:bCs/>
                <w:sz w:val="28"/>
                <w:szCs w:val="28"/>
                <w:u w:val="single"/>
              </w:rPr>
              <w:t>elettes én</w:t>
            </w:r>
            <w:r>
              <w:rPr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3920" w:leader="none"/>
                <w:tab w:val="left" w:pos="4248" w:leader="none"/>
                <w:tab w:val="left" w:pos="8480" w:leader="none"/>
              </w:tabs>
              <w:rPr/>
            </w:pPr>
            <w:r>
              <w:rPr>
                <w:sz w:val="28"/>
                <w:szCs w:val="28"/>
              </w:rPr>
              <w:t>Ösztönös-indulati feszültségek veleszületett v. a helyzetből adódó ösztönös indulatok, vágyak törekvés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3920" w:leader="none"/>
                <w:tab w:val="left" w:pos="4248" w:leader="none"/>
                <w:tab w:val="left" w:pos="8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unkciója: </w:t>
            </w:r>
            <w:r>
              <w:rPr>
                <w:i/>
                <w:iCs/>
                <w:sz w:val="28"/>
                <w:szCs w:val="28"/>
              </w:rPr>
              <w:t>a feszültség</w:t>
            </w:r>
            <w:r>
              <w:rPr>
                <w:sz w:val="28"/>
                <w:szCs w:val="28"/>
              </w:rPr>
              <w:t xml:space="preserve"> elhárítása fékező-szabályzó műk- a környezet tanítja, kényszeríti az Ént, hogy fékezze kösse, késleltesse szükségletei kielégítésé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rPr/>
            </w:pPr>
            <w:r>
              <w:rPr>
                <w:sz w:val="28"/>
                <w:szCs w:val="28"/>
              </w:rPr>
              <w:t>a szabályozást vezérlő tilalmi rendszer</w:t>
            </w:r>
            <w:r>
              <w:rPr>
                <w:i/>
                <w:iCs/>
                <w:sz w:val="28"/>
                <w:szCs w:val="28"/>
              </w:rPr>
              <w:t xml:space="preserve"> cenzúra. </w:t>
            </w:r>
            <w:r>
              <w:rPr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külvilág követelményeinek képviselője</w:t>
            </w:r>
          </w:p>
          <w:p>
            <w:pPr>
              <w:pStyle w:val="Normal"/>
              <w:tabs>
                <w:tab w:val="clear" w:pos="708"/>
                <w:tab w:val="left" w:pos="-900" w:leader="none"/>
                <w:tab w:val="left" w:pos="3920" w:leader="none"/>
                <w:tab w:val="left" w:pos="4248" w:leader="none"/>
                <w:tab w:val="left" w:pos="8480" w:leader="none"/>
              </w:tabs>
              <w:rPr/>
            </w:pPr>
            <w:r>
              <w:rPr>
                <w:sz w:val="28"/>
                <w:szCs w:val="28"/>
              </w:rPr>
              <w:t>-morál -illem, -lelkiismeret, -szokás</w:t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A környezeti előírások, szabályok, tilalmak összeütközhetnek a vágyakkal, indulatokkal----amelyek veszélyeztetik a személyiség homeosztázisát =&gt; ezért ezeket a vágyakat, indulatokat EL KELL HÁRÍTANI!!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A szabályozás tehát a biopszichikus homeosztázis védelme a személyiség egyensúlyát veszélyeztető indulatokkal szemben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 xml:space="preserve">A szabályozó működés = elhárítás kiterjed </w:t>
      </w:r>
      <w:r>
        <w:rPr>
          <w:sz w:val="28"/>
          <w:szCs w:val="28"/>
          <w:u w:val="single"/>
        </w:rPr>
        <w:t>vágyakra</w:t>
      </w:r>
      <w:r>
        <w:rPr>
          <w:sz w:val="28"/>
          <w:szCs w:val="28"/>
        </w:rPr>
        <w:t xml:space="preserve">, az ezekkel kapcsolatos </w:t>
      </w:r>
      <w:r>
        <w:rPr>
          <w:sz w:val="28"/>
          <w:szCs w:val="28"/>
          <w:u w:val="single"/>
        </w:rPr>
        <w:t>emlékek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cselekvések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ndulatokra</w:t>
      </w:r>
      <w:r>
        <w:rPr>
          <w:sz w:val="28"/>
          <w:szCs w:val="28"/>
        </w:rPr>
        <w:t xml:space="preserve"> stb. minden olyan kínos dologra, amely súlyos konfliktusba sodorná az egyént. Ezek tudattalanná tevésével csökken a kínos érzés feszültsége, DE sok az elhárítás még súlyosabb feszültséghez vezet, mert az elhárított kerülő úton visszatérhet (neurotikus tünetek, pszichózis) az alkalmazkodás szempontjából, nagy árat fizetünk a feszültségcsökkentésért pl. a </w:t>
      </w:r>
      <w:r>
        <w:rPr>
          <w:sz w:val="28"/>
          <w:szCs w:val="28"/>
          <w:u w:val="single"/>
        </w:rPr>
        <w:t>regresszió</w:t>
      </w:r>
      <w:r>
        <w:rPr>
          <w:sz w:val="28"/>
          <w:szCs w:val="28"/>
        </w:rPr>
        <w:t xml:space="preserve"> a teljesítménynek,  az egész személyiséggnek a színvonalcsökkentésével jár, a </w:t>
      </w:r>
      <w:r>
        <w:rPr>
          <w:sz w:val="28"/>
          <w:szCs w:val="28"/>
          <w:u w:val="single"/>
        </w:rPr>
        <w:t>projekciónál</w:t>
      </w:r>
      <w:r>
        <w:rPr>
          <w:sz w:val="28"/>
          <w:szCs w:val="28"/>
        </w:rPr>
        <w:t xml:space="preserve"> a valóság torzul kevésbé: szenzitivitás, súlyosabb: téveseszme, az </w:t>
      </w:r>
      <w:r>
        <w:rPr>
          <w:sz w:val="28"/>
          <w:szCs w:val="28"/>
          <w:u w:val="single"/>
        </w:rPr>
        <w:t>elfojtás</w:t>
      </w:r>
      <w:r>
        <w:rPr>
          <w:sz w:val="28"/>
          <w:szCs w:val="28"/>
        </w:rPr>
        <w:t xml:space="preserve"> felejtéssel jár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  <w:u w:val="single"/>
        </w:rPr>
        <w:t>reakcióképződés</w:t>
      </w:r>
      <w:r>
        <w:rPr>
          <w:sz w:val="28"/>
          <w:szCs w:val="28"/>
        </w:rPr>
        <w:t xml:space="preserve"> elősegíti ugyan a szem-g építését, de a kialakuló jellemvonás merev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lhárítás nem pszichopatológiai folyamat, a normális lelki életre is jellemző, u.ú. ahogy pszichés tünet is lehet. Igaz, az elhárítás minden módját alkalmazzuk, mégis vannak preferált, elsődlegesen ránk jellemző elhárító módok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lhárító mechanizmusok fejlődési csoportokba oszthatók, és a preferált elhárítási mód meghatározásával a személyiséget jellegzetes fejlődési és működési dimenziójában bonthatjuk ki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Az elhárító mechanizmusok a külvilághoz való alkalmazkodást segítik azáltal, hogy az alkalmazkodást megnehezítő indulati telítettséget csökkenti, a cselekvést, a megismerést, a gondolkodást veszélyeztető feszültséget feloldja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) AZ ELFOJTÁS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LÉNYEGE: elfelejtjük/kiszorítjuk a tudatból a kínos feszültségre utaló képi és verbális tartalmat, és az ehhez kapcsolódó vágyak tudását is: DE nem a vágyat!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 xml:space="preserve">3 szakasza: </w:t>
        <w:tab/>
        <w:tab/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elfelejtés</w:t>
      </w:r>
      <w:r>
        <w:rPr>
          <w:sz w:val="28"/>
          <w:szCs w:val="28"/>
        </w:rPr>
        <w:t>- a folyamat progresszí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viszolygás</w:t>
      </w:r>
      <w:r>
        <w:rPr>
          <w:sz w:val="28"/>
          <w:szCs w:val="28"/>
        </w:rPr>
        <w:t>- az elhárítandó tartalmak (-) értékelése említésükk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>undor, szégyen</w:t>
      </w:r>
      <w:r>
        <w:rPr>
          <w:sz w:val="28"/>
          <w:szCs w:val="28"/>
        </w:rPr>
        <w:t>, sajátjává teszi a külső tilalmat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fojtott tilalom visszajár</w:t>
      </w:r>
      <w:r>
        <w:rPr>
          <w:sz w:val="28"/>
          <w:szCs w:val="28"/>
        </w:rPr>
        <w:t>- álom , tévcselekedetek, tünetek formájában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 xml:space="preserve">Az elfojtás KÉSŐI elhárítási mód, konfliktusmentes esetben jól működik, de konfliktus esetén, feszültségtűrő képessége alacsony, ráadásul a felejtés általános lesz, a személyiség beszűkül. Az elhárított anyag egyre intenzívebben próbál kerülő úton visszajutni a tudatba, ezért fokozni kell az elhárítást, amely egyre nagyobb énerőt követel, ezért az én fokozott hangsúlyt kap. (külvilág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 xml:space="preserve">Jellemző: hisztériás személyiség  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REGRESSZIÓ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LÉNYEGE: visszaesés egy alacsonyabb, a fejlődésben már túlhaladott szintre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Az elhárítás igen KORAI módja. Miért csökkenti a feszültséget?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Mert az alacsonyabb szint alacsonyabb alkalmazkodási erőfeszítést, kisebb felelősséget kíván. Sőt olyan vágyak is teljesülhetnek, amelyek a már elért magasabb fejlődési szint követelményeivel ellentétben van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JELLEMZŐI: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organikus pszichoszindrómák</w:t>
        <w:tab/>
        <w:tab/>
        <w:tab/>
        <w:t>irreverzibilis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Pszichózis</w:t>
        <w:tab/>
        <w:tab/>
        <w:tab/>
        <w:tab/>
        <w:tab/>
        <w:tab/>
        <w:t>ritkán de lehet reverzibilis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Neurózis</w:t>
        <w:tab/>
        <w:tab/>
        <w:tab/>
        <w:tab/>
        <w:tab/>
        <w:tab/>
        <w:t>reverzibilis</w:t>
      </w:r>
    </w:p>
    <w:p>
      <w:pPr>
        <w:pStyle w:val="Normal"/>
        <w:tabs>
          <w:tab w:val="clear" w:pos="708"/>
          <w:tab w:val="left" w:pos="-900" w:leader="none"/>
        </w:tabs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>Normál személyiség</w:t>
        <w:tab/>
        <w:tab/>
        <w:t>orgazmuskészség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, infantilis</w:t>
      </w:r>
    </w:p>
    <w:p>
      <w:pPr>
        <w:pStyle w:val="Normal"/>
        <w:tabs>
          <w:tab w:val="clear" w:pos="708"/>
          <w:tab w:val="left" w:pos="-900" w:leader="none"/>
        </w:tabs>
        <w:ind w:left="4248" w:hanging="4248"/>
        <w:jc w:val="both"/>
        <w:rPr/>
      </w:pPr>
      <w:r>
        <w:rPr>
          <w:sz w:val="28"/>
          <w:szCs w:val="28"/>
        </w:rPr>
        <w:tab/>
        <w:tab/>
        <w:t>örömszerzés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Csak akkor beszélhetünk szorongást csökkentő mechanizmusról, ha a folyamat </w:t>
      </w:r>
      <w:r>
        <w:rPr>
          <w:b/>
          <w:sz w:val="28"/>
          <w:szCs w:val="28"/>
          <w:u w:val="single"/>
        </w:rPr>
        <w:t>reverzibili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ÍPUSAI: részösztönök terén megnyilvánuló regresszió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rgykapcsolati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 utóbbit Szondi úgy jellemzi, hogy „ingyen anyamellre vágynak” =&gt; a másik felelősségére éljenek, anyaként gondoskodjon róluk társuk, ellássa, feltétel nélkül szeresse. Parazita állapot. NEM SPECIFIKUS elhárító forma, minden kóros történésben kimutatható. 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Regressziós elhárítás megnyilvánulásai: személyes elhanyagoltság, teljesítmény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 xml:space="preserve">Érdeklődés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 xml:space="preserve">, felelősség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, énközpontúság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IZOLÁCIÓ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LÉNYEGE: az asszociációs összefüggéseket a személy kikapcsolja ill. megszakítja, így egy kínos gondolatot, gesztust, viselkedésmódot elszigetel annak indulati hátterétől vagy olyan összefüggéseitől, amelyek eredeti formában a tudatba hoznák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Pl:. főnököm halála =&gt; a fantázia és az indulat különválasztása —a tartalom indulatmentes, az indulat pedig tartalom nélkül nyilvánul meg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Az elszigetelésnél az egyén beiktat valami semlegest vagy értelmetlent az indulat és tartalom közé, a beiktatott elem fokozható. Ez az alapja a kényszergondolatoknak vagy cselekvéseknek, mert a kínos élmény indulati része újra és újra próbál a tudatba jutni - ezért a beiktatott semleges elemeket növelni kel l= hosszú elszigetelő lánc = kényszerképzetek, cselekvések egész ceremóniarendszerét kell alkalmaznia =&gt; kényszer neurózis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 xml:space="preserve">Az elhárítás </w:t>
      </w:r>
      <w:r>
        <w:rPr>
          <w:sz w:val="28"/>
          <w:szCs w:val="28"/>
          <w:u w:val="single"/>
        </w:rPr>
        <w:t>alacsony</w:t>
      </w:r>
      <w:r>
        <w:rPr>
          <w:sz w:val="28"/>
          <w:szCs w:val="28"/>
        </w:rPr>
        <w:t xml:space="preserve"> színvonalú módja, az énfejlődés és az ösztönfejlődés alacsony fokának felel meg. Ha domináns elhárító mód, veszélyes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 xml:space="preserve">JELLEMZŐI: teljesítményromlás, elhidegülés, szociabilitás 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</w:rPr>
        <w:t>, empátia hiánya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ANNULLÁCIÓ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LÉNYEGE: meg nem történtté tevés. Egy gesztussal v. egy gondolattal megsemmisíteni valamit, ami megtörtént. Utólag eltörölni valamit, mintha sohasem játszódott volna le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sz w:val="28"/>
          <w:szCs w:val="28"/>
        </w:rPr>
        <w:t>Ez feltételezi, hogy a történések visszafordíthatók, a jelen visszahat a múltra és a való világ felett hatalmunk van, mágikus gondolatokkal megváltoztathatók ahogy mi szeretnénk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>
          <w:sz w:val="28"/>
          <w:szCs w:val="28"/>
        </w:rPr>
        <w:t>Fontos a szándék amely áthidalhatja a teret és visszafordíthatja az időt. Ugyanez a valóságfelettiség jellemzi. A szürrealizmusra is csakhogy itt a tudásfolyamat áttételesen ábrázolódik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RAI elhárító mechanizmus, főleg kisgyermekekre jellemző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>VESZÉLYES JELLEMZŐK: infantilis szemlélet, önkényes, fegyelmezetlen magatartás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feszültségcsökkenésnek súlyos ára van: alkalmazkodási nehézség, valóságidegen kényszeres vonások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) PROJEKCIÓ</w:t>
      </w:r>
    </w:p>
    <w:p>
      <w:pPr>
        <w:pStyle w:val="Normal"/>
        <w:tabs>
          <w:tab w:val="clear" w:pos="708"/>
          <w:tab w:val="left" w:pos="-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LÉNYEGE: a személy saját érzelmeit, indulatait, vágyait másnak tulajdonítja.</w:t>
      </w:r>
    </w:p>
    <w:p>
      <w:pPr>
        <w:pStyle w:val="Normal"/>
        <w:tabs>
          <w:tab w:val="clear" w:pos="708"/>
          <w:tab w:val="left" w:pos="-900" w:leader="none"/>
        </w:tabs>
        <w:rPr>
          <w:sz w:val="28"/>
          <w:szCs w:val="28"/>
        </w:rPr>
      </w:pPr>
      <w:r>
        <w:rPr>
          <w:sz w:val="28"/>
          <w:szCs w:val="28"/>
        </w:rPr>
        <w:t>Kiveti magából a kínos érzést, úgy hogy a külvilágban fedezi fel, ez megvédi tudatát annak impulzusaitól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LACSONYSZINTŰ, LEGEGYSZERŰBB, ELSŐ elhárító mechanizmus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8"/>
          <w:szCs w:val="28"/>
        </w:rPr>
        <w:t xml:space="preserve">Projekció található a természeti népeknél az </w:t>
      </w:r>
      <w:r>
        <w:rPr>
          <w:sz w:val="28"/>
          <w:szCs w:val="28"/>
          <w:u w:val="single"/>
        </w:rPr>
        <w:t>animizmusban</w:t>
      </w:r>
      <w:r>
        <w:rPr>
          <w:sz w:val="28"/>
          <w:szCs w:val="28"/>
        </w:rPr>
        <w:t xml:space="preserve">, de Piaget ugyanezt a mitológiai pszichikus vonást gyermekeknél is megtalálta. A felnőtt </w:t>
      </w:r>
      <w:r>
        <w:rPr>
          <w:sz w:val="28"/>
          <w:szCs w:val="28"/>
          <w:u w:val="single"/>
        </w:rPr>
        <w:t>babonáiban</w:t>
      </w:r>
      <w:r>
        <w:rPr>
          <w:sz w:val="28"/>
          <w:szCs w:val="28"/>
        </w:rPr>
        <w:t xml:space="preserve"> szintén megtalálható a projekciós elhárítás.</w:t>
      </w:r>
    </w:p>
    <w:p>
      <w:pPr>
        <w:pStyle w:val="Heading5"/>
        <w:tabs>
          <w:tab w:val="clear" w:pos="708"/>
          <w:tab w:val="left" w:pos="-900" w:leader="none"/>
        </w:tabs>
        <w:ind w:left="0" w:right="0" w:hanging="0"/>
        <w:rPr/>
      </w:pPr>
      <w:r>
        <w:rPr>
          <w:b/>
          <w:sz w:val="28"/>
          <w:szCs w:val="28"/>
        </w:rPr>
        <w:t>a)</w:t>
      </w:r>
      <w:r>
        <w:rPr>
          <w:sz w:val="28"/>
          <w:szCs w:val="28"/>
        </w:rPr>
        <w:t xml:space="preserve"> Az egyén a külvilágot saját érzelmeihez, vágyaihoz igazítja, a történéseket önmagára vonatkoztatva értelmezi. Néha úgy látja, környezete elismeri, megbecsüli, néha pedig hogy méltatlanul bánnak vele, üldözik stb.</w:t>
      </w:r>
    </w:p>
    <w:p>
      <w:pPr>
        <w:pStyle w:val="Normal"/>
        <w:tabs>
          <w:tab w:val="clear" w:pos="708"/>
          <w:tab w:val="left" w:pos="-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 xml:space="preserve">A projekció nem új fogalom, </w:t>
      </w:r>
      <w:r>
        <w:rPr>
          <w:b/>
          <w:i/>
          <w:sz w:val="28"/>
          <w:szCs w:val="28"/>
        </w:rPr>
        <w:t>Baldwin</w:t>
      </w:r>
      <w:r>
        <w:rPr>
          <w:sz w:val="28"/>
          <w:szCs w:val="28"/>
        </w:rPr>
        <w:t xml:space="preserve"> 100 évvel ezelőtt (gyerekpsz, empirista iskola képviselője) úgy gondolta, hogy az ember nem születik az én és nem-én különválasztásának képességével, ehhez a cirkuláris reakció szükséges Lényege: a gyermek én-élmény nélkül tud önmagáról mintázni egy másik személy közvetítésével Ebben látta Baldwin az én-fejlődés projektív szakaszát.</w:t>
      </w:r>
    </w:p>
    <w:p>
      <w:pPr>
        <w:pStyle w:val="Normal"/>
        <w:tabs>
          <w:tab w:val="clear" w:pos="708"/>
          <w:tab w:val="left" w:pos="-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-900" w:leader="none"/>
        </w:tabs>
        <w:ind w:left="0" w:right="0" w:hanging="0"/>
        <w:jc w:val="both"/>
        <w:rPr/>
      </w:pPr>
      <w:r>
        <w:rPr>
          <w:b/>
          <w:sz w:val="28"/>
          <w:szCs w:val="28"/>
        </w:rPr>
        <w:t>A projekció lényege az EXTERNALIZÁCIÓ = belőlem származó külvilági indulat, az intrapszichikus mintának külső valóságként való megjelenítése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A pszichiátriába a fogalmat Freud vezette be, felfogásában a lelki élet ökonómiájának a mechanizmusa. 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Az elhárító mechanizmusnak kezdetleges, noha általános és változatos formája. Kezdetleges egyrészt, mert nagyon korán jelenik meg, másrészt mert az alkalmazkodás nagyon primitív módja: tehermentesít bizonyos indulatoktól, mert a másikra ruházom azt, ami engem feszít. Az ára: átszínezem a valóságot. NEM AZ ÉN TUDATOM TÜKRÖZI A KÜLVILÁGOT, HANEM A KÜLVILÁG AZ ÉN TUDATOMAT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lapvető elhárítási mód a paranoiában amelynek alapja az elfojtott homoszexuális vágy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A projekció gyakoribb változata: 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b/>
          <w:sz w:val="28"/>
          <w:szCs w:val="28"/>
        </w:rPr>
        <w:t>b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infantilis</w:t>
      </w:r>
      <w:r>
        <w:rPr>
          <w:sz w:val="28"/>
          <w:szCs w:val="28"/>
        </w:rPr>
        <w:t xml:space="preserve"> v. </w:t>
      </w:r>
      <w:r>
        <w:rPr>
          <w:sz w:val="28"/>
          <w:szCs w:val="28"/>
          <w:u w:val="single"/>
        </w:rPr>
        <w:t>reciprok</w:t>
      </w:r>
      <w:r>
        <w:rPr>
          <w:sz w:val="28"/>
          <w:szCs w:val="28"/>
        </w:rPr>
        <w:t xml:space="preserve"> projekció. Örömelv vezérli, mindent beépít a képzeletébe, ami kellemes = introjekció, de ami kínos azt a külvilágnak tulajdonítja=  projektálja. (Pl. „rossz osztályzatot kaptam” „a tanító néni haragszik rám”.= </w:t>
      </w:r>
      <w:r>
        <w:rPr>
          <w:sz w:val="28"/>
          <w:szCs w:val="28"/>
          <w:u w:val="single"/>
        </w:rPr>
        <w:t>komplementer</w:t>
      </w:r>
      <w:r>
        <w:rPr>
          <w:sz w:val="28"/>
          <w:szCs w:val="28"/>
        </w:rPr>
        <w:t xml:space="preserve"> projekció)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A projekció 3. változata: 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b/>
          <w:sz w:val="28"/>
          <w:szCs w:val="28"/>
        </w:rPr>
        <w:t>c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indulatáttétel</w:t>
      </w:r>
      <w:r>
        <w:rPr>
          <w:sz w:val="28"/>
          <w:szCs w:val="28"/>
        </w:rPr>
        <w:t xml:space="preserve"> a beteg az orvosban, a tanuló a tanárban stb. apjának tulajdonságait fedezi fel- akire az indulatait átviszi, annak olyan vonásokat is tulajdonít, amely annak a személynek voltak a tulajdonságai akihez az eredeti indulat fűződik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) REAKCIÓKÉPZŐDÉS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LÉNYEGE: az indulati feszültség szabályozása oly módon hogy az egyén az elhárított indulattal ellentétes irányú szokást alakít ki. Pl. kisgyermek az exhibiciós ösztöneit a külvilág tiltásának következményeként úgy hárítja, hogy az ellentétes irányú reakciót követi, szemérmes lesz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Pl. felnőttkorban a férfias aktivitás a passzív, feminin alárendelődési attitűd elhárításából alakul ki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Pl. apostoli türelem az agresszív beállítottság ellensúlyozását szolgálja, Pl. Don Juan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LACSONYSZINTŰ elhárító mechanizmus. Mert a viselkedés rigid, helyzetekhez nem alkalmazkodik, a körülményektől független, egyfajta módon, irreálisan nyilvánul meg (pl. az előbb említett szemérmesség.)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 xml:space="preserve">Megmenti ugyan az ént az elfojtott indulatoktól, de merevségével veszélybe is sodorhatja. Az alkalmazkodás szempontjából jobb (mert rugalmas) a </w:t>
      </w:r>
      <w:r>
        <w:rPr>
          <w:b/>
          <w:bCs/>
          <w:sz w:val="28"/>
          <w:szCs w:val="28"/>
        </w:rPr>
        <w:t>kompenzáció</w:t>
      </w:r>
      <w:r>
        <w:rPr>
          <w:sz w:val="28"/>
          <w:szCs w:val="28"/>
        </w:rPr>
        <w:t xml:space="preserve"> amely ugyancsak ellensúlyként jön létre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 képzett reakció a viselkedés során megerősödik, tartós tulajdonsággá válhat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 xml:space="preserve">JELLEMZŐI :teljesítőképesség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>, jó munkaerő, de nehezen köt kompromisszumot, tolerancia hiány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jc w:val="center"/>
        <w:rPr/>
      </w:pPr>
      <w:r>
        <w:rPr>
          <w:b/>
          <w:bCs/>
          <w:sz w:val="28"/>
          <w:szCs w:val="28"/>
        </w:rPr>
        <w:t>7) AZONOSÍTÁS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Á feszültségszabályozás komplex mechanizmusa. Sokféle elkülöníthető, és a pszichopatológiában önálló jelenségként leírt folyamatból tevődik össze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 személyiség alakításában döntő jelentőségű, a differenciált alkalmazkodásnak alapja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 xml:space="preserve">A viselkedés szintjén a </w:t>
      </w:r>
      <w:r>
        <w:rPr>
          <w:sz w:val="28"/>
          <w:szCs w:val="28"/>
          <w:u w:val="single"/>
        </w:rPr>
        <w:t>mintakövetés</w:t>
      </w:r>
      <w:r>
        <w:rPr>
          <w:sz w:val="28"/>
          <w:szCs w:val="28"/>
        </w:rPr>
        <w:t>ben nyilvánul meg. A személy átveszi mások tulajdonságait, ítéleteit =&gt; normaképzés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 xml:space="preserve">Mint külső minta követése, </w:t>
      </w:r>
      <w:r>
        <w:rPr>
          <w:sz w:val="28"/>
          <w:szCs w:val="28"/>
          <w:u w:val="single"/>
        </w:rPr>
        <w:t>utánzás</w:t>
      </w:r>
      <w:r>
        <w:rPr>
          <w:sz w:val="28"/>
          <w:szCs w:val="28"/>
        </w:rPr>
        <w:t xml:space="preserve"> de úgy veszi át, mintha ez a viselkedés saját, mindig fennálló adottsága lenne = </w:t>
      </w:r>
      <w:r>
        <w:rPr>
          <w:sz w:val="28"/>
          <w:szCs w:val="28"/>
          <w:u w:val="single"/>
        </w:rPr>
        <w:t>hasonulás</w:t>
      </w:r>
      <w:r>
        <w:rPr>
          <w:sz w:val="28"/>
          <w:szCs w:val="28"/>
        </w:rPr>
        <w:t>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A folyamat alapja érzelem, szeretet v. gyűlölet Freud szerint ambivalensen – ezt az ellentmondást oldja fel a hasonulással — végül azonosul a mintával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 xml:space="preserve">A pedagógiai hatások jellegzetesebb útja az </w:t>
      </w:r>
      <w:r>
        <w:rPr>
          <w:b/>
          <w:bCs/>
          <w:sz w:val="28"/>
          <w:szCs w:val="28"/>
        </w:rPr>
        <w:t>azonosítás</w:t>
      </w:r>
      <w:r>
        <w:rPr>
          <w:sz w:val="28"/>
          <w:szCs w:val="28"/>
        </w:rPr>
        <w:t>: indulati kötődés a pedagógushoz, viselkedésének követése, amíg belső meggyőződésévé válik. Ez az útja a társas hatásoknak is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AZ ÁTVETT MEGHALADJA AZ UTÁNZOTTAT NEMCSAK TARTÓSSÁGA, HANEM KITERJEDÉSE RÉVÉN IS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Az azonosítás állandó folyamat, mindenkire érvényes, De vannak, akiknél a feszültségcsökkentés fő útja. Viselkedésük fegyelmezett, plasztikus,- jó teljesítmény, veszélye: befolyásolhatóak „megdarálhatóak” ÉS vannak, akiknél az azonosítási készség eltorzul: antiszociális személyek /ellenazonosítás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) KOMPENZÁCIÓ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 xml:space="preserve">A meghatározás Adlertől ered - az individuálpszichológia megteremtőjétől. 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Freud LÉNYEGE: egy hátrányos helyzet kiegyenlítése más tulajdonsággal pl. testi hiba kisebbségi érzésének elhárítása magas értelmi teljesítményekkel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Pl. alacsony termet =&gt; hatalmi helyzettel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kompenzáció nagy jelentőségű, teljesítményfokozó mechanizmus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Veszélye: irrealitás, túlbecsüli saját erejét, megoldhatatlan feladatokat vállal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/>
      </w:pPr>
      <w:r>
        <w:rPr>
          <w:sz w:val="28"/>
          <w:szCs w:val="28"/>
        </w:rPr>
        <w:t>Ennél rosszabb, ha nem teljesítményben történik a kompenzáció hanem képzeletben/ túlburjánzó fantázia, paradox hangulat.</w:t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"/>
        <w:tabs>
          <w:tab w:val="clear" w:pos="708"/>
          <w:tab w:val="left" w:pos="-90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-64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648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right="-648"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00" w:right="-648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right="-648" w:hanging="0"/>
      <w:jc w:val="both"/>
      <w:outlineLvl w:val="5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-900" w:right="-648" w:hanging="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2:06:00Z</dcterms:created>
  <dc:creator>OEM</dc:creator>
  <dc:description/>
  <dc:language>en-US</dc:language>
  <cp:lastModifiedBy>PTE BTK Idegennyelvi Lektorátus</cp:lastModifiedBy>
  <cp:lastPrinted>2003-09-24T20:44:00Z</cp:lastPrinted>
  <dcterms:modified xsi:type="dcterms:W3CDTF">2003-10-15T12:52:00Z</dcterms:modified>
  <cp:revision>3</cp:revision>
  <dc:subject/>
  <dc:title>Feszültség szabályozás útjai: az elhárító mechanizmusok</dc:title>
</cp:coreProperties>
</file>