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Vadászok a prérin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Történelmi háttér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rikson &amp; Mekeel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Dél-Dako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izsgálat közvetlen célja: Kideríteni, mi az oka annak az apátiának, mely a sziú gyermekeket (és felnőtteket) sújtja, miért fogadják el, majd lökik félre szép sorban a „fehér oktatás” értékeit?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két igazság létezett számukra, egy fehér és egy indián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ennek a különbözőségnek vizsgálata tárta fel végül az okoka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>Pine Ridge rezervátu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- 8000 sziú (vagy dakota) él itt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- Politikai és gazdasági függetlenséget feladtá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fehérek nem telepednek le a ter., nem vadászna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 xml:space="preserve">bölényekre vadásztak anno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éha könnyű sátrakból álló táborok</w:t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/>
        <w:t>- minden szigorúan szabályozott volt, bármit csináltak együtt</w:t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/>
        <w:t>- közmondásos kegyetlenség (önmagukra is kiterjed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e: apokaliptikus méretű katasztrófasorozat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természet és történelem összefogot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bölények kipusztulása (a fehérek Black Hillsben arany után kutatva lemészárolták őket)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 sziúk mint nép és mint lélek meghalta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fehérekkel való háború, vad és szórvány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890-ben zárult le: 7. lovasság megbosszulta Custer tábornok halálát (nőket és gyerekeket i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hérekkel való viszon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prémvadászo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beilleszkedt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néhány tábornok és katoná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ősök, bátrak (Fekete Lovasság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Fekete Bölények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misszionáriuso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itük tiszteletet parancsol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bürokratá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em következetes kormányzás, ígéretszegése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rossz szemmel nézték az öreg indiáno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merika nem tisztázta: gyarmatosít vagy leigáz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következetlensége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ezt bizonytalansággal v. rossz lelkiismerettel magyarázták a sziú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ajd a legnegatívabb cselekedet: gyermekekért vívott gerillaharc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állami kötelező oktatás (minden volt, csak nem megnyerő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supán egy fehértípus hatott rájuk (öltözködésükre és gyerekeik játékára): a cowboy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 marhagazdálkodást kezdték el űzni (1900-’17)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De: ezt a környezet + a fehér konkurrencia miatt megtiltották neki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 xml:space="preserve">szintén katasztrófa (misszionáriuso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ők Izrael elveszett törzse, és Isten maradandó átka sújtja őket </w:t>
      </w:r>
      <w:r>
        <w:rPr>
          <w:rFonts w:eastAsia="Wingdings" w:cs="Wingdings" w:ascii="Wingdings" w:hAnsi="Wingdings"/>
        </w:rPr>
        <w:t>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>farmerrá kellett válniuk, de a föld már lepusztult volt, és aszály is sújtot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Ígéretek megszegésével vádolták az USA-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ajd emberséges szervezet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de függőségben éln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zervátum: lassított felvétel (csak néha rúgnak ki a hámból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J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fiatal, középiskolát végzett sziú (zavart elméjű?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okon törzsből felesé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egy problémáját megbeszélni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elmentek hozzá (feleség, nőrokonok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rob: gyermekei szexualitással kapcs. szavakat használnak + felesége engedékenysége (Jim előítélete) + saját rokonai gyerekeinek szava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ehérek gyanúsítása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z indiánok obszcéno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 xml:space="preserve">ok: apja szigorú, sziúktól eltérő nevelés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Etnikumközi szemináriu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dián és fehér pedagógusok és szociális munkáso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anaszok: </w:t>
        <w:tab/>
        <w:t>- iskolakerül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 „lopás”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 apát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- túlzott szex. tevékenység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em megalapozot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általános: nem lehet hozzájuk férkőzn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emélyes vélemény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 indiánok nem szeretik a gyerekeik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- bevizelés (indián tanár mondta)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em volt gyakoribb mint máshol</w:t>
      </w:r>
    </w:p>
    <w:p>
      <w:pPr>
        <w:pStyle w:val="Header"/>
        <w:tabs>
          <w:tab w:val="clear" w:pos="4536"/>
          <w:tab w:val="clear" w:pos="9072"/>
        </w:tabs>
        <w:ind w:left="1413" w:hanging="0"/>
        <w:rPr/>
      </w:pPr>
      <w:r>
        <w:rPr/>
        <w:t xml:space="preserve">- megtanítják a gyerekeket maszturbálni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em is láttak maszt. gyereket, szintén nem megalapozot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hérek szerint: indián gyermeknevelési hiányosság: a gyerek anális, uretális és genitális ügyeinek figyelmen kívül hagy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ndiánok szerint: </w:t>
        <w:tab/>
        <w:t>a fehérek megtanítják sírni a gyerekeket (kórhá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fizikailag bántalmazzák őket (indián.: „Jön a bagoly”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;CommercialPi BT" w:cs="Wingdings 2;CommercialPi BT" w:ascii="Wingdings 2;CommercialPi BT" w:hAnsi="Wingdings 2;CommercialPi BT"/>
        </w:rPr>
        <w:t></w:t>
      </w:r>
      <w:r>
        <w:rPr/>
        <w:t xml:space="preserve"> „</w:t>
      </w:r>
      <w:r>
        <w:rPr/>
        <w:t xml:space="preserve">Pénze van”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kirekesztik (nem hódol az adakozás ősi hagyományának – smucig)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Régi társ. javak egyenlő elosztása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jándékozás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>Régi erény, mely elvesztette gazdasági jelentőségé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;CommercialPi BT" w:cs="Wingdings 2;CommercialPi BT" w:ascii="Wingdings 2;CommercialPi BT" w:hAnsi="Wingdings 2;CommercialPi BT"/>
        </w:rPr>
        <w:t></w:t>
      </w:r>
      <w:r>
        <w:rPr/>
        <w:t xml:space="preserve"> </w:t>
      </w:r>
      <w:r>
        <w:rPr/>
        <w:t>Nincs bennük kezdeményező-kézsé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 xml:space="preserve">nem fogadják el az iskola törv.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a mégis, a „fiú-akinek-pénze-van”- effektu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;CommercialPi BT" w:cs="Wingdings 2;CommercialPi BT" w:ascii="Wingdings 2;CommercialPi BT" w:hAnsi="Wingdings 2;CommercialPi BT"/>
        </w:rPr>
        <w:t></w:t>
      </w:r>
      <w:r>
        <w:rPr/>
        <w:t xml:space="preserve"> </w:t>
      </w:r>
      <w:r>
        <w:rPr/>
        <w:t>Lányo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>iskolába kerül: kosz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pár év múlva hazakerül: menstruáció miatt otthon fogják koszosnak nevezni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ezt képtelen újra elviselni, de fehér nőként sem éln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;CommercialPi BT" w:cs="Wingdings 2;CommercialPi BT" w:ascii="Wingdings 2;CommercialPi BT" w:hAnsi="Wingdings 2;CommercialPi BT"/>
        </w:rPr>
        <w:t></w:t>
      </w:r>
      <w:r>
        <w:rPr/>
        <w:t xml:space="preserve"> </w:t>
      </w:r>
      <w:r>
        <w:rPr/>
        <w:t>Általában a szülők sem tudják a gyerekeket engedelmességre bírni a tanárokkal szemb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A gyermekekben ez a belső ellenállás nem vezet belső konfliktushoz, neurózisho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 sziú gyermeknevelés: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A) Szület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sszonyok először szemérmese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férfiaknak szülésről beszéln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isztában vannak a változásokk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égen: - homokágy, 4 cölöp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testnedvek a természettel egyesüljenek</w:t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/>
        <w:t>- nem volt nyögdécselés</w:t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/>
        <w:t>- rövid, 1-2 órás lábadoz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: „Megtanul sírni, mint egy fehér csecsemő!”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B) Megszerzés és megragad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olosztrum (vizes váladék)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méregnek tartjá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 csecsemő legelőször bogyók levét eszi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majd tiszta tejet ka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bármikor szophat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felülírta az apa szex. privilégiumá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okáig szoptatnak: 2-3 év (8 éves megfázott kisfiú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lassan fokozatosan szakad el (kekszevő kisfiú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az anyatej igényszinten felül köztulajd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paradicsomi állapot, de: tiltott gyümölcs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em haraphat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kupán vágás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itt már sírhat, erőssé teszi (haragos sírá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vergencia az oralitás és a törzs erkölcsi eszményei közöt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 xml:space="preserve">nagylelkűség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korlátlan szoptatá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 xml:space="preserve">lekierő (kegyetlen, sztoikus), vadászó szellem, szadizmus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korai harapási vágyak elnyom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gyermeknevelésnek kulturális és gazdasági szintézisbe kell ágyazódnia, hogy fennmaradj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fogkocogtatás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arapási vágyakból (inkább nőkre jell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bőrök rágása, sültüskék lap.)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C) Megtartás és elereszt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gylelkűség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idősebbek általános attitűdje nyomá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em a pénz „mocskos”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z ajándékozás jó (kereskedők meséje, vásárolt term. „eljátszása”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iválasztás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idősebb gyermekek példája, követése (megszégyenülés elkerülése)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</w:t>
      </w:r>
      <w:r>
        <w:rPr/>
        <w:t>szabad eleresztés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D) „Csinálás” és csinál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iúk és lányok kb. 5-6 évesen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elszigetel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áté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efolyásolja a gyökeres változás (kislány pénztárgéppel játszik, piros körmökkel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Régen: szekerek, babák sátra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Fiúké kevesebbet változott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cowboy, csontlovakkal való játé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dősebb példáján: a fallikus agresszivitás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 vadász kegyetlensége (pl. rosszlány megerőszakolása helye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iúk maximális önbizalmának kifejleszt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dász: vad, nő és szellem után hajt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ők számára kiegyensúlyozó védekezések szükségesek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kizsákmányolva (volt közöttük öngyilkosság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>vadász segítője és jövendőbeli anyj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 xml:space="preserve">szégyenlősség és férfiaktól való félelem (kimért lépések, biz. határon túl nem mehettek, egymáshoz kötözött combo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e érinthessék meg szeméremtesté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zért létezett szerel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„</w:t>
      </w:r>
      <w:r>
        <w:rPr/>
        <w:t xml:space="preserve">Rendes húga van”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komoly dicséret egy sziú harcosna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mindig a legjobbat adja húgának, aki kimoshatta szent sebeit a naptánc sorá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ivérek közötti hűség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bajtársiasság alap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hetséges vérfertőző feszültség felkeltése, és elterelése a zsákmány, az ellenség és a kitaszítottak felé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ki nem illeszkedik be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ellenség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alálos rágalmazások áldozata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mert az együttes agresszivitás elterelésében való közreműködést megtagad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: a fiatalok csak az öregek táncán keresztül érzik (vad, de törvényszerű) a sziúk régi életé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 természetfeletti: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A) A Nap-tánc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Eredendő bűn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arapó szakaszban agresszív, destruktív késztetése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ezekre vezeklés (megtagadni a világra vonatkozó minden mohó vágyakozás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p-tánc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yári időszak, 2×4 na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ituális ünnepség, Bölényszellem iránti hála kifej., társas összetartoz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Termékenységi rítusok, és szexuális szabadosság megnyil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Harci és vadászjátékok (ffiak közötti verseny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Ajándékozás és testvériessé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etőpont: önkínzáso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egyedik tánc jelöltje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Mell- és hátizmaikba szíjak, Nap-cölöpökhöz kapcs.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átratánc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Biztosítja a Nap és a Bölényszellem jóindulatá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apcsolat a legkorábban elszenvedett trauma (paradicsomvesztés) és a vallásos vezeklés között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„szemet szemért” elv érvényesül (bár a csecsemők nem lettek volna képesek véghezvinni azt a rombolást, amiért a férfiak most vezekelnek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Jézus: titkos gondolat)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B) Látomáskeres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? van azokkal, akik nem akarják felvállalni a felkínált szerepek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Álmok fontos szerep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>Felhasználták: erős iránymutatás, és archaikus szabálysértések megelőz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amasz sziú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ágyékkötő, mokaszin, fegyvertelen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prérire megy, éhezik veszély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4. nap látomás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ez határozta meg a fiú sorsát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3;Symbol" w:cs="Wingdings 3;Symbol" w:ascii="Wingdings 3;Symbol" w:hAnsi="Wingdings 3;Symbol"/>
        </w:rPr>
        <w:t></w:t>
      </w:r>
      <w:r>
        <w:rPr/>
        <w:t xml:space="preserve">  </w:t>
      </w:r>
      <w:r>
        <w:rPr/>
        <w:t>v. mindennapi szerepek, vagy a kevés deviáns szerepek egyikét ajánlotta f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;CommercialPi BT" w:cs="Wingdings 2;CommercialPi BT" w:ascii="Wingdings 2;CommercialPi BT" w:hAnsi="Wingdings 2;CommercialPi BT"/>
        </w:rPr>
        <w:t></w:t>
      </w:r>
      <w:r>
        <w:rPr/>
        <w:t xml:space="preserve"> </w:t>
      </w:r>
      <w:r>
        <w:rPr/>
        <w:t xml:space="preserve">Heyoka („bolond”)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Villámmadarat látott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a nem lesz heyoka, villám sújtja halálra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oldról, vagy bölényről, vagy ikernőről álmodi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em a nemüknek megfelelő életú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;CommercialPi BT" w:cs="Wingdings 2;CommercialPi BT" w:ascii="Wingdings 2;CommercialPi BT" w:hAnsi="Wingdings 2;CommercialPi BT"/>
        </w:rPr>
        <w:t></w:t>
      </w:r>
      <w:r>
        <w:rPr/>
        <w:t xml:space="preserve"> </w:t>
      </w:r>
      <w:r>
        <w:rPr/>
        <w:t xml:space="preserve">lány: iker őznőkről álmodi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witko (őrült)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szajha lesz (később művelt hetéra státu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;CommercialPi BT" w:cs="Wingdings 2;CommercialPi BT" w:ascii="Wingdings 2;CommercialPi BT" w:hAnsi="Wingdings 2;CommercialPi BT"/>
        </w:rPr>
        <w:t></w:t>
      </w:r>
      <w:r>
        <w:rPr/>
        <w:t xml:space="preserve"> </w:t>
      </w:r>
      <w:r>
        <w:rPr/>
        <w:t xml:space="preserve">fiú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old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berdachévé válik (férfinő)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női öltözködés és munka, de: művés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űnhődés, de nem az egyénre, a szellemekre irányul a félelem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z elhárítás primitív mód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Összegzés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sziúk traumatikus körülmények között fokozatosan elvesztették valóságuka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ndiánoktatás problémája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z indiánok a társadalom szegény, alsó osztályához tartozna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átrányos helyz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gyermeknevelés ősi elvei aláássák a fehér tudato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ndián civilizáció: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Kicsi – individualista leh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Felnő: csak ekkor kell beilleszkednie a szabályokb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yugati civilizáció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Kicsi: már szabályozz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Felnő: csak ezután bátorítják, hogy megrögzött individualistává váljé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iú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elyreállít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ehér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megújít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sziú gyermeknevelés szilárd alapot alkot a régi társadalmi rendszer számára (kiváltja, majd kifelé irányítja, végül felszabadítja az agressziót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mi rendszerünkbe átültetve azonban e mechanizmus csupán a társadalmunk legalsó rétegébe való besoroláshoz veze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tóvizsgála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acGregor (1942)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200 Pine Ridge-i gyer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égi gyermeknevelés, mely fennmarad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szoros batyuba kötözik – mikor felveszik, megállás nélkül ringattj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ésőn választják el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ritka ujjszopás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hüvelykujj körmének az első foghoz pattogta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nem sürgetik a járás, beszéd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gügyögés ninc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obatisztaság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idősebb gyerek példája; megszégyenítés (mindig, verés rit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gylelkűségre nevel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kisfiúk: kötelek, csúzlik; kislányok: bab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áltozás: biz. Fokú elkülönítés, de az elkerülés szokásával felhagyta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rsengés: általában elkerülik (zavart visszavonulás, vagy elfutá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öbbség nem érettségizik le (helyzetek: szégyen-versengés, tiszta-kevert vér, férfi-nő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skola: otthont és gyereket elfogadhatatlanná teszi egymás szám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égi szerepet nem tölthetik be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de új, megbízható minták még nincsen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salád: önnállóság fokozása helyett menedékké váli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Legerősebb kötelék: fivérek, leggyengébb: apa-gyer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izsg: az indián gyerekek IQja kicsivel a fehéreké fölött v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Egészségi áll: hátrányos helyzetű vidéki fehéreké </w:t>
      </w:r>
      <w:r>
        <w:rPr>
          <w:rFonts w:eastAsia="Wingdings 3;Symbol" w:cs="Wingdings 3;Symbol" w:ascii="Wingdings 3;Symbol" w:hAnsi="Wingdings 3;Symbol"/>
        </w:rPr>
        <w:t></w:t>
      </w:r>
      <w:r>
        <w:rPr/>
        <w:t xml:space="preserve"> apát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jektív teszteket al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redmény: a világot veszélyesnek és ellenségesnek látj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Elővigyázatosság és negativizmus; bűntudat és mére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Fantáziálások: fehérek jöttét megelőző időszak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Állatokat is félelmetesnek írták le (lovat is – a bölény iránti agresszív késztetéseket vetíti ki rá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-8 éves korcsoport jobban szervezett személyiséget ígér, mint amilyenné válik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>kamaszkor körül lemondanak magukról, apatikussá és passzívvá válna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acGregor követk.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zokkal az elnyomó erőkkel magyarázható, melyek gyerekkorban érik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rikson szerint ez nem így van</w:t>
      </w:r>
    </w:p>
    <w:p>
      <w:pPr>
        <w:pStyle w:val="Header"/>
        <w:tabs>
          <w:tab w:val="clear" w:pos="4536"/>
          <w:tab w:val="clear" w:pos="9072"/>
        </w:tabs>
        <w:ind w:left="705" w:hanging="0"/>
        <w:rPr/>
      </w:pPr>
      <w:r>
        <w:rPr/>
        <w:t>Gond: A mai világban, „…a tiszteleten alapuló kapcs. összeomlása, és a kezdeményező-kézséghez szükséges célok hiánya kihasználatlanul hagyja azt a dühöt, amelyet még mindig felkeltenek a korai gyermeknevelés során.”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övetkezmény </w:t>
      </w:r>
      <w:r>
        <w:rPr>
          <w:rFonts w:eastAsia="Wingdings 3;Symbol" w:cs="Wingdings 3;Symbol" w:ascii="Wingdings 3;Symbol" w:hAnsi="Wingdings 3;Symbol"/>
        </w:rPr>
        <w:t></w:t>
      </w:r>
      <w:r>
        <w:rPr/>
        <w:t xml:space="preserve"> apátia és depresszi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Elkerülhetetlen következtetés: hosszú távon csak az egész nemzet vidéken élő, szegény, nem fehér populációjának kulturális és politikai előrejutásából lehet hasznu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CommercialPi BT"/>
    <w:charset w:val="02"/>
    <w:family w:val="roman"/>
    <w:pitch w:val="variable"/>
  </w:font>
  <w:font w:name="Monotype Corsiva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Monotype Corsiva;Courier New" w:hAnsi="Monotype Corsiva;Courier New" w:cs="Monotype Corsiva;Courier New"/>
        <w:i w:val="false"/>
        <w:i w:val="false"/>
        <w:sz w:val="26"/>
      </w:rPr>
    </w:pPr>
    <w:r>
      <w:rPr>
        <w:rFonts w:cs="Monotype Corsiva;Courier New" w:ascii="Monotype Corsiva;Courier New" w:hAnsi="Monotype Corsiva;Courier New"/>
        <w:i w:val="false"/>
        <w:sz w:val="26"/>
      </w:rPr>
      <w:t>Erik H. Erikson(2003): Gyermekkor és társadalom, Osiris kiadó, Budapest 114-164. old</w:t>
    </w:r>
  </w:p>
  <w:p>
    <w:pPr>
      <w:pStyle w:val="Header"/>
      <w:tabs>
        <w:tab w:val="clear" w:pos="4536"/>
        <w:tab w:val="clear" w:pos="9072"/>
      </w:tabs>
      <w:rPr>
        <w:rFonts w:ascii="Monotype Corsiva;Courier New" w:hAnsi="Monotype Corsiva;Courier New" w:cs="Monotype Corsiva;Courier New"/>
        <w:sz w:val="26"/>
      </w:rPr>
    </w:pPr>
    <w:r>
      <w:rPr>
        <w:rFonts w:cs="Monotype Corsiva;Courier New" w:ascii="Monotype Corsiva;Courier New" w:hAnsi="Monotype Corsiva;Courier New"/>
        <w:sz w:val="26"/>
      </w:rPr>
      <w:t>Analitikus fejlődéslélektan szeminárium</w:t>
    </w:r>
  </w:p>
  <w:p>
    <w:pPr>
      <w:pStyle w:val="Normal"/>
      <w:rPr>
        <w:rFonts w:ascii="Monotype Corsiva;Courier New" w:hAnsi="Monotype Corsiva;Courier New" w:cs="Monotype Corsiva;Courier New"/>
        <w:sz w:val="26"/>
      </w:rPr>
    </w:pPr>
    <w:r>
      <w:rPr>
        <w:rFonts w:cs="Monotype Corsiva;Courier New" w:ascii="Monotype Corsiva;Courier New" w:hAnsi="Monotype Corsiva;Courier New"/>
        <w:sz w:val="26"/>
      </w:rPr>
      <w:t>Készítette: Kutassy Zsófia, 2004. április 23.</w:t>
    </w:r>
  </w:p>
  <w:p>
    <w:pPr>
      <w:pStyle w:val="Header"/>
      <w:rPr>
        <w:rFonts w:ascii="Monotype Corsiva;Courier New" w:hAnsi="Monotype Corsiva;Courier New" w:cs="Monotype Corsiva;Courier New"/>
        <w:sz w:val="26"/>
      </w:rPr>
    </w:pPr>
    <w:r>
      <w:rPr>
        <w:rFonts w:cs="Monotype Corsiva;Courier New" w:ascii="Monotype Corsiva;Courier New" w:hAnsi="Monotype Corsiva;Courier New"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;Symbol" w:hAnsi="Wingdings 3;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8:26:00Z</dcterms:created>
  <dc:creator>Zsófi Dorka </dc:creator>
  <dc:description/>
  <dc:language>en-US</dc:language>
  <cp:lastModifiedBy>Dorka</cp:lastModifiedBy>
  <dcterms:modified xsi:type="dcterms:W3CDTF">2004-05-12T18:26:00Z</dcterms:modified>
  <cp:revision>2</cp:revision>
  <dc:subject/>
  <dc:title>Vadászok a prérin</dc:title>
</cp:coreProperties>
</file>