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alitikus fejlődéslélektan</w:t>
      </w:r>
    </w:p>
    <w:p>
      <w:pPr>
        <w:pStyle w:val="Normal"/>
        <w:rPr>
          <w:i/>
          <w:i/>
        </w:rPr>
      </w:pPr>
      <w:r>
        <w:rPr>
          <w:i/>
        </w:rPr>
        <w:t>Referál: Tábori Ri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Bálint Alice: Az anya iránti szeretet és az anyai szeret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A klinikai gyakorlatban felmerült az igény, hogy az analízisben visszamenjenek a preödipális időkig. Freud úgy gondolta, hogy ennek az időszaknak a lelki életére az </w:t>
      </w:r>
      <w:r>
        <w:rPr>
          <w:i/>
          <w:sz w:val="24"/>
        </w:rPr>
        <w:t xml:space="preserve">elsődleges nárcizmus </w:t>
      </w:r>
      <w:r>
        <w:rPr>
          <w:sz w:val="24"/>
        </w:rPr>
        <w:t xml:space="preserve">jellemző, de ő maga is hangsúlyozta, hogy ez csak feltételezés. Bálint Mihályt klinikai tapasztalatai arra a feltételezésre vezették, hogy az analízis egy -általa újrakezdésnek nevezett- szakaszában rendre megjelenő átviteli jelenségeket vissza lehet vezetni a kora csecsemőkori élményekre, vagyis ezekből következtetni lehet a preödipális korszak lélektani történéseire. Ezt a feltételezését, továbbá Bálint Alice és Hemann Imre kutatásait (megkapaszkodási ösztön) felhasználva amellett érvel, hogy a születés utáni időszak fő  lélektani jellemzője nem az elsődleges nárcizmus, hanem az </w:t>
      </w:r>
      <w:r>
        <w:rPr>
          <w:i/>
          <w:sz w:val="24"/>
        </w:rPr>
        <w:t>elsődleges (passzív) tárgyszeretet.</w:t>
      </w:r>
      <w:r>
        <w:rPr>
          <w:sz w:val="24"/>
        </w:rPr>
        <w:t xml:space="preserve"> Célja, hogy szeressenek és kielégítsenek a viszonzás minden kötelezettsége nélkül. A szeretetnek ez a primitív formája létezik a gyermekben is. Ennek az </w:t>
      </w:r>
      <w:r>
        <w:rPr>
          <w:i/>
          <w:sz w:val="24"/>
        </w:rPr>
        <w:t>archaikus szeretetnek</w:t>
      </w:r>
      <w:r>
        <w:rPr>
          <w:sz w:val="24"/>
        </w:rPr>
        <w:t xml:space="preserve"> az alapfeltétele az érdekek teljes harmóniája. Fő jellemzői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i/>
          <w:sz w:val="24"/>
        </w:rPr>
        <w:t>Pszeudoambivalencia:</w:t>
      </w:r>
      <w:r>
        <w:rPr>
          <w:sz w:val="24"/>
        </w:rPr>
        <w:t xml:space="preserve"> nem veszi észre a saját érdeke és a tárgy érdeke közötti különbséget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Azt feltételezi, hogy a partner vágyai azonosak a sajátjával, ezért a jelenlevő szeretési tárgyat nem veszi figyelembe. A tárgynak azok az igényei, amelyek túlmennek ezen a harmónián, elviselhetetlenek és szorongáshoz, vagy agresszióhoz vezetnek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Bálint Alice az összehasonlító pedagógia területéről gyűjtött adatokkal próbálta meg alátámasztani azt a (B.M;és H.I. által is osztott ) feltevést, hogy a lelki élet minőségét a legkorábbi tapasztalatok határozzák meg. Ezért szerinte is nagyon fontos elméleti és gyakorlati jelentősége van az anya-gyerek kapcsolat minőségének, mivel a legkorábbi tárgykapcsolatnak tekinthető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 xml:space="preserve">B..A. a dolgozatának első fejezetében 3 klinikai példát mutat be, melyek értelmezése során arra a következtetésre jutott, hogy mindhárom esetben az áll a problémák hátterében, hogy a páciensek nem tudtak továbblépni az előzőekben említett primitív tárgyszeretési formán. Ez  egy </w:t>
      </w:r>
      <w:r>
        <w:rPr>
          <w:i/>
          <w:sz w:val="24"/>
        </w:rPr>
        <w:t xml:space="preserve">archaisztikus, egoisztikus </w:t>
      </w:r>
      <w:r>
        <w:rPr>
          <w:sz w:val="24"/>
        </w:rPr>
        <w:t xml:space="preserve"> és eredetileg csak az </w:t>
      </w:r>
      <w:r>
        <w:rPr>
          <w:i/>
          <w:sz w:val="24"/>
        </w:rPr>
        <w:t xml:space="preserve"> anyának szóló szeretési mód. </w:t>
      </w:r>
      <w:r>
        <w:rPr>
          <w:sz w:val="24"/>
        </w:rPr>
        <w:t xml:space="preserve">Fő jellegzetessége tehát a realitásérzék hiánya a szeretési tárgy érdekeit (libidós és énérdekeit) illetően. Ezt az állapotot B.A. </w:t>
      </w:r>
      <w:r>
        <w:rPr>
          <w:i/>
          <w:sz w:val="24"/>
        </w:rPr>
        <w:t>naiv egoizmusnak</w:t>
      </w:r>
      <w:r>
        <w:rPr>
          <w:sz w:val="24"/>
        </w:rPr>
        <w:t xml:space="preserve"> nevezi, mely a valóságérzék hiányát jelenti.(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i/>
          <w:sz w:val="24"/>
        </w:rPr>
        <w:t>egoizmus</w:t>
      </w:r>
      <w:r>
        <w:rPr>
          <w:sz w:val="24"/>
        </w:rPr>
        <w:t xml:space="preserve">: a tárgy érdekeinek tudatos elhanyagolása.) </w:t>
      </w:r>
    </w:p>
    <w:p>
      <w:pPr>
        <w:pStyle w:val="TextBody"/>
        <w:spacing w:lineRule="auto" w:line="360"/>
        <w:rPr/>
      </w:pPr>
      <w:r>
        <w:rPr>
          <w:sz w:val="24"/>
        </w:rPr>
        <w:t>B.A. megfigyelése szerint a legtöbb ember a saját anyjával szemben megőrzi ezt a naiv egoisztikus beállítódást ( még akkor is, ha más tárgyak esetében túl tud lépni ezen a primitív formán és képes az altruisztikus szeretési módra).</w:t>
      </w:r>
    </w:p>
    <w:p>
      <w:pPr>
        <w:pStyle w:val="TextBody"/>
        <w:spacing w:lineRule="auto" w:line="360"/>
        <w:rPr/>
      </w:pPr>
      <w:r>
        <w:rPr>
          <w:sz w:val="24"/>
          <w:u w:val="single"/>
        </w:rPr>
        <w:t xml:space="preserve">  </w:t>
      </w:r>
      <w:r>
        <w:rPr>
          <w:i/>
          <w:sz w:val="24"/>
          <w:u w:val="single"/>
        </w:rPr>
        <w:t>Az anya iránti szeretet eredetileg valóságérzék híján való szeretet</w:t>
      </w:r>
      <w:r>
        <w:rPr>
          <w:sz w:val="24"/>
          <w:u w:val="single"/>
        </w:rPr>
        <w:t>.</w:t>
      </w:r>
      <w:r>
        <w:rPr>
          <w:sz w:val="24"/>
        </w:rPr>
        <w:t xml:space="preserve"> Az ideális anyának nincsenek saját érdekei, természetszerűleg nem akarhat olyasmit, ami a gyerek ellenére van, ezért nem is alakul ki irányában sem valódi gyűlölet, sem valódi agresszió. (Tehát az anya haláláról való fantáziálás nem gyűlöletből fakad, hanem csak azt a vágyat fejezi ki, hogy az anya  abban a pillanatban ne legyen ott.) Ellentétben az apával, akinek az esetében hiányzik az az archaikus kötelék, ami a gyermeket az anyához köti. A gyerek a realitásoknak megfelelően viselkedik az apával szemben és a valóságnak megfelelően szereti, ill. gyűlöli ő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i/>
          <w:sz w:val="24"/>
          <w:u w:val="single"/>
        </w:rPr>
        <w:t>Az anyai szeretet majdnem teljes megfelelője az anya iránti szeretetnek. Mint az anya a gyermeknek, úgy a gyermek az anyának is kielégülési tárgy</w:t>
      </w:r>
      <w:r>
        <w:rPr>
          <w:sz w:val="24"/>
        </w:rPr>
        <w:t>. A gyermekét a saját teste részeként mégis mint idegent és ellenséget éli meg, ugyanúgy, mint ahogy a gyermek anyja testére tekint.</w:t>
      </w:r>
    </w:p>
    <w:p>
      <w:pPr>
        <w:pStyle w:val="TextBody"/>
        <w:spacing w:lineRule="auto" w:line="360"/>
        <w:rPr/>
      </w:pPr>
      <w:r>
        <w:rPr>
          <w:sz w:val="24"/>
        </w:rPr>
        <w:t>Éppen úgy, mint ahogy a gyerek nem veszi észre az anya saját érdekeit, az anya is önmaga részének tekinti a gyermeket, akinek érdekei azonosak az övével. Gyakran csak fantáziában, de nem ritkán a valóságban is, az anya azt tesz a gyermekével amit akar, mintha annak nem is volna saját külön élete, önálló érdeke. Ezt az állítását több –az archaikus népek szokásaiból vett- példával is alátámasztja. (Ausztráliában egyes törzsekben minden második gyereket megesznek, néha az anya saját kezűleg veszi ki magából a magzatát, majd megeszi; eszkimók éhínség idején kiteszik a gyereket a hidegre, hogy megfagyjon, az sem kizárt, hogy megeszik; mi tudatosan nem tennénk ilyet, de a kannibalisztikus vágyak gyerekkel szemben nem ritkák, különösen álomban)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A kihordás, szülés, szoptatás, babusgatás mind olyan ösztön megnyilvánulásai a nőknek, amelyet a gyermek segítségével elégítenek ki. </w:t>
      </w:r>
    </w:p>
    <w:p>
      <w:pPr>
        <w:pStyle w:val="TextBody"/>
        <w:spacing w:lineRule="auto" w:line="36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Ösztönös anyaiság (</w:t>
      </w:r>
      <w:r>
        <w:rPr>
          <w:rFonts w:eastAsia="Symbol" w:cs="Symbol" w:ascii="Symbol" w:hAnsi="Symbol"/>
          <w:i/>
          <w:sz w:val="24"/>
        </w:rPr>
        <w:t></w:t>
      </w:r>
      <w:r>
        <w:rPr>
          <w:i/>
          <w:sz w:val="24"/>
        </w:rPr>
        <w:t xml:space="preserve"> kultúrális anyaiság)</w:t>
      </w:r>
      <w:r>
        <w:rPr>
          <w:sz w:val="24"/>
        </w:rPr>
        <w:t xml:space="preserve">: Az anya és gyermek viszonya a mindkét részről való ösztöncélok egymásrautaltságára épül, ennélfogva feleslegessé válik a gond a másik jólétéért. ( </w:t>
      </w:r>
      <w:r>
        <w:rPr>
          <w:i/>
          <w:sz w:val="24"/>
        </w:rPr>
        <w:t>mutualizmus:</w:t>
      </w:r>
      <w:r>
        <w:rPr>
          <w:sz w:val="24"/>
        </w:rPr>
        <w:t xml:space="preserve"> ami jó az egyiknek, az jó a másiknak is.) Ez a viselkedés leginkább az állatoknál és az egészen primitív embereknél figyelhető meg. A mutualizmus a biológiai, a naiv egoizmus a pszichológiai momentum</w:t>
      </w:r>
      <w:r>
        <w:rPr>
          <w:sz w:val="24"/>
          <w:u w:val="single"/>
        </w:rPr>
        <w:t>. A biológiailag adott egymásrautaltság teszi  pszichológiailag lehetővé a naiv egoizmust. Az egymásra vonatkoztatottság minden megzavarása a naiv egoizmuson túlmenő fejlődéshez vezet.</w:t>
      </w:r>
    </w:p>
    <w:p>
      <w:pPr>
        <w:pStyle w:val="TextBody"/>
        <w:spacing w:lineRule="auto" w:line="360"/>
        <w:rPr/>
      </w:pPr>
      <w:r>
        <w:rPr>
          <w:sz w:val="24"/>
          <w:u w:val="single"/>
        </w:rPr>
        <w:t xml:space="preserve"> </w:t>
      </w:r>
      <w:r>
        <w:rPr>
          <w:sz w:val="24"/>
        </w:rPr>
        <w:t>A naiv egoizmus első megzavarása akkor következik be, amikor az anya elfordul a felnövekvő gyerektől. Az ösztönös kötődést az ösztönös elutasítás követi. A csecsemőkorból kinövő gyermek már nem olyan kellemes az anyának, ám a gyerek csügg rajta. Azonban a naiv egoizmus kölcsönösség hiányában tarthatatlan lesz. A gyerek kénytelen azok óhajához alkalmazkodni, akiknek a szeretetére szüksége van, ezért más szeretési módokat lesz kénytelen megtanulni. Az érzelmi életre fokozatosan a valóságelv uralma lesz jellemző.</w:t>
      </w:r>
    </w:p>
    <w:p>
      <w:pPr>
        <w:pStyle w:val="TextBody"/>
        <w:spacing w:lineRule="auto" w:line="360"/>
        <w:rPr/>
      </w:pPr>
      <w:r>
        <w:rPr>
          <w:i/>
          <w:sz w:val="24"/>
        </w:rPr>
        <w:t xml:space="preserve">Az alapvető különbség az anyai illetve az anya iránti szeretet között </w:t>
      </w:r>
      <w:r>
        <w:rPr>
          <w:sz w:val="24"/>
        </w:rPr>
        <w:t>az, hogy az anya egyetlen és pótolhatatlan, azonban a gyerek pótolható egy másikkal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Az anya és a gyermek ösztönös egymásrautaltságának feloldása befolyásolja az </w:t>
      </w:r>
      <w:r>
        <w:rPr>
          <w:i/>
          <w:sz w:val="24"/>
        </w:rPr>
        <w:t>autoerotikus műlödés</w:t>
      </w:r>
      <w:r>
        <w:rPr>
          <w:sz w:val="24"/>
        </w:rPr>
        <w:t xml:space="preserve">t ( autoerotika=önkielégítés). Az autoerotika ebben az időszakban pótló kielégülés szerephez jut. Így a </w:t>
      </w:r>
      <w:r>
        <w:rPr>
          <w:i/>
          <w:sz w:val="24"/>
        </w:rPr>
        <w:t>másodlagos nárcizmus</w:t>
      </w:r>
      <w:r>
        <w:rPr>
          <w:sz w:val="24"/>
        </w:rPr>
        <w:t xml:space="preserve"> biológiai alapja lesz. Minél korábban szűnik meg a csecsemőkor harmóniája, annál korábban jut az autoerotika ehhez a szerephez az ember lelki életében. B.A. (ellentétben sok más analitikussal) úgy gondolja, hogy nincsen olyan életkor, amikor az autoerotika egyedül uralkodna. Akkor jön vigasz mechanizmusként az ember segítségére, ha a tárgyi világ nem nyújt annyi kielégülést amennyi szükséges. Ha nem túl nagy a nélkülözés, akkor nem olyan feltűnő formában jelentkezik. Az autoerotikus működés túlterhelése azonban beteges jelenségekben mutatkozik meg és szenvedéllyé válhat. Viszont ha túl sikeres a nevelés folyamán való elnyomása, akkor a tárgykapcsolatok túlterhelését vonja maga után, ami többnyire abnormális önállótlanságban, és az anyához, vagy más ápolószemélyhez való beteges ragaszkodásban jut kifejezésre.</w:t>
      </w:r>
    </w:p>
    <w:p>
      <w:pPr>
        <w:pStyle w:val="TextBody"/>
        <w:spacing w:lineRule="auto" w:line="360"/>
        <w:rPr/>
      </w:pPr>
      <w:r>
        <w:rPr>
          <w:sz w:val="24"/>
        </w:rPr>
        <w:t>Minden korosztály számára van egy optimális viszony autoerotika és tárgykötöttség között. Ez az egyensúly biztosítja a valóságérzék kifejlődését az érzemi életbe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.A. a szeretési módokat a valóságérzékhez  való viszonyuk alapján különbözteti meg. A valódi tárgyszeretetnek két összetevője van: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zükséglet kielégítés: a tárgyi világ részéről: ez kezdettől fogva megvan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alóságérzék: ez fokozatosan fejlődik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Felteszi, hogy a valóságérzék fokozatos fejlődésének a tárgyszeretés fokozatos fejlődése felel meg, azonban a realitásérzék uralmának kiterjesztését a tárgykapcsolatokra két tényező késlelteti: 1.) az autoerotikus kielégülési mód 2.) az anya és gyermeke között lévő ösztönös egymásra utaltság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Eszerint létezik egy </w:t>
      </w:r>
      <w:r>
        <w:rPr>
          <w:sz w:val="24"/>
          <w:u w:val="single"/>
        </w:rPr>
        <w:t>archaikus szeretési mód</w:t>
      </w:r>
      <w:r>
        <w:rPr>
          <w:sz w:val="24"/>
        </w:rPr>
        <w:t xml:space="preserve">, melynek lényege a tárgyat illető valóságérzék hiány. Ez az </w:t>
      </w:r>
      <w:r>
        <w:rPr>
          <w:sz w:val="24"/>
          <w:u w:val="single"/>
        </w:rPr>
        <w:t>ösztön-én</w:t>
      </w:r>
      <w:r>
        <w:rPr>
          <w:sz w:val="24"/>
        </w:rPr>
        <w:t xml:space="preserve"> szeretési módja.  A </w:t>
      </w:r>
      <w:r>
        <w:rPr>
          <w:sz w:val="24"/>
          <w:u w:val="single"/>
        </w:rPr>
        <w:t>szociálisan magasabb szinten álló szeretési m</w:t>
      </w:r>
      <w:r>
        <w:rPr>
          <w:sz w:val="24"/>
        </w:rPr>
        <w:t>ódok  a valósághoz való alkalmazkodás következtében jönnek létre és az</w:t>
      </w:r>
      <w:r>
        <w:rPr>
          <w:sz w:val="24"/>
          <w:u w:val="single"/>
        </w:rPr>
        <w:t xml:space="preserve"> énre jellemzők</w:t>
      </w:r>
      <w:r>
        <w:rPr>
          <w:sz w:val="24"/>
        </w:rPr>
        <w:t>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  <w:u w:val="single"/>
        </w:rPr>
        <w:t>Fogalmak</w:t>
      </w:r>
      <w:r>
        <w:rPr>
          <w:sz w:val="24"/>
        </w:rPr>
        <w:t xml:space="preserve">: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ődleges nárcizmus: A külvilághoz való olyan viszonyulási mód, melyben vki nem, vagy kevéssé veszi figyelembe a valóságo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Másodlagos nárcizmus: A libidó egy sajátos befektetése, mikor valaki önmagát szereti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sszív tárgyszeretet (Ferenczy)= archaikus, vagy elsődleges tárgykapcsolat (tárgyszeretet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Kettős egység: nagyon primitív tárgykapcsolat, amely már azelőtt létezik, hogy az én és a tárgy közötti megkülönböztetés képességét feltehetnénk, már az ősvalamiben. Azonos a passzív tárgyszeretettel. Azért nem ezt a fogalmat használja B.A., mert H. I. megkapaszkodási ösztönről írt műve nyomán a passzív szót nem találta alkalmasnak a jelenség leírásár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ktív tárgyszeretet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2:05:00Z</dcterms:created>
  <dc:creator>Molnárék</dc:creator>
  <dc:description/>
  <dc:language>en-US</dc:language>
  <cp:lastModifiedBy>Dorka</cp:lastModifiedBy>
  <dcterms:modified xsi:type="dcterms:W3CDTF">2004-05-14T12:05:00Z</dcterms:modified>
  <cp:revision>2</cp:revision>
  <dc:subject/>
  <dc:title>Analitikus fejlődéslélektan</dc:title>
</cp:coreProperties>
</file>