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Bálint Mihály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én fejlődésének korai állapota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sődleges tárgyszeretet</w:t>
      </w:r>
    </w:p>
    <w:p>
      <w:pPr>
        <w:pStyle w:val="Normal"/>
        <w:jc w:val="center"/>
        <w:rPr/>
      </w:pPr>
      <w:r>
        <w:rPr/>
        <w:t>(referát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apesti Iskola</w:t>
      </w:r>
    </w:p>
    <w:p>
      <w:pPr>
        <w:pStyle w:val="Normal"/>
        <w:jc w:val="both"/>
        <w:rPr/>
      </w:pPr>
      <w:r>
        <w:rPr/>
        <w:t>Törekvés a közvetlenebb biológiai összekapcsolásra -</w:t>
      </w:r>
      <w:r>
        <w:rPr>
          <w:i/>
        </w:rPr>
        <w:t xml:space="preserve"> </w:t>
      </w:r>
      <w:r>
        <w:rPr/>
        <w:t>természettudományokkal való kapcsolatok döntő jelentősége. A budapesti iskola inkább a biologisztikus és a kauzális felfogás képvisel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övegismertetés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/>
        <w:t>Probléma: a pszichoanalízis korai időszakában az elméleti kutatómunka az ödipális helyzetig (3-5 éves kor) jutott. A vita tárgya két egymást kiegészítő elmélet vol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1623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arika előadás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z ősvalami és az é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4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arika előadása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z ősvalami és az 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Klasszikus ödipális hely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Gyermekkori nemiség polimorf-perverz termész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??</w:t>
      </w:r>
      <w:r>
        <w:rPr/>
        <w:t>: Hogyan lehet a korábbi időszakot vizsgálni?</w:t>
      </w:r>
    </w:p>
    <w:p>
      <w:pPr>
        <w:pStyle w:val="Normal"/>
        <w:jc w:val="both"/>
        <w:rPr/>
      </w:pPr>
      <w:r>
        <w:rPr/>
        <w:t>A dolgozat célja három egybecsengő, de nem azonos nézet (London, Bécs, Budapest) bemutatása. Az elméleti építmények különbségeinek visszavezetése a különböző nézőpontokra, vélekedésekre, eltérő kifejezések használatára. Minőségi különbségt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dés bemutatása</w:t>
      </w:r>
    </w:p>
    <w:p>
      <w:pPr>
        <w:pStyle w:val="Normal"/>
        <w:jc w:val="both"/>
        <w:rPr/>
      </w:pPr>
      <w:r>
        <w:rPr/>
        <w:t>Freud: „A gyermeki szeretet nem ismer határokat; a birtoklásban kizárólagosságot igényel, amit nem elégíthet ki más, csak a teljesség. Van azonban egy másik jellemzője. Emellett nincs valóságos célja; képtelen a teljes kielégülésre, és ez a fő oka annak, hogy végül csalódnia kell, s a szeretet helyén ellenséges attitűd jelenik meg.” Innen a szemrehányás, hogy „az anya túl kevés tejet adott a gyereknek, és nem szoptatta elég sokáig. A modern civilizációs körülmények között ez sokszor valóban így lehet, de biztosan nem olyan gyakran, mint ahogyan az analízisek tanúskodnak róla. Úgy tűnik, ez a panasz inkább az általános gyermeki kielégületlenséget fejezi ki (…) mintha sosem szophattak volna elég sokáig. Ilyen mohó a gyermeki libidó. A szerelmi élet megjelenésének első szakaszaiban az ambivalencia a nyilvánvaló úr. (…) Az első libidó impulzusoknak megvan a maguk ereje, amelyek erősebbek minden későbbinél, sőt, azt mondhatnánk, össze sem mérhetőek bármilyen más erőv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ndoni magyarázat Joan Riviere bécsi előadása alapjá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secsemő az elsődleges nárcizmus állapotába szület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lélek legkorábbi fejlődési folyamata az orálszadisztikus késztetések és az azokat kísérő szorongások problémája. Az orális és kannibalisztikus késztetések az orális funkció, mint tárgykapcsolat voltaképpeni gyakorlása során alakulnak ki. A szadisztikus ösztönkésztetések két forrása: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spontán, a kifelé forduló halálösztön megnyilvánulásaiként. (Főként az orális zónát veszik igénybe.)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kielégülés késlekedése okán. Traumatikus helyzet. Elvész a nárcisztikus mindenhatóság biztonsága, erőtlenség és tehetetlenség érzete, kiszolgáltatottsá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alóságvizsgálat kialakulásának időszaka bizonytalan. A nárcisztikus világ egyfelől autisztikus, ugyanakkor a csecsemőre jellemző egyfajta valóságérzet. (A londoni szerzők egymásnak is ellentmondanak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secsemő elsősorban az introjekció és a projekció segítségével küzd meg elsődleges tapasztalat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csi bírálat Wälder írása alapjá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tséges, hogy az orálszadisztikus eljárások mindenütt jelen lennének és olyan hevesek, mint a londoni elképzelések által leírtak. Így az ebből levont következtetések is kétségessé válta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rojekció és a projekció pontatlan, ortodoxtól eltérő, zavart keltő használat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ülső és lelki valóság zavaró módon történő leír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mberi lélek legkoraibb fejlődési állomásaihoz tartózó élmények leírhatóságának kétségbevon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ondoni elmélet sok mindent megmagyaráz, de erősen kritizálható, a bécsi elmélet kevésbé cáfolható, de nem ad magyarázatot a kérdésekre. </w:t>
      </w:r>
    </w:p>
    <w:p>
      <w:pPr>
        <w:pStyle w:val="Normal"/>
        <w:jc w:val="both"/>
        <w:rPr/>
      </w:pPr>
      <w:r>
        <w:rPr/>
        <w:t>Melyek az információ szerzés lehetséges módjai?</w:t>
      </w:r>
    </w:p>
    <w:p>
      <w:pPr>
        <w:pStyle w:val="Normal"/>
        <w:jc w:val="both"/>
        <w:rPr/>
      </w:pPr>
      <w:r>
        <w:rPr/>
        <w:t>Az egyik a közvetlen megfigyelés, a másik a csecsemőkori magatartás rekonstrukciója felnőtt élet adatai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i iskola” Hermann Imre – Bálint Alice – Bálint Mihály</w:t>
      </w:r>
    </w:p>
    <w:p>
      <w:pPr>
        <w:pStyle w:val="Normal"/>
        <w:jc w:val="both"/>
        <w:rPr/>
      </w:pPr>
      <w:r>
        <w:rPr/>
        <w:t>Kiindulópont: az analitikus helyzet formális elemeit sokkal inkább átviteli jelenségnek tekintik, mint addig szokás volt, reménykedve abban, hogy ilyen módon értékes adatokat szerezhetnek pácienseik történetéről.</w:t>
      </w:r>
    </w:p>
    <w:p>
      <w:pPr>
        <w:pStyle w:val="Normal"/>
        <w:jc w:val="both"/>
        <w:rPr/>
      </w:pPr>
      <w:r>
        <w:rPr/>
        <w:t>Bálint Mihály:</w:t>
      </w:r>
    </w:p>
    <w:p>
      <w:pPr>
        <w:pStyle w:val="Normal"/>
        <w:jc w:val="both"/>
        <w:rPr/>
      </w:pPr>
      <w:r>
        <w:rPr/>
        <w:t>Az analitikus munka bizonyos mélysége után, a páciens elvár, követel bizonyos primitív kielégülést főként az analitikustól, de a környezetétől is. Ennek elmaradása frusztrációt =&gt; agressziót, szadisztikus fantáziák előtörését eredményezi. A vágyak kielégítése (pl.: fizikai kontaktus teremtése, keresztnéven szólítás, ajándék az analitikustól stb.) ellenben mániás állapotot robbant ki. A páciens nem akar mást csak a vágykielégülést újra és újra átélni. Amíg ezt biztosítottnak látja, addig kirobbanóan egészségesnek érzi magát. Ilyenkor emlékeztet valamilyen függőségi állapotra. A kielégítetlenség a boldog elragadtatottság összeomlásához vezet.</w:t>
      </w:r>
    </w:p>
    <w:p>
      <w:pPr>
        <w:pStyle w:val="Normal"/>
        <w:jc w:val="both"/>
        <w:rPr/>
      </w:pPr>
      <w:r>
        <w:rPr/>
        <w:t xml:space="preserve">Ezek a vágyak </w:t>
      </w:r>
      <w:r>
        <w:rPr>
          <w:i/>
        </w:rPr>
        <w:t>kivétel nélkül tárgyra irányulnak</w:t>
      </w:r>
      <w:r>
        <w:rPr/>
        <w:t xml:space="preserve"> (csak a külvilág elégítheti ki) és </w:t>
      </w:r>
      <w:r>
        <w:rPr>
          <w:i/>
        </w:rPr>
        <w:t>sosem lépik túl az ízelítőkéj szintjét</w:t>
      </w:r>
      <w:r>
        <w:rPr/>
        <w:t xml:space="preserve"> (nehezen megfigyelhető, csendes lefolyású).</w:t>
      </w:r>
    </w:p>
    <w:p>
      <w:pPr>
        <w:pStyle w:val="Normal"/>
        <w:jc w:val="both"/>
        <w:rPr/>
      </w:pPr>
      <w:r>
        <w:rPr/>
        <w:t xml:space="preserve">Ezeket az örökösen visszatérő reakciós formákat a páciensek kora csecsemőkori állapotaikból hozzák magukkal. A születést követő lelki élet legkoraibb szakasza nem nárcisztikus, passzív tárgyviszonyulás jellemzi. Célja: </w:t>
      </w:r>
      <w:r>
        <w:rPr>
          <w:i/>
        </w:rPr>
        <w:t>kell, hogy szeressenek és kielégítsenek, a viszonzás minden kötelezettsége nélkül</w:t>
      </w:r>
      <w:r>
        <w:rPr/>
        <w:t xml:space="preserve">. Ez minden erotikus késztetés végső célja. Ha kerülőútra kényszerül, akkor ennek egyik formája a </w:t>
      </w:r>
      <w:r>
        <w:rPr>
          <w:u w:val="single"/>
        </w:rPr>
        <w:t>nárcizmus</w:t>
      </w:r>
      <w:r>
        <w:rPr/>
        <w:t xml:space="preserve"> (önszeretet) a másik az </w:t>
      </w:r>
      <w:r>
        <w:rPr>
          <w:u w:val="single"/>
        </w:rPr>
        <w:t>aktív tárgyszeretet</w:t>
      </w:r>
      <w:r>
        <w:rPr/>
        <w:t xml:space="preserve"> (szeretem, hogy szeresen).</w:t>
      </w:r>
    </w:p>
    <w:p>
      <w:pPr>
        <w:pStyle w:val="Normal"/>
        <w:jc w:val="both"/>
        <w:rPr/>
      </w:pPr>
      <w:r>
        <w:rPr/>
        <w:t>Hermann Imre</w:t>
      </w:r>
    </w:p>
    <w:p>
      <w:pPr>
        <w:pStyle w:val="Normal"/>
        <w:jc w:val="both"/>
        <w:rPr/>
      </w:pPr>
      <w:r>
        <w:rPr/>
        <w:t>A testi érintés ösztönös vágyának kutatása. Elmélete két megfigyelésből indul k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őemlős újszülött életük első hónapjait anyjuk testébe kapaszkodva tölti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mbercsecsemőt túl korán és erőszakosan választják el anyja testétől.</w:t>
      </w:r>
    </w:p>
    <w:p>
      <w:pPr>
        <w:pStyle w:val="Normal"/>
        <w:jc w:val="both"/>
        <w:rPr/>
      </w:pPr>
      <w:r>
        <w:rPr/>
        <w:t>A gyermekben maradó vágy frusztrálja =&gt; helyettesítő tünetek fejlődnek ki: csecsemő alvó helyzete, számos reflex (Moro), szopás, kézerotika. Aktív viselkedés, akár tárgyra irányuló aktivitással.</w:t>
      </w:r>
    </w:p>
    <w:p>
      <w:pPr>
        <w:pStyle w:val="Normal"/>
        <w:jc w:val="both"/>
        <w:rPr/>
      </w:pPr>
      <w:r>
        <w:rPr/>
        <w:t>Bálint Alice</w:t>
      </w:r>
    </w:p>
    <w:p>
      <w:pPr>
        <w:pStyle w:val="Normal"/>
        <w:jc w:val="both"/>
        <w:rPr/>
      </w:pPr>
      <w:r>
        <w:rPr/>
        <w:t>Az anya libidinálisan ugyanannyit ad és kap, mint a gyermek; gyermekét a saját teste részeként, mégis mint idegent és ellenséget éli meg, ugyanúgy, ahogy a gyermek anyja testére tekint. Ami nekem jó, az neked is jó, azaz nem észlel különbséget a saját és a  tárgy érdekei között. A tárgy ezen harmónián túlmutató igényei elviselhetetlenek és szorongáshoz  vagy agresszióhoz vezetnek. Minden ösztön végső célja a tárggyal való egyesülés, az én-tárgy azonosság visszaállítása. Ehhez a felnőtt az orgazmusban jut legközel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z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sődleges vagy primitív tárgyszeretetnek nagyon korán meg kell jel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 egy szükségszerű, elkerülhetetlen szakasz, melynek nyomai, maradványai minden későbbi szakaszban kimutathatóa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gyakhoz való viszonyulásnak ez a formája nem kötődik semmiféle erogén területhez; nem orális, anális, genitális stb. szeretet, hanem valami önmagában álló, akárcsak a szeretet más formái, mint az autoerotizmus, a nárcizmus vagy a tárgyszeret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nek az elsődleges tárgyviszonyulásnak a biológiai alapját az anya-gyemek ösztönös kölcsönös függőség 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 a bensőséges kapcsolat a mi civilizációnkban túl korán megszakad =&gt; a gyermek általános elégedetlensége, kielégítetlen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sztönös vágy időbeli kielégülése sosem lépi túl az ízelítőkéj szintjét, a frusztráció viszont szélsőségesen heves reakciókat vál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dleges nárcizmus elméletével szembeni ellenvetés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</w:t>
      </w:r>
      <w:r>
        <w:rPr>
          <w:i/>
        </w:rPr>
        <w:t>elsődleges nárcizmus</w:t>
      </w:r>
      <w:r>
        <w:rPr/>
        <w:t xml:space="preserve"> elgondolásának minden jellemzője negatív és minden jellemzője mellett ott van a ”még nem” (még nem tud a külvilágról, még nincsenek a külvilág iránt vágyai, élményeit még nem hozza kapcsolatba a külvilággal). Az ilyen negatív fogalomról nehéz vitatkozni, mivel nincs megragadható tartalma. Ráadásul bármi, ami ellent mond a feltevésnek, már egy fejlődés eredménye, eredetileg ”még nem” volt ott. Az elsődleges nárcizmus nem megfigyelhető tény, hanem előfeltevés, amely extrapolációkra (múltbeli adatok alapján jövőbeni változóra vonatkozó becslés) épül. Freud: „az elsődleges nárcizmus olyan előfeltevés, mely közvetlen megfigyeléssel nehezebben megragadható, mint </w:t>
      </w:r>
      <w:r>
        <w:rPr>
          <w:i/>
        </w:rPr>
        <w:t>egy másikfejlődési szakaszból történő visszakövetkeztetéssel</w:t>
      </w:r>
      <w:r>
        <w:rPr/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ét állapot, amely legközelebb áll ehhez a feltevéshez, az a katatón és az újszülött állapot. Nincs teljesen válaszképtelen katatón. A libidinózus környezeti hatásokra adott csecsemőkori reakciók vitathatatlanul kimutathatók az első hetekben. (Pető Endre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ár Freud is képtelenségnek tartotta az önmagában való tökéletes nárcizmus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nárcisztikus beállítódásnak függetlenítenie kellene az egyént a világtól. Ez még Buddhának sem sikerült tökéletesen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 nárcisztikus embereket szinte lehetetlen kielégíteni, ennek megfelelően egyfajta közönyre számíthatnánk részükről a világgal kapcsolatban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első heti sok sírás oka pusztán a testi közelség utáni vágy, nem pedig valamiféle ösztönfeszültség esetleges növekedésének megnyilvánulás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z elsődleges nárcisztikus állapot tiszta formában, vagyis orális vagy orálszadisztikus szeretet jelenségei nélkül sosem figyelhető meg. Az orálerotizmus voltaképpen az elsődleges tárgyszeretet egyik legfontosabb kifejeződési formája</w:t>
      </w:r>
    </w:p>
    <w:p>
      <w:pPr>
        <w:pStyle w:val="Normal"/>
        <w:jc w:val="right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I. évf/I. félév, Fejllélekt/analitikus/”Budadapesti Isk.”/3. óra Pálmai Zoltá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44:00Z</dcterms:created>
  <dc:creator>Pálmai Zoltán</dc:creator>
  <dc:description/>
  <dc:language>en-US</dc:language>
  <cp:lastModifiedBy>Dorka</cp:lastModifiedBy>
  <cp:lastPrinted>2003-10-28T19:28:00Z</cp:lastPrinted>
  <dcterms:modified xsi:type="dcterms:W3CDTF">2004-05-14T12:23:00Z</dcterms:modified>
  <cp:revision>3</cp:revision>
  <dc:subject/>
  <dc:title>Bálint Mihály:</dc:title>
</cp:coreProperties>
</file>