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ANALÓGIA ÉS KREATIVITÁS GYAKOR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vezeté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z analógiák a gondolkodás és a magyarázat eszközei. Annak felismerése, hogy egy problematikus tartomány (a cél) analóg egy másik ismerősebb tartománnyal (a forrás), a gondolkodót képessé teheti a céltartomány jobb megérésére azáltal, hogy a forrás tartományból ismeretet visz á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analógiák pszichológiai elméleteinek 3 fő jelenséget kell megmagyarázniuk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A különböző analógiák fölfedezését, vagy felidézését, az alapvetőtől a felszínig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A gondolkodás és a tanulás folyamatában az analógiák sikerét, vagy kudarcát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A magyarázatokban használt analógiák értelmezésé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 transzfer: egy analógia, amely működött és egy analógia amely ne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Gick és Holyoak (1980, 1983) kísérletsorozata Duncker röntgensugár rejtvényét használta célként. Megállapítás: Több a jó megoldás, ha már találkoztak egy analóg problémával és annak megoldásával egy történet keretében. De! Ha csak hallják a történetet mérsékelt az eredmény, ha a figyelmüket ráirányítják akkor kifejezetten job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ohnsons-Lair, Legrenzi és Legrenzi (1973) vizsgálatban az analógia kudarca jelent meg a Wason szelekciós feladatának egy változatában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Megváltoztatva a kísérletet a betűkről-számokról realisztikus feladatra váltva: 24-ből 22 személy helyes választ adott</w:t>
      </w:r>
      <w:r>
        <w:rPr>
          <w:rFonts w:cs="Arial" w:ascii="Arial Narrow" w:hAnsi="Arial Narrow"/>
          <w:sz w:val="28"/>
        </w:rPr>
        <w:t xml:space="preserve">. </w:t>
      </w:r>
      <w:r>
        <w:rPr>
          <w:sz w:val="28"/>
        </w:rPr>
        <w:t xml:space="preserve">(Zárt boríték 5centes bélyeg, nyitott boríték 4 centes bélyeg. Két felfordított boríték a bélyeg látható, két lefordított boríték, lezárt, illetve nem lezárt Melyiket kell felfordítani ahhoz, hogy kitaláljuk a szabály igaz?). De! Amikor a realisztikus anyagról az absztraktra kellett transzferálni nem fordult elő szignifikáns mértékb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. Az analógia egy formális elmélete</w:t>
      </w:r>
    </w:p>
    <w:p>
      <w:pPr>
        <w:pStyle w:val="Normal"/>
        <w:rPr>
          <w:sz w:val="20"/>
        </w:rPr>
      </w:pPr>
      <w:r>
        <w:rPr>
          <w:sz w:val="28"/>
        </w:rPr>
        <w:t xml:space="preserve">Lehetséges-e formális elmélet? Feltételezhető, hogy egy analógiának új információt kell hordoznia. </w:t>
      </w:r>
      <w:r>
        <w:rPr>
          <w:i/>
          <w:iCs/>
          <w:sz w:val="28"/>
        </w:rPr>
        <w:t>Kísérlet</w:t>
      </w:r>
      <w:r>
        <w:rPr>
          <w:sz w:val="28"/>
        </w:rPr>
        <w:t>: Az áldozatot halálosan megszúrták egy moziban, amikor a Bambit nézte. A gyanúsított egy Edinburghba tartó expressz vonaton volt, amikor a gyilkosság történ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A kísérletből levont eredmény: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A közönséges következtetések informatív konklúzióhoz vezetnek (pl. a gyanúsított ártatlan). </w:t>
      </w:r>
    </w:p>
    <w:p>
      <w:pPr>
        <w:pStyle w:val="TextBody"/>
        <w:ind w:left="360" w:hanging="0"/>
        <w:rPr/>
      </w:pPr>
      <w:r>
        <w:rPr/>
        <w:t>2. Az ilyen következtetések szemantikus és ténybeli megfontolásokon alapulnak (pl. a személy egy fizikai tárgy, egy fizikai tárgy egyszerre nem lehet két helyen).</w:t>
      </w:r>
    </w:p>
    <w:p>
      <w:pPr>
        <w:pStyle w:val="Szvegtrzs2"/>
        <w:rPr/>
      </w:pPr>
      <w:r>
        <w:rPr/>
        <w:t>Olyan eljárás, amely új információhoz vezet, nem kell, hogy egyedül formális elveken alapuljon.</w:t>
      </w:r>
    </w:p>
    <w:p>
      <w:pPr>
        <w:pStyle w:val="Szvegtrzs2"/>
        <w:rPr/>
      </w:pPr>
      <w:r>
        <w:rPr/>
        <w:t>1. Egyéb nehézség</w:t>
      </w:r>
      <w:r>
        <w:rPr>
          <w:i w:val="false"/>
          <w:iCs w:val="false"/>
        </w:rPr>
        <w:t xml:space="preserve"> az analógia formális elméletével: a postai szabály nem tudott analógiaként hatni. Pedig a két feladat tárgyainak és relációinak azonos volt a formai struktúrája. Akkor, ha a feladatok a jelentésükben különböznek, akkor e különbség gátolja az illesztést és a releváns ismeret átvitelét.</w:t>
      </w:r>
    </w:p>
    <w:p>
      <w:pPr>
        <w:pStyle w:val="Szvegtrzs2"/>
        <w:rPr/>
      </w:pPr>
      <w:r>
        <w:rPr/>
        <w:t>2. Újabb nehézség a formális elmélettel:</w:t>
      </w:r>
      <w:r>
        <w:rPr>
          <w:i w:val="false"/>
          <w:iCs w:val="false"/>
        </w:rPr>
        <w:t xml:space="preserve"> ez az ontológiájából fakad, amennyiben meg kíván különböztetni tárgyakat, tulajdonságokat és relációkat. Az ontológia nem tükröződik közvetlenül a nyelvben. (A nevek, igék, melléknevek utalnak a tárgyakra, tulajdonságokra, relációkra.) A forrás leírásában egy főnév tárgyra utal-e  egy szemantikus munka elvégzése után tudjuk eldönteni. Formális elveket ezután tudunk alkalmazni.</w:t>
      </w:r>
    </w:p>
    <w:p>
      <w:pPr>
        <w:pStyle w:val="Szvegtrzs2"/>
        <w:rPr/>
      </w:pPr>
      <w:r>
        <w:rPr/>
        <w:t xml:space="preserve">3. Még egy újabb nehézség. </w:t>
      </w:r>
      <w:r>
        <w:rPr>
          <w:i w:val="false"/>
          <w:iCs w:val="false"/>
        </w:rPr>
        <w:t>Ugyanaz a tartomány (forrás) különböző céltartományokhoz szolgálhat analógiaként, különösen ha mindkét esetben a tárgyaknak ugyanazt a csoportját illesztik a forrásról a célhoz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Atom  cél                          Forrás                        Óra  cél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mag                                   Nap                            középpont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elektronok                         bolygók                     mutatók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>„</w:t>
      </w:r>
      <w:r>
        <w:rPr>
          <w:i w:val="false"/>
          <w:iCs w:val="false"/>
        </w:rPr>
        <w:t>A Nap vonzása okozza, hogy a bolygók keringjenek körülötte”, az órákra vonatkozó következtetésekre nem kell átvinni. „A központ vonzása okozza, hogy a mutatók keringjenek körülötte”, konklúzió hamis, de erre a formális elméletek nem támaszkodhatnak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I. Az analógia struktúra-illesztési elmélete</w:t>
      </w:r>
    </w:p>
    <w:p>
      <w:pPr>
        <w:pStyle w:val="Szvegtrzs2"/>
        <w:rPr/>
      </w:pPr>
      <w:r>
        <w:rPr>
          <w:i w:val="false"/>
          <w:iCs w:val="false"/>
        </w:rPr>
        <w:t xml:space="preserve">Gentner úgy véli, hogy pusztán a forrás és a cél tartományok közös hasonló vonásai nem adnak magyarázatot egy analógiára. Feltételezte, hogy az analógia forrása és a céltartomány egyaránt </w:t>
      </w:r>
      <w:r>
        <w:rPr>
          <w:b/>
          <w:bCs/>
          <w:i w:val="false"/>
          <w:iCs w:val="false"/>
        </w:rPr>
        <w:t>szemantikus hálókkal reprezentálódik</w:t>
      </w:r>
      <w:r>
        <w:rPr>
          <w:i w:val="false"/>
          <w:iCs w:val="false"/>
        </w:rPr>
        <w:t>. Az analógia a forrás tartomány tárgyait reprezentáló csomókat illeszti a céltartomány tárgyait reprezentáló csomóhoz. Három szabály alkalmazásával oldható meg az analógia:</w:t>
      </w:r>
    </w:p>
    <w:p>
      <w:pPr>
        <w:pStyle w:val="Szvegtrzs2"/>
        <w:numPr>
          <w:ilvl w:val="0"/>
          <w:numId w:val="6"/>
        </w:numPr>
        <w:rPr/>
      </w:pPr>
      <w:r>
        <w:rPr>
          <w:i w:val="false"/>
          <w:iCs w:val="false"/>
        </w:rPr>
        <w:t xml:space="preserve">A forrás tárgyainak tulajdonságait ignorálni kell, mert nem kell őket egyeztetni. </w:t>
      </w:r>
    </w:p>
    <w:p>
      <w:pPr>
        <w:pStyle w:val="Szvegtrzs2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 forrás tárgyainak szemantikus relációit ha lehetséges meg kell tartani.</w:t>
      </w:r>
    </w:p>
    <w:p>
      <w:pPr>
        <w:pStyle w:val="Szvegtrzs2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magasabbrendű szemantikus relációkat (relációk közöttieket) az alacsonyabbrendűek rovásárra meg kell őrizni.  </w:t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Az utolsó a „szisztematikusság elve”, amely képessé teszi egy egész struktúrának az átvitelét a forrásról a céltartományra. (Nem pl. oki relációt keres, hanem a legmagasabbrendű szemantikus reláció után kutat.)</w:t>
      </w:r>
    </w:p>
    <w:p>
      <w:pPr>
        <w:pStyle w:val="Szvegtrzs2"/>
        <w:ind w:left="360" w:hanging="0"/>
        <w:rPr/>
      </w:pPr>
      <w:r>
        <w:rPr>
          <w:i w:val="false"/>
          <w:iCs w:val="false"/>
        </w:rPr>
        <w:t xml:space="preserve">Naprendszer-atommodell példára alkalmazva: a Nap sárgasága tulajdonságot ki kell ejteni, de a magasabb relációt, a Nap vonzása át kell vinni. </w:t>
      </w:r>
    </w:p>
    <w:p>
      <w:pPr>
        <w:pStyle w:val="Szvegtrzs2"/>
        <w:ind w:left="360" w:hanging="0"/>
        <w:rPr/>
      </w:pPr>
      <w:r>
        <w:rPr/>
        <w:t xml:space="preserve">Tehát: analógiák valóban magasabbrendű relációkon nyugszanak, de létrehozhatók a tudás és a jelentés alapján is.  </w:t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36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II. Az analógia tényelmélete</w:t>
      </w:r>
    </w:p>
    <w:p>
      <w:pPr>
        <w:pStyle w:val="Szvegtrzs2"/>
        <w:ind w:left="36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zvegtrzs2"/>
        <w:ind w:left="360" w:hanging="0"/>
        <w:rPr/>
      </w:pPr>
      <w:r>
        <w:rPr>
          <w:i w:val="false"/>
          <w:iCs w:val="false"/>
        </w:rPr>
        <w:t xml:space="preserve">Holyoak és Thagard (1989) az analógia olyan elméletét dolgozták ki, amely tekintetbe veszi a dolgok állását (tényeket) és a jelentést. Az elméletet egy általánosabb probléma megoldási és indukciós komputer program részeként modellezték, amelyet PI-nek neveznek. </w:t>
      </w:r>
    </w:p>
    <w:p>
      <w:pPr>
        <w:pStyle w:val="Szvegtrzs2"/>
        <w:ind w:left="360" w:hanging="0"/>
        <w:rPr/>
      </w:pPr>
      <w:r>
        <w:rPr>
          <w:i w:val="false"/>
          <w:iCs w:val="false"/>
        </w:rPr>
        <w:t>A PI három fő adatstruktúra fajtát tartalmaz a problématartományok reprezentációjára:</w:t>
      </w:r>
    </w:p>
    <w:p>
      <w:pPr>
        <w:pStyle w:val="Szvegtrzs2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Fogalmakat (sereg, elfoglal, mozog) lehetnek tulajdonságok, relációk, vagy funkciók.</w:t>
      </w:r>
    </w:p>
    <w:p>
      <w:pPr>
        <w:pStyle w:val="Szvegtrzs2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Állítások (propozíciók) bizonyos egyedekről (tárgy 122 egy sereg).</w:t>
      </w:r>
    </w:p>
    <w:p>
      <w:pPr>
        <w:pStyle w:val="Szvegtrzs2"/>
        <w:numPr>
          <w:ilvl w:val="0"/>
          <w:numId w:val="5"/>
        </w:numPr>
        <w:rPr/>
      </w:pPr>
      <w:r>
        <w:rPr>
          <w:i w:val="false"/>
          <w:iCs w:val="false"/>
        </w:rPr>
        <w:t>A következtetés tartalom-specifikus szabályai (minden x-re, ha x egy sereg, akkor x harcol).</w:t>
      </w:r>
    </w:p>
    <w:p>
      <w:pPr>
        <w:pStyle w:val="Szvegtrzs2"/>
        <w:rPr/>
      </w:pPr>
      <w:r>
        <w:rPr>
          <w:i w:val="false"/>
          <w:iCs w:val="false"/>
        </w:rPr>
        <w:t>A programot használó ember betáplálja a különböző fogalmak definícióinak induló csoportját és egy bizonyos tartomány szabályait (erőd probléma). Ez egy, vagy több speciális probléma állítással együtt. A kezdő fogalmak mind „aktívak, s így a velük társult szabályok is, amikor a program futni kezd. Három párhuzamos folyamat stimulálódik:</w:t>
      </w:r>
    </w:p>
    <w:p>
      <w:pPr>
        <w:pStyle w:val="Szvegtrzs2"/>
        <w:numPr>
          <w:ilvl w:val="0"/>
          <w:numId w:val="9"/>
        </w:numPr>
        <w:rPr/>
      </w:pPr>
      <w:r>
        <w:rPr>
          <w:i w:val="false"/>
          <w:iCs w:val="false"/>
        </w:rPr>
        <w:t xml:space="preserve">Következtetések: Bizonyos egyedről szóló propozíciót (amely aktív, mert egy aktív fogalomhoz van kapcsolva) egyeztet egy szabály feltétellel.  Pl. „a tárgy 122 egy sereg” propozíciót a „minden x-re, ha x sereg, akkor x harcol” szabállyal egyeztetik, akkor a szabály egy új specifikus tényt hoz létre: „tárgy 122 harcol”. Ez a propozíció hozzáadódik a harcol fogalomhoz. A következtetések egy fajtája új tényeket hoz létre, másik fajtája hipotetikus tényeket alkot „tárgy mozog az erőd felé”. Összekapcsolódik a releváns fogalommal, a program felkutatja a zsákutcákat. </w:t>
      </w:r>
    </w:p>
    <w:p>
      <w:pPr>
        <w:pStyle w:val="Szvegtrzs2"/>
        <w:numPr>
          <w:ilvl w:val="0"/>
          <w:numId w:val="9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nduktív tanulás. Nem játszanak lényeges szerepet az analógia elméletében.</w:t>
      </w:r>
    </w:p>
    <w:p>
      <w:pPr>
        <w:pStyle w:val="Szvegtrzs2"/>
        <w:numPr>
          <w:ilvl w:val="0"/>
          <w:numId w:val="9"/>
        </w:numPr>
        <w:rPr/>
      </w:pPr>
      <w:r>
        <w:rPr>
          <w:i w:val="false"/>
          <w:iCs w:val="false"/>
        </w:rPr>
        <w:t xml:space="preserve">Alcélok létrehozása. A program minden ciklusban ellenőrzi, hogy megoldotta-e a problémát. Ha nem érte el a megoldást, akkor a program következtetési szabályait használja alcélok létrehozására. Pl. „tárgy 104 harcol” megállapítás célja van adva, akkor „minden x-re, ha x sereg, </w:t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akkor x harcol” következtetési szabály alkalmazható. Alcél: „tárgy 104 egy sereg” megállapítsuk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/>
      </w:pPr>
      <w:r>
        <w:rPr>
          <w:i w:val="false"/>
          <w:iCs w:val="false"/>
        </w:rPr>
        <w:t>A folyamat során, minden ciklus végén a fogalmak aktivációs szintje revízió alá kerül. Amely szabály szerepelt az akcióban annak aktivációja nő, amelyik nem azé csökken. Ha a forrás problémájának legalább két fogalma aktiválódik akkor maga a probléma is aktiválódik: vagyis a probléma neve aktív. Így a program képes lesz illesztést végezni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                     </w:t>
      </w:r>
      <w:r>
        <w:rPr>
          <w:b/>
          <w:bCs/>
          <w:i w:val="false"/>
          <w:iCs w:val="false"/>
        </w:rPr>
        <w:t>céltartomány                            forrás tartomány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</w:t>
      </w:r>
      <w:r>
        <w:rPr>
          <w:i w:val="false"/>
          <w:iCs w:val="false"/>
        </w:rPr>
        <w:t>sugár                                        sereg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 xml:space="preserve">     daganat                                    erőd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</w:t>
      </w:r>
      <w:r>
        <w:rPr>
          <w:i w:val="false"/>
          <w:iCs w:val="false"/>
        </w:rPr>
        <w:t xml:space="preserve">elpusztít                                   elfoglal </w:t>
      </w:r>
    </w:p>
    <w:p>
      <w:pPr>
        <w:pStyle w:val="Szvegtrzs2"/>
        <w:rPr/>
      </w:pPr>
      <w:r>
        <w:rPr>
          <w:i w:val="false"/>
          <w:iCs w:val="false"/>
        </w:rPr>
        <w:t>Az analógia mechanizmusa: A forrásprobléma megoldási akcióit átviszi a célproblémára. (Sereg felosztása - sugár felosztása. Ha már aktiválódott a felosztás és a mozgás fogalma, akkor a problémamegoldás normális lépéssorozata végbemehet.)</w:t>
      </w:r>
    </w:p>
    <w:p>
      <w:pPr>
        <w:pStyle w:val="Szvegtrzs2"/>
        <w:rPr/>
      </w:pPr>
      <w:r>
        <w:rPr>
          <w:i w:val="false"/>
          <w:iCs w:val="false"/>
        </w:rPr>
        <w:t>Az elmélet megmagyarázza a postai problémát: a kritikus fogalmaknak nincs semmilyen megfelelőjük az önkényes problémában, amit aktiválni lehetne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V. Magyarázó analógiák értelmezése</w:t>
      </w:r>
    </w:p>
    <w:p>
      <w:pPr>
        <w:pStyle w:val="Szvegtrzs2"/>
        <w:rPr/>
      </w:pPr>
      <w:r>
        <w:rPr/>
        <w:t>Tipikus példa a magyarázó analógiára:</w:t>
      </w:r>
      <w:r>
        <w:rPr>
          <w:i w:val="false"/>
          <w:iCs w:val="false"/>
        </w:rPr>
        <w:t xml:space="preserve"> „A Westland helikopterek esete Mrs Thatchert a brit politika Richard Nixonjává tette.”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>Amikor az analógia létrejött, arra mutatott, hogy a Westland eset Thatcher számára ugyanaz, ami a Watergate volt Nixonnak.A következtetés lépései:</w:t>
      </w:r>
    </w:p>
    <w:p>
      <w:pPr>
        <w:pStyle w:val="Szvegtrzs2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Thatcher és Nixon közötti illesztést hív elő az állítás, a kettejük közötti analógia a Westland eset. </w:t>
      </w:r>
    </w:p>
    <w:p>
      <w:pPr>
        <w:pStyle w:val="Szvegtrzs2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z olvasónak fel kell idézni a Westland esetet, vagy Nixonét. Ha legalább egyiket nem ismeri nem érti az analógiát.</w:t>
      </w:r>
    </w:p>
    <w:p>
      <w:pPr>
        <w:pStyle w:val="Szvegtrzs2"/>
        <w:numPr>
          <w:ilvl w:val="0"/>
          <w:numId w:val="8"/>
        </w:numPr>
        <w:rPr/>
      </w:pPr>
      <w:r>
        <w:rPr>
          <w:i w:val="false"/>
          <w:iCs w:val="false"/>
        </w:rPr>
        <w:t>A felidézett információ egy fölérendelt jellemzést ad. „Egy politikus elkövet egy vétséget, majd megpróbálja leplezni.”</w:t>
      </w:r>
    </w:p>
    <w:p>
      <w:pPr>
        <w:pStyle w:val="Szvegtrzs2"/>
        <w:numPr>
          <w:ilvl w:val="0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hozzáadott információt mint lehetséges kimenetet át kell vinni Thatcherre. 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an a magyarázó analógiáknak két aspektusa, amely problémát jelen PI-nek. </w:t>
      </w:r>
    </w:p>
    <w:p>
      <w:pPr>
        <w:pStyle w:val="Szvegtrzs2"/>
        <w:numPr>
          <w:ilvl w:val="1"/>
          <w:numId w:val="8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ontos szerepet tölthet be egyes egyedek és entitások  közötti illesztések által. </w:t>
      </w:r>
    </w:p>
    <w:p>
      <w:pPr>
        <w:pStyle w:val="Szvegtrzs2"/>
        <w:numPr>
          <w:ilvl w:val="1"/>
          <w:numId w:val="8"/>
        </w:numPr>
        <w:rPr/>
      </w:pPr>
      <w:r>
        <w:rPr>
          <w:i w:val="false"/>
          <w:iCs w:val="false"/>
        </w:rPr>
        <w:t>A norma az, hogy a forrást illesztjük a célhoz, aztán a forrásból viszünk át információt a célba. (A magyarázó analógiák bármely irányba működhetnek, az analógiák kudarcát viszont az egyirányúsága okozza.)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. A mély analógiák felfedezése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>Az újítások gyakran keletkeznek analógiás gondolkodás eredményeként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z ilyen analógiák azonban eredetien kreatív gondolkodást kívánnak meg. </w:t>
      </w:r>
    </w:p>
    <w:p>
      <w:pPr>
        <w:pStyle w:val="Szvegtrzs2"/>
        <w:rPr/>
      </w:pPr>
      <w:r>
        <w:rPr>
          <w:i w:val="false"/>
          <w:iCs w:val="false"/>
        </w:rPr>
        <w:t xml:space="preserve">A kreativitás egyik munkadefiníciójában az egyetlen problematikus feltétel a nem-determinisztikus jelleg. Felfoghatjuk úgy, mint nem ismerjük egy bizonyos választás igazi okát. (Hogy a tudós éppen erre az ötletre gondolt az függhet a környezet apró aspektusaitól.) </w:t>
      </w:r>
    </w:p>
    <w:p>
      <w:pPr>
        <w:pStyle w:val="Szvegtrzs2"/>
        <w:rPr/>
      </w:pPr>
      <w:r>
        <w:rPr>
          <w:i w:val="false"/>
          <w:iCs w:val="false"/>
        </w:rPr>
        <w:t>Johnsons-Lairs, 1988 szerint az algoritmusoknak  három fő osztálya létezik, amely kreatív produktumot képes létrehozni:</w:t>
      </w:r>
    </w:p>
    <w:p>
      <w:pPr>
        <w:pStyle w:val="Szvegtrzs2"/>
        <w:numPr>
          <w:ilvl w:val="0"/>
          <w:numId w:val="11"/>
        </w:numPr>
        <w:rPr/>
      </w:pPr>
      <w:r>
        <w:rPr>
          <w:b/>
          <w:bCs/>
          <w:i w:val="false"/>
          <w:iCs w:val="false"/>
        </w:rPr>
        <w:t>„</w:t>
      </w:r>
      <w:r>
        <w:rPr>
          <w:b/>
          <w:bCs/>
          <w:i w:val="false"/>
          <w:iCs w:val="false"/>
        </w:rPr>
        <w:t>Neodarwinista”:</w:t>
      </w:r>
      <w:r>
        <w:rPr>
          <w:i w:val="false"/>
          <w:iCs w:val="false"/>
        </w:rPr>
        <w:t xml:space="preserve"> Már meglévő elemekből random konstrukciókat készítenek, nagyszámú produktumot hoznak létre, majd korlátozások alkalmazásával ezekből szűrik ki azokat, amelyek nem életképesek.</w:t>
      </w:r>
    </w:p>
    <w:p>
      <w:pPr>
        <w:pStyle w:val="Szvegtrzs2"/>
        <w:numPr>
          <w:ilvl w:val="0"/>
          <w:numId w:val="11"/>
        </w:numPr>
        <w:rPr/>
      </w:pPr>
      <w:r>
        <w:rPr>
          <w:b/>
          <w:bCs/>
          <w:i w:val="false"/>
          <w:iCs w:val="false"/>
        </w:rPr>
        <w:t>„</w:t>
      </w:r>
      <w:r>
        <w:rPr>
          <w:b/>
          <w:bCs/>
          <w:i w:val="false"/>
          <w:iCs w:val="false"/>
        </w:rPr>
        <w:t>Neolamarckiánus”:</w:t>
      </w:r>
      <w:r>
        <w:rPr>
          <w:i w:val="false"/>
          <w:iCs w:val="false"/>
        </w:rPr>
        <w:t xml:space="preserve"> Ezek a tartomány összes korlátjának irányításával alakítanak ki kezdeti konstrukciókat, s itt a korlátok biztosítják az életképességet. Majd random módon válogatnak az életképesek közül. </w:t>
      </w:r>
    </w:p>
    <w:p>
      <w:pPr>
        <w:pStyle w:val="Szvegtrzs2"/>
        <w:numPr>
          <w:ilvl w:val="0"/>
          <w:numId w:val="11"/>
        </w:numPr>
        <w:rPr/>
      </w:pPr>
      <w:r>
        <w:rPr>
          <w:b/>
          <w:bCs/>
          <w:i w:val="false"/>
          <w:iCs w:val="false"/>
        </w:rPr>
        <w:t>„</w:t>
      </w:r>
      <w:r>
        <w:rPr>
          <w:b/>
          <w:bCs/>
          <w:i w:val="false"/>
          <w:iCs w:val="false"/>
        </w:rPr>
        <w:t>Többfázisú”</w:t>
      </w:r>
      <w:r>
        <w:rPr>
          <w:i w:val="false"/>
          <w:iCs w:val="false"/>
        </w:rPr>
        <w:t xml:space="preserve"> algoritmusok: a kezdeti folyamatban alkalmaznak néhány korlátot, majd másokat használnak szűrőként. Majd az életképesekből random kiválasztás.  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/>
      </w:pPr>
      <w:r>
        <w:rPr>
          <w:i w:val="false"/>
          <w:iCs w:val="false"/>
        </w:rPr>
        <w:t xml:space="preserve">A leghatékonyabb algoritmusok a neolamarcki terv szerint konstruálhatók. E szerint van a követelményeknek olyan csoportja, amely életképes produktumokat definiál.(Azok a zenészek, akik improvizálnak, rejtett módon hozzáférnek a stílus definiáló elveihez.) </w:t>
      </w:r>
    </w:p>
    <w:p>
      <w:pPr>
        <w:pStyle w:val="Szvegtrzs2"/>
        <w:rPr/>
      </w:pPr>
      <w:r>
        <w:rPr>
          <w:i w:val="false"/>
          <w:iCs w:val="false"/>
        </w:rPr>
        <w:t xml:space="preserve">Nem valószínű, hogy egy mély analógia megalkotása olyan, már meglévő szabályoktól függne, melyek forrása és a célterületek közötti illesztést alapozzák meg. Az újítás valójában a szabályok feltalálásán múlik. Minél távolabbi a két tartomány (az analógia megalkotása előtt), annál nagyobb a potenciális forrástartományok száma, és annál hosszabb a kapcsolatok láncolata a helyes forrástól a céltartományig. (Nincs rá szimuláló program.) Hál’ Istennek, mert azt is le kéne írnom. 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Konklúzió  </w:t>
      </w:r>
    </w:p>
    <w:p>
      <w:pPr>
        <w:pStyle w:val="Szvegtrzs2"/>
        <w:rPr/>
      </w:pPr>
      <w:r>
        <w:rPr>
          <w:i w:val="false"/>
          <w:iCs w:val="false"/>
        </w:rPr>
        <w:t xml:space="preserve">Az analógiák a gondolkodás és a magyarázat eszközei, de nem képeznek egységes osztályt. A magyarázó analógiák, amelyeket tesztekben használnak föl, megragadhatók kezelhető algoritmusokkal. </w:t>
      </w:r>
    </w:p>
    <w:p>
      <w:pPr>
        <w:pStyle w:val="Szvegtrzs2"/>
        <w:rPr/>
      </w:pPr>
      <w:r>
        <w:rPr>
          <w:i w:val="false"/>
          <w:iCs w:val="false"/>
        </w:rPr>
        <w:t xml:space="preserve">a zsilip </w:t>
      </w:r>
      <w:r>
        <w:rPr>
          <w:b/>
          <w:bCs/>
          <w:i w:val="false"/>
          <w:iCs w:val="false"/>
          <w:sz w:val="40"/>
        </w:rPr>
        <w:t>:</w:t>
      </w:r>
      <w:r>
        <w:rPr>
          <w:i w:val="false"/>
          <w:iCs w:val="false"/>
        </w:rPr>
        <w:t xml:space="preserve"> a vízhez,      mint melyik a következő párok közül?</w:t>
      </w:r>
    </w:p>
    <w:p>
      <w:pPr>
        <w:pStyle w:val="Szvegtrzs2"/>
        <w:rPr/>
      </w:pPr>
      <w:r>
        <w:rPr>
          <w:i w:val="false"/>
          <w:iCs w:val="false"/>
        </w:rPr>
        <w:t xml:space="preserve">kapu </w:t>
      </w:r>
      <w:r>
        <w:rPr>
          <w:b/>
          <w:bCs/>
          <w:i w:val="false"/>
          <w:iCs w:val="false"/>
          <w:sz w:val="40"/>
        </w:rPr>
        <w:t>:</w:t>
      </w:r>
      <w:r>
        <w:rPr>
          <w:i w:val="false"/>
          <w:iCs w:val="false"/>
        </w:rPr>
        <w:t xml:space="preserve"> legelő</w:t>
      </w:r>
    </w:p>
    <w:p>
      <w:pPr>
        <w:pStyle w:val="Szvegtrzs2"/>
        <w:rPr/>
      </w:pPr>
      <w:r>
        <w:rPr>
          <w:i w:val="false"/>
          <w:iCs w:val="false"/>
        </w:rPr>
        <w:t xml:space="preserve">sugárhajtómű </w:t>
      </w:r>
      <w:r>
        <w:rPr>
          <w:b/>
          <w:bCs/>
          <w:i w:val="false"/>
          <w:iCs w:val="false"/>
          <w:sz w:val="40"/>
        </w:rPr>
        <w:t>:</w:t>
      </w:r>
      <w:r>
        <w:rPr>
          <w:b/>
          <w:bCs/>
          <w:i w:val="false"/>
          <w:iCs w:val="false"/>
          <w:sz w:val="36"/>
        </w:rPr>
        <w:t xml:space="preserve"> </w:t>
      </w:r>
      <w:r>
        <w:rPr>
          <w:i w:val="false"/>
          <w:iCs w:val="false"/>
        </w:rPr>
        <w:t>gáz</w:t>
      </w:r>
    </w:p>
    <w:p>
      <w:pPr>
        <w:pStyle w:val="Szvegtrzs2"/>
        <w:rPr/>
      </w:pPr>
      <w:r>
        <w:rPr>
          <w:i w:val="false"/>
          <w:iCs w:val="false"/>
        </w:rPr>
        <w:t xml:space="preserve">duzzasztógát </w:t>
      </w:r>
      <w:r>
        <w:rPr>
          <w:b/>
          <w:bCs/>
          <w:i w:val="false"/>
          <w:iCs w:val="false"/>
          <w:sz w:val="40"/>
        </w:rPr>
        <w:t xml:space="preserve">: </w:t>
      </w:r>
      <w:r>
        <w:rPr>
          <w:i w:val="false"/>
          <w:iCs w:val="false"/>
        </w:rPr>
        <w:t>csatorna</w:t>
      </w:r>
    </w:p>
    <w:p>
      <w:pPr>
        <w:pStyle w:val="Szvegtrzs2"/>
        <w:rPr/>
      </w:pPr>
      <w:r>
        <w:rPr>
          <w:i w:val="false"/>
          <w:iCs w:val="false"/>
        </w:rPr>
        <w:t xml:space="preserve">bástya </w:t>
      </w:r>
      <w:r>
        <w:rPr>
          <w:b/>
          <w:bCs/>
          <w:i w:val="false"/>
          <w:iCs w:val="false"/>
          <w:sz w:val="40"/>
        </w:rPr>
        <w:t>:</w:t>
      </w:r>
      <w:r>
        <w:rPr>
          <w:i w:val="false"/>
          <w:iCs w:val="false"/>
        </w:rPr>
        <w:t xml:space="preserve"> erőd</w:t>
      </w:r>
    </w:p>
    <w:p>
      <w:pPr>
        <w:pStyle w:val="Szvegtrzs2"/>
        <w:rPr/>
      </w:pPr>
      <w:r>
        <w:rPr>
          <w:i w:val="false"/>
          <w:iCs w:val="false"/>
        </w:rPr>
        <w:t>zavargás</w:t>
      </w:r>
      <w:r>
        <w:rPr>
          <w:b/>
          <w:bCs/>
          <w:i w:val="false"/>
          <w:iCs w:val="false"/>
          <w:sz w:val="40"/>
        </w:rPr>
        <w:t xml:space="preserve"> : </w:t>
      </w:r>
      <w:r>
        <w:rPr>
          <w:i w:val="false"/>
          <w:iCs w:val="false"/>
        </w:rPr>
        <w:t>levegő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numPr>
          <w:ilvl w:val="0"/>
          <w:numId w:val="4"/>
        </w:numPr>
        <w:rPr/>
      </w:pPr>
      <w:r>
        <w:rPr>
          <w:i w:val="false"/>
          <w:iCs w:val="false"/>
        </w:rPr>
        <w:t xml:space="preserve">Megoldható magyarázó analógiákkal, amennyiben a szükséges tudás rendelkezésre áll. </w:t>
      </w:r>
    </w:p>
    <w:p>
      <w:pPr>
        <w:pStyle w:val="Szvegtrzs2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Emlékezetből kell felidézni a kezdő tétel szemantikus relációját. (A zsilip a vízáramlást irányítja, ellenőrzi.)</w:t>
      </w:r>
    </w:p>
    <w:p>
      <w:pPr>
        <w:pStyle w:val="Szvegtrzs2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variációkat megvizsgálni, ahol ugyanez a szemantikus reláció. </w:t>
      </w:r>
    </w:p>
    <w:p>
      <w:pPr>
        <w:pStyle w:val="Szvegtrzs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X irányítja Y folyását.     </w:t>
      </w:r>
    </w:p>
    <w:p>
      <w:pPr>
        <w:pStyle w:val="Szvegtrzs2"/>
        <w:rPr/>
      </w:pPr>
      <w:r>
        <w:rPr>
          <w:i w:val="false"/>
          <w:iCs w:val="false"/>
        </w:rPr>
        <w:t xml:space="preserve">Itt csak egy van: sugárhajtómű-gáz, de általában több is megjelenik, mert léteznek alternatív relációk. Akkor az alternatívot tovább kell vizsgálni. Ha ismert a cél és forrás, és kevés az analógia, akkor a releváns tudáshoz hozzáférve az analógia megragadható, kezelhető a neolamarcki algoritmus alkalmazásával. 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z analógiák a problémamegoldásban: </w:t>
      </w:r>
    </w:p>
    <w:p>
      <w:pPr>
        <w:pStyle w:val="Szvegtrzs2"/>
        <w:numPr>
          <w:ilvl w:val="0"/>
          <w:numId w:val="1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célproblémában a hagyományos megközelítések kudarcot vallanak. </w:t>
      </w:r>
    </w:p>
    <w:p>
      <w:pPr>
        <w:pStyle w:val="Szvegtrzs2"/>
        <w:numPr>
          <w:ilvl w:val="0"/>
          <w:numId w:val="12"/>
        </w:numPr>
        <w:rPr/>
      </w:pPr>
      <w:r>
        <w:rPr>
          <w:i w:val="false"/>
          <w:iCs w:val="false"/>
        </w:rPr>
        <w:t xml:space="preserve">Meg kell találni a releváns forrástartományt: mélyanalógia. (Minél több a korlát, amelyet az emberek be tudnak vinni a céltartományba, és a minél több a tudás a releváns tartományról, annál valószínűbben fognak rátalálni a megvilágító forrásra.)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,II. évf./I. félév Gondolkodás/Kreativitás Johnsons-Laird: Az analógia és a kreativitás gyakorlása in: Barkóczi (1993): Analógiás gondolkodás 129-146. Referál: Kovácsné Mozsolics Meli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4:02:00Z</dcterms:created>
  <dc:creator>Kovács Erneszt</dc:creator>
  <dc:description/>
  <dc:language>en-US</dc:language>
  <cp:lastModifiedBy>Erneszt</cp:lastModifiedBy>
  <dcterms:modified xsi:type="dcterms:W3CDTF">2003-11-09T14:02:00Z</dcterms:modified>
  <cp:revision>2</cp:revision>
  <dc:subject/>
  <dc:title>AZ ANALÓGIA ÉS KREATIVITÁS GYAKORLÁSA</dc:title>
</cp:coreProperties>
</file>