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erome Bruner A tranzakcionális é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8"/>
        </w:rPr>
      </w:pPr>
      <w:r>
        <w:rPr>
          <w:szCs w:val="28"/>
        </w:rPr>
        <w:t>In : Kónya Anikó:1992 (szerk.) Az emlékezést ökológiai megközelítése, Tankönyvkiad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Tranzakció</w:t>
      </w:r>
      <w:r>
        <w:rPr>
          <w:sz w:val="28"/>
          <w:szCs w:val="28"/>
        </w:rPr>
        <w:t>: Mi fogalom? Interszubjektív tudá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értjük, ha azt tanulmányozzuk, hogyan kapcsolódnak az emberek egymáshoz a nyelvhasználat útjá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Kölcsönösen osztott feltevéseket és hiedelmeket előfeltételeznek: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világ mibenlétéről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lélek működéséről (Putman: a butaság és okosság megfelelő szintjét tulajdonítjuk beszélgetőtársainknak.)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szándékokról (Deidre, Wilson és Sperber: feltételezzük, hogy amit mások mondanak, annak van értelme)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A helyesen zajló kommunikációról (Grice maximái)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ölcsönösségről (Trevarten: interszubjektivitá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Így: gyakorlativá válik az a filozófiai kérdés: hogy ismerhetjük meg mások lelkét, értelmét?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[A MINDot Léleknek, Értelemnek, Elmének, Pszichikumnak is fordítják– nehezen fordítható kifejezés, ahol a cikk Lélekről beszél, fordítója mindig erre a fogalomra utal. Lsd: Bruner legjelentősebb művének címét: </w:t>
      </w:r>
      <w:r>
        <w:rPr>
          <w:i/>
          <w:iCs/>
        </w:rPr>
        <w:t xml:space="preserve">Actual Minds, Possible Worlds, </w:t>
      </w:r>
      <w:r>
        <w:rPr>
          <w:iCs/>
        </w:rPr>
        <w:t>a továbbiakban is így értsd.</w:t>
      </w:r>
      <w:r>
        <w:rPr/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z ember mint naív pszichológus: tudja, hogy mások lelkéhez való hozzáférés nem arra vonatkozik, amit éppen gondolunk, hanem arra, hogy általában milyenek a lelkek, értelmek. Nem magyarázzák kimerítően az olyan fogalmak, mint </w:t>
      </w:r>
      <w:r>
        <w:rPr>
          <w:i/>
          <w:sz w:val="28"/>
          <w:szCs w:val="28"/>
        </w:rPr>
        <w:t>empáti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 filozófiai út a gyakorlatilag célravezető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Akkor meg hogyan értjük meg mások lelkét, pszichikumát, elméjét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pikusabb az empirikus kutatásban: ha ennek a misztikumát úgy próbáljuk meg eloszlatni, ha azt kutatjuk, hogy fejlődik ki bennünk az az érzék, amivel mások lelkének felépítését érzékeljü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Vizsgálhatjuk ennek patológiáját (pl. autizmus, skizofrénia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interperszonális tudás részleteit (Heider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Projekciónak gondolva ignorálhatjuk is a kérdést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Perceptuális probléma? (Bruner-Tagiuri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◙ </w:t>
      </w:r>
      <w:r>
        <w:rPr>
          <w:sz w:val="28"/>
          <w:szCs w:val="28"/>
        </w:rPr>
        <w:t xml:space="preserve">Kísérletek igazolták (szociometriához hasonló felmérés) hogy az emberek a véletlennél jobban el tudják találni, hogy ki kedveli őket → vagyis az emberek </w:t>
      </w:r>
      <w:r>
        <w:rPr>
          <w:b/>
          <w:bCs/>
          <w:i/>
          <w:sz w:val="28"/>
          <w:szCs w:val="28"/>
        </w:rPr>
        <w:t>preferenciái transzparensek (</w:t>
      </w:r>
      <w:r>
        <w:rPr>
          <w:bCs/>
          <w:sz w:val="28"/>
          <w:szCs w:val="28"/>
        </w:rPr>
        <w:t>mások számára átláthatók</w:t>
      </w:r>
      <w:r>
        <w:rPr>
          <w:b/>
          <w:bCs/>
          <w:i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De milyen műveletekkel jutnak e tudás birtokába?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lcsönösséget tételezzük fel. Pl.: jobban kedvelünk valakit, ha tudjuk, hogy ő is kedvel minket. Pontosság vagy hiúság-e ez a tudás? Van-e ennek a kérdésnek értelme? Túlságosan karteziánus gondolat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e az igazolódott be, hogy a kölcsönös érzékenység és elfogultság meglepő szociális képződményeket képes létrehozni, </w:t>
      </w:r>
      <w:r>
        <w:rPr>
          <w:b/>
          <w:sz w:val="28"/>
          <w:szCs w:val="28"/>
        </w:rPr>
        <w:t>stabilitást teremt</w:t>
      </w:r>
      <w:r>
        <w:rPr>
          <w:sz w:val="28"/>
          <w:szCs w:val="28"/>
        </w:rPr>
        <w:t xml:space="preserve"> a csoporton belü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mberek választásaikkal és érzelmeikkel összhangban cselekszenek. A csoportképződésben felerősödik az idő múlásával a tranzakcionális folyama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l.: csecsemők hamar a tárgyakkal való manipulálás képességének elsajátítása után rájönnek, hogy belekapcsolódhatnak velük az </w:t>
      </w:r>
      <w:r>
        <w:rPr>
          <w:b/>
          <w:bCs/>
          <w:sz w:val="28"/>
          <w:szCs w:val="28"/>
        </w:rPr>
        <w:t>adok-kapok</w:t>
      </w:r>
      <w:r>
        <w:rPr>
          <w:sz w:val="28"/>
          <w:szCs w:val="28"/>
        </w:rPr>
        <w:t xml:space="preserve"> folyamatba: használhatják őket a szociális viszonyaik kezdeményezésére, fenntartására.</w:t>
      </w:r>
    </w:p>
    <w:p>
      <w:pPr>
        <w:pStyle w:val="TextBody"/>
        <w:rPr/>
      </w:pPr>
      <w:r>
        <w:rPr>
          <w:szCs w:val="28"/>
        </w:rPr>
        <w:t>Már nagyon korán van intencionalitás, mint tudjuk. Ennek megfelelően szervezik a cselekvéseiket. Kialakítja a kölcsönös cselekvés érzék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yerek figyelmének másokkal összehangolt irányítása. </w:t>
      </w:r>
      <w:r>
        <w:rPr/>
        <w:t>(lsd: Szabi össze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A nyelvhasználat prekurzora </w:t>
      </w:r>
      <w:r>
        <w:rPr>
          <w:bCs/>
          <w:sz w:val="28"/>
        </w:rPr>
        <w:t>(előrejelzője)</w:t>
      </w:r>
      <w:r>
        <w:rPr>
          <w:b/>
          <w:bCs/>
          <w:sz w:val="28"/>
        </w:rPr>
        <w:t>: a kölcsönös cselekvés érzéke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Másik vizsgálat: </w:t>
      </w:r>
    </w:p>
    <w:p>
      <w:pPr>
        <w:pStyle w:val="Normal"/>
        <w:jc w:val="both"/>
        <w:rPr/>
      </w:pPr>
      <w:r>
        <w:rPr>
          <w:sz w:val="28"/>
        </w:rPr>
        <w:t xml:space="preserve">Hogy válik a gyerek képessé figyelmének másokkal összehangolt irányítására?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 xml:space="preserve">1 éves már képes a közös figyelemre (közös figyelmi tárgy keresésére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: nagyon könnyen sajátítják el a gyerekek a névmásokat és a mutatószókat, amik bonyolultak nyelvészetileg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referáló </w:t>
      </w:r>
      <w:r>
        <w:rPr>
          <w:b/>
          <w:bCs/>
          <w:i/>
          <w:iCs/>
        </w:rPr>
        <w:t>[utaló</w:t>
      </w:r>
      <w:r>
        <w:rPr>
          <w:b/>
          <w:bCs/>
          <w:i/>
          <w:iCs/>
          <w:sz w:val="28"/>
        </w:rPr>
        <w:t>]</w:t>
      </w:r>
      <w:r>
        <w:rPr>
          <w:b/>
          <w:bCs/>
          <w:sz w:val="28"/>
        </w:rPr>
        <w:t xml:space="preserve"> kifejezések dietikus </w:t>
      </w:r>
      <w:r>
        <w:rPr>
          <w:b/>
          <w:bCs/>
          <w:i/>
          <w:iCs/>
        </w:rPr>
        <w:t>[rámutató]</w:t>
      </w:r>
      <w:r>
        <w:rPr>
          <w:b/>
          <w:bCs/>
          <w:sz w:val="28"/>
        </w:rPr>
        <w:t xml:space="preserve"> váltó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Vagyis: jelentésük csak a kimondás személyközi kontextusában, helyzetében érthető a beszélő értékelésével fogható fel. (Pl: </w:t>
      </w:r>
      <w:r>
        <w:rPr>
          <w:i/>
          <w:iCs/>
          <w:sz w:val="28"/>
        </w:rPr>
        <w:t>én</w:t>
      </w:r>
      <w:r>
        <w:rPr>
          <w:sz w:val="28"/>
        </w:rPr>
        <w:t xml:space="preserve"> névmás másra vonatkozik, ha mondom és másra ha hallom, vagy </w:t>
      </w:r>
      <w:r>
        <w:rPr>
          <w:i/>
          <w:iCs/>
          <w:sz w:val="28"/>
        </w:rPr>
        <w:t>itt</w:t>
      </w:r>
      <w:r>
        <w:rPr>
          <w:sz w:val="28"/>
        </w:rPr>
        <w:t xml:space="preserve">, </w:t>
      </w:r>
      <w:r>
        <w:rPr>
          <w:i/>
          <w:iCs/>
          <w:sz w:val="28"/>
        </w:rPr>
        <w:t>ott.</w:t>
      </w:r>
      <w:r>
        <w:rPr>
          <w:sz w:val="28"/>
        </w:rPr>
        <w:t xml:space="preserve"> [Baldwin és az ő nyomán G.H. Mead szociális konstruktivista nézete: a gyerek a Te-t tanulja meg először ebből levezetve jön rá az Én-re]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nnek nehéznek kellene lenni a gyereknek, mégis könnyen megtanulják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sz w:val="28"/>
        </w:rPr>
        <w:t xml:space="preserve">Ha a piaget-i elmélet szellemében tényleg „én-központú” lenne a világlátása kezdetben, születésétől még néhány évig teljesen be lenne zárva saját perspektívájába, a többiekét nem lenne képes felven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DE: ez nem jelenti azt, hogy a felnőttek már minden helyzetben, bárki perspektívájának </w:t>
      </w:r>
      <w:r>
        <w:rPr>
          <w:i/>
          <w:iCs/>
          <w:sz w:val="28"/>
        </w:rPr>
        <w:t>általános</w:t>
      </w:r>
      <w:r>
        <w:rPr>
          <w:sz w:val="28"/>
        </w:rPr>
        <w:t xml:space="preserve"> átvételére képesek (nem lett volna ilyen hosszú a kopernikuszi forradalom, nem lettek volna erőszakos térítések, nem lenne kulturális imperializmus, kolonializáció ha ez könnyen menne.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fejlődéselméletek csak mostanában, a csecsemő-megfigyelések nyomós hatására próbálják megváltoztatni a gyerek lassan elkopó egocentrizmusának (pl: piaget-i) nézetét. Ez a nézetrendszer 4 alapvető kiindulási tételre épü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</w:rPr>
        <w:t>Egocentrikus perspektíva</w:t>
      </w:r>
      <w:r>
        <w:rPr>
          <w:sz w:val="28"/>
        </w:rPr>
        <w:t xml:space="preserve">: a gyerek kezdetben nem képes más perspektíváját felvenni, nincs fogalma a Másik Lelkének mibenlétéről. </w:t>
      </w:r>
      <w:r>
        <w:rPr>
          <w:i/>
          <w:iCs/>
          <w:sz w:val="28"/>
        </w:rPr>
        <w:t>Fejlődés és tanulás után válik a gyermek perspektívája társassá</w:t>
      </w:r>
      <w:r>
        <w:rPr>
          <w:sz w:val="28"/>
        </w:rPr>
        <w:t xml:space="preserve">. Ez az [freudi] elsődleges folyamatok tana. </w:t>
      </w:r>
      <w:r>
        <w:rPr/>
        <w:t>[tudattalan rendszert jelöli; a pszichés energia szabadon áramlik, újra és újra megszállni igyekszik a vágyat alkotó kielégülési tapasztalatokhoz kapcsolódó képzeteket – primitív hallucináció: vagyis az örömelv szerint működik. Ezt váltják fel / egészítik ki a fejlődés során kialakuló – a valóságelvnek megfelelően működő - másodlagos folyamatok]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a gyerek első észlelései ezek szerint hallucinációszerű vágyteljesítése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</w:rPr>
        <w:t>Privátság</w:t>
      </w:r>
      <w:r>
        <w:rPr>
          <w:sz w:val="28"/>
        </w:rPr>
        <w:t xml:space="preserve">: létezik egy inherens módon individuális Én, amely kultúra-függetlenül, az ember univerzális természete által fejlődik. Az Én mély értelemben, </w:t>
      </w:r>
      <w:r>
        <w:rPr>
          <w:i/>
          <w:iCs/>
          <w:sz w:val="28"/>
        </w:rPr>
        <w:t>kommunikálhatatlan</w:t>
      </w:r>
      <w:r>
        <w:rPr>
          <w:sz w:val="28"/>
        </w:rPr>
        <w:t xml:space="preserve">, privát: DE az identifikáció és az internalizáció folyamatai révén szocializálódik </w:t>
      </w:r>
      <w:r>
        <w:rPr/>
        <w:t>[szoros értelemben: társas lesz]</w:t>
      </w:r>
      <w:r>
        <w:rPr>
          <w:sz w:val="28"/>
        </w:rPr>
        <w:t xml:space="preserve"> Vagyis a külső, publikus világ reprezentálttá válik a belső világban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</w:rPr>
        <w:t>Közvetítés nélküli fogalomalkotás</w:t>
      </w:r>
      <w:r>
        <w:rPr>
          <w:sz w:val="28"/>
        </w:rPr>
        <w:t xml:space="preserve">: azaz a gyerek a világról való növekvő ismereteit a világgal való közvetlen találkozások révén szerzi: </w:t>
      </w:r>
      <w:r>
        <w:rPr>
          <w:i/>
          <w:iCs/>
          <w:sz w:val="28"/>
        </w:rPr>
        <w:t>önállóan alakítja ki világismeretét</w:t>
      </w:r>
      <w:r>
        <w:rPr>
          <w:sz w:val="28"/>
        </w:rPr>
        <w:t xml:space="preserve">, és nem a világgal való találkozást helyettesítő interakciók és egyezkedések, egyeztetések révén. </w:t>
      </w:r>
      <w:r>
        <w:rPr/>
        <w:t>[vagyis nem a körülötte élők interpretációjában ismeri meg a világot, ahogy azt a szociális konstruktivista elméletek tételezik.]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</w:rPr>
        <w:t>Tripartizmus:</w:t>
      </w:r>
      <w:r>
        <w:rPr/>
        <w:t xml:space="preserve"> </w:t>
      </w:r>
      <w:r>
        <w:rPr>
          <w:i/>
          <w:iCs/>
        </w:rPr>
        <w:t>[háromosztatúság]</w:t>
      </w:r>
      <w:r>
        <w:rPr/>
        <w:t xml:space="preserve"> </w:t>
      </w:r>
      <w:r>
        <w:rPr>
          <w:sz w:val="28"/>
        </w:rPr>
        <w:t xml:space="preserve">a </w:t>
      </w:r>
      <w:r>
        <w:rPr>
          <w:i/>
          <w:iCs/>
          <w:sz w:val="28"/>
        </w:rPr>
        <w:t>kogníció</w:t>
      </w:r>
      <w:r>
        <w:rPr>
          <w:sz w:val="28"/>
        </w:rPr>
        <w:t xml:space="preserve">, az </w:t>
      </w:r>
      <w:r>
        <w:rPr>
          <w:i/>
          <w:iCs/>
          <w:sz w:val="28"/>
        </w:rPr>
        <w:t>érzelem</w:t>
      </w:r>
      <w:r>
        <w:rPr>
          <w:sz w:val="28"/>
        </w:rPr>
        <w:t xml:space="preserve"> és a </w:t>
      </w:r>
      <w:r>
        <w:rPr>
          <w:i/>
          <w:iCs/>
          <w:sz w:val="28"/>
        </w:rPr>
        <w:t>cselekvés</w:t>
      </w:r>
      <w:r>
        <w:rPr>
          <w:sz w:val="28"/>
        </w:rPr>
        <w:t xml:space="preserve"> egymástól elkülönült folyamatok, amelyek a szocializáció hatására egymással interakcióba lépnek. Vagy: fordítva: közös folyamatból erednek, a fejlődés során differenciálódnak autonóm rendszerekké. </w:t>
      </w:r>
      <w:r>
        <w:rPr/>
        <w:t xml:space="preserve">[lsd. </w:t>
      </w:r>
      <w:r>
        <w:rPr>
          <w:i/>
          <w:iCs/>
        </w:rPr>
        <w:t>Zajonc – Lazarus</w:t>
      </w:r>
      <w:r>
        <w:rPr/>
        <w:t xml:space="preserve"> vita a kogníció szerepéről az érzelmek kialakulásában.]</w:t>
      </w:r>
      <w:r>
        <w:rPr>
          <w:sz w:val="28"/>
        </w:rPr>
        <w:t xml:space="preserve"> A kogníció azonban kései képződmény és szociálisan érzéketl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</w:t>
      </w:r>
      <w:r>
        <w:rPr/>
        <w:t xml:space="preserve"> </w:t>
      </w:r>
      <w:r>
        <w:rPr/>
        <w:t xml:space="preserve">Ez a 4 premissza nem rossz, csak önkényesen elfogult, a nyugati kultúra gondolkodásmódját tükrözi. Ezek segítségével nem dolgozható ki használható elmélet az Én-ről és a szociális tranzakciókról. Pl. a privát Én és a publikus Én is kulturális konvenció, megtanítja a gyereknek a környezete, (kultúrája, szubkultúrája, családja) mit tartson magában, mit tegyen nyilvánossá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4. ?</w:t>
      </w:r>
      <w:r>
        <w:rPr>
          <w:b/>
          <w:bCs/>
          <w:sz w:val="28"/>
        </w:rPr>
        <w:t xml:space="preserve"> Milyen végrehajtó folyamatok szükségesek tranzakciók működéséhez, a tranzakcionális Én létrejöttéhez?</w:t>
      </w:r>
      <w:r>
        <w:rPr>
          <w:sz w:val="28"/>
        </w:rPr>
        <w:t xml:space="preserve"> A nyelvelsajátítás milyen támpontokat ad ebben a kérdésben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  <w:i/>
          <w:iCs/>
        </w:rPr>
        <w:t>Szintaxis (mondattan): Mi az?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szintaxis a konszenzuális szabályrendszer.</w:t>
      </w:r>
    </w:p>
    <w:p>
      <w:pPr>
        <w:pStyle w:val="TextBody"/>
        <w:rPr/>
      </w:pPr>
      <w:r>
        <w:rPr/>
        <w:t>A nyelv birtoklása révén olyan generálási szabályokhoz jutunk, amelyekkel jólformált megnyilatkozásokat tehetünk. Absztrakt rendszert biztosít az alapvető fontosságú kommunikációs funkciók teljesítéséhez: pl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kölcsönös figyelem </w:t>
      </w:r>
    </w:p>
    <w:p>
      <w:pPr>
        <w:pStyle w:val="TextBody"/>
        <w:numPr>
          <w:ilvl w:val="0"/>
          <w:numId w:val="3"/>
        </w:numPr>
        <w:rPr/>
      </w:pPr>
      <w:r>
        <w:rPr/>
        <w:t>a kölcsönös cselekvés megalkotásához</w:t>
      </w:r>
    </w:p>
    <w:p>
      <w:pPr>
        <w:pStyle w:val="TextBody"/>
        <w:numPr>
          <w:ilvl w:val="0"/>
          <w:numId w:val="3"/>
        </w:numPr>
        <w:rPr/>
      </w:pPr>
      <w:r>
        <w:rPr/>
        <w:t>a témák és kommentárok realitást szegmentáló módon történő megalkotásához</w:t>
      </w:r>
    </w:p>
    <w:p>
      <w:pPr>
        <w:pStyle w:val="TextBody"/>
        <w:numPr>
          <w:ilvl w:val="0"/>
          <w:numId w:val="3"/>
        </w:numPr>
        <w:rPr/>
      </w:pPr>
      <w:r>
        <w:rPr/>
        <w:t>az eseményekre vonatkozó perspektívák megszabásához</w:t>
      </w:r>
    </w:p>
    <w:p>
      <w:pPr>
        <w:pStyle w:val="TextBody"/>
        <w:numPr>
          <w:ilvl w:val="0"/>
          <w:numId w:val="3"/>
        </w:numPr>
        <w:rPr/>
      </w:pPr>
      <w:r>
        <w:rPr/>
        <w:t>hozzáállásunk jelzéséhez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Mindezt nem kell tudni a nyelvről, ha nem vagyunk nyelvészek, csak a használatát kell elsajátítani. </w:t>
      </w:r>
      <w:r>
        <w:rPr>
          <w:b/>
          <w:bCs/>
        </w:rPr>
        <w:t xml:space="preserve">DE fenn kell tartanunk azt a vélekedést, hogy mások is ugyanezeket a szabályokat használják a kommunikációban </w:t>
      </w:r>
      <w:r>
        <w:rPr/>
        <w:t>(megnyilatkozásban és megértésben egyaránt). Ezt magától értetődőnek kell tekintenünk. (Grice, Sperber, Wilson, Putman)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Ebből az következik, hogy ha ugyanazokkal a szabályokkal kommunikálnak </w:t>
      </w:r>
      <w:r>
        <w:rPr>
          <w:rFonts w:eastAsia="Wingdings" w:cs="Wingdings" w:ascii="Wingdings" w:hAnsi="Wingdings"/>
        </w:rPr>
        <w:t></w:t>
      </w:r>
      <w:r>
        <w:rPr/>
        <w:t xml:space="preserve"> a lelket is ugyanúgy használják. </w:t>
      </w:r>
    </w:p>
    <w:p>
      <w:pPr>
        <w:pStyle w:val="TextBody"/>
        <w:rPr/>
      </w:pPr>
      <w:r>
        <w:rPr/>
        <w:t xml:space="preserve">Vagyis nem csak, hogy a mentális szerveződés hasonló formáival </w:t>
      </w:r>
      <w:r>
        <w:rPr>
          <w:i/>
          <w:iCs/>
        </w:rPr>
        <w:t>rendelkezünk</w:t>
      </w:r>
      <w:r>
        <w:rPr/>
        <w:t xml:space="preserve">, de a tranzakciók során ezt konstans módon </w:t>
      </w:r>
      <w:r>
        <w:rPr>
          <w:i/>
          <w:iCs/>
        </w:rPr>
        <w:t>ki is fejezzük</w:t>
      </w:r>
      <w:r>
        <w:rPr/>
        <w:t>. Számítunk rá, hogy ez így van, ezért ha olyanokkal találkozunk, akikkel ebben osztozni tökéletesen nem tudunk (pl. külföldiek) gyanakvóvá válunk. [</w:t>
      </w:r>
      <w:r>
        <w:rPr>
          <w:sz w:val="24"/>
        </w:rPr>
        <w:t xml:space="preserve">Strange stranger = különös idegen – mondjuk]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ferencia Mi az?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A nyelv a referálás – utalás alapvető eszköze 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referencia a beszélők közös előfeltevéseire és a közös kontextusra támaszkodik. </w:t>
      </w:r>
      <w:r>
        <w:rPr>
          <w:sz w:val="24"/>
        </w:rPr>
        <w:t>[Azért hasznos, mert egyszerűsíti, tömörebbé, kevéssé redundánssá, gazdaságosabbá teszi a nyelvhasználatot]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megköveteli a beszélőktől egymás szubjektív szférájának a feltérképezését. (Az elhibázott referálás sem hiba tehát, hanem a másik felhívása arra, hogy velünk együtt keressen kontextusokat egy referens [a tárgy, fogalom amire utalunk] </w:t>
      </w:r>
      <w:r>
        <w:rPr>
          <w:rFonts w:eastAsia="Wingdings" w:cs="Wingdings" w:ascii="Wingdings" w:hAnsi="Wingdings"/>
        </w:rPr>
        <w:t></w:t>
      </w:r>
      <w:r>
        <w:rPr/>
        <w:t xml:space="preserve"> tehát az egyezkedés formája [</w:t>
      </w:r>
      <w:r>
        <w:rPr>
          <w:i/>
          <w:iCs/>
          <w:sz w:val="24"/>
        </w:rPr>
        <w:t>„nincs szebb mint a főokos előtt vigyázban álló láthatatlan röhögés, nincs szebb, mint a titkos, a cinkos, az összekacsintó egymást keresés”</w:t>
      </w:r>
      <w:r>
        <w:rPr>
          <w:sz w:val="24"/>
        </w:rPr>
        <w:t>, LGT – emlékeztek? Ezzel az utalással éppen közös referenciát, közös élményt, közös nemzedéki kontextust keresek a mondandóm, üzenetem megvilágítására.]</w:t>
      </w:r>
    </w:p>
    <w:p>
      <w:pPr>
        <w:pStyle w:val="TextBody"/>
        <w:jc w:val="center"/>
        <w:rPr/>
      </w:pPr>
      <w:r>
        <w:rPr/>
        <w:t xml:space="preserve">mindenféleképpen </w:t>
      </w:r>
      <w:r>
        <w:rPr>
          <w:b/>
          <w:bCs/>
        </w:rPr>
        <w:t>HERMENEUTIKUS folyamat</w:t>
      </w:r>
      <w:r>
        <w:rPr/>
        <w:t xml:space="preserve"> (szimplifikálva: értelmezé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 közös referencia elérése = szolidaritás , összetartozás élmény elérése.</w:t>
      </w:r>
    </w:p>
    <w:p>
      <w:pPr>
        <w:pStyle w:val="TextBody"/>
        <w:rPr/>
      </w:pPr>
      <w:r>
        <w:rPr/>
        <w:t>Ezt a gyerekek olyan könnyedén és gyorsan sajátítják el, hogy ez elgondolkodásra készteti a kutatóka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</w:t>
      </w:r>
      <w:r>
        <w:rPr/>
        <w:t xml:space="preserve"> </w:t>
      </w:r>
      <w:r>
        <w:rPr/>
        <w:t xml:space="preserve">Az a tény, hogy az 1 éves (preverbális!) babák képesek a közös figyelemre, közös mutatásra, azt implikálja, hogy léteznie kell valami </w:t>
      </w:r>
      <w:r>
        <w:rPr>
          <w:b/>
          <w:bCs/>
        </w:rPr>
        <w:t>nyelv előtti, preverbális készség</w:t>
      </w:r>
      <w:r>
        <w:rPr/>
        <w:t xml:space="preserve">nek, ami segíti a nyelvi referencia elérését. </w:t>
      </w:r>
    </w:p>
    <w:p>
      <w:pPr>
        <w:pStyle w:val="TextBody"/>
        <w:rPr/>
      </w:pPr>
      <w:r>
        <w:rPr/>
        <w:t xml:space="preserve">Van ilyen biológiai meghatározottság – Bruner elismeri, de ez csak része a kifejlett referencia-készségnek. </w:t>
      </w:r>
      <w:r>
        <w:rPr>
          <w:sz w:val="24"/>
        </w:rPr>
        <w:t>[nem dől be teljesen a Chomsky, Pinker stb. féle innátista tanoknak]</w:t>
      </w:r>
      <w:r>
        <w:rPr/>
        <w:t xml:space="preserve"> Mert a felnőttek nagyon finom referenciális váltásokat is megértünk. „Láttam </w:t>
      </w:r>
      <w:r>
        <w:rPr>
          <w:i/>
          <w:iCs/>
        </w:rPr>
        <w:t>egy</w:t>
      </w:r>
      <w:r>
        <w:rPr/>
        <w:t xml:space="preserve"> madarat. </w:t>
      </w:r>
      <w:r>
        <w:rPr>
          <w:i/>
          <w:iCs/>
        </w:rPr>
        <w:t>A</w:t>
      </w:r>
      <w:r>
        <w:rPr/>
        <w:t xml:space="preserve"> madár elrepült.”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vagyis ez a működésmód, ami a lélek természetes szerveződését kell, hogy tükrözze. Inkább belenövünk ebbe a tapasztalás révén, és nem tanuljuk. [Nincs közvetlen kapcsolata a kogníció érésével?] </w:t>
      </w:r>
    </w:p>
    <w:p>
      <w:pPr>
        <w:pStyle w:val="TextBody"/>
        <w:rPr/>
      </w:pPr>
      <w:r>
        <w:rPr/>
        <w:t xml:space="preserve">Ha ez igaz, akkor az emberek olyan eszközökkel születnek,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amelyek segítenek egymás lelkét felmérni, kalibrálni, </w:t>
      </w:r>
    </w:p>
    <w:p>
      <w:pPr>
        <w:pStyle w:val="TextBody"/>
        <w:numPr>
          <w:ilvl w:val="0"/>
          <w:numId w:val="7"/>
        </w:numPr>
        <w:rPr/>
      </w:pPr>
      <w:r>
        <w:rPr/>
        <w:t>sőt olyan finom referáló eszközeik is vannak, amelyekkel az általuk megélt világok felmérhetőek, közölhetők, kalibrálhatók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TEHÁT: ezek révén ismerhetjük meg Mások Lelkét és lehetséges világait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 Mi is az a jelentés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 szavak vagy kifejezések más szavakhoz való viszonya a referenciával együtt. [szintaktikus, szemantikus és pragmatikus szint együtt.] </w:t>
      </w:r>
    </w:p>
    <w:p>
      <w:pPr>
        <w:pStyle w:val="TextBody"/>
        <w:rPr/>
      </w:pPr>
      <w:r>
        <w:rPr/>
        <w:t xml:space="preserve">A jelentés azonban nagyon gyakran nem teljesen körülhatárolható, hogy a kifejezések mily módon függhetnek össze egymással, a referencia-tartományok nem mérhetők fel mind, </w:t>
      </w:r>
      <w:r>
        <w:rPr>
          <w:rFonts w:eastAsia="Wingdings" w:cs="Wingdings" w:ascii="Wingdings" w:hAnsi="Wingdings"/>
        </w:rPr>
        <w:t></w:t>
      </w:r>
      <w:r>
        <w:rPr/>
        <w:t xml:space="preserve"> sokszor előfordul a </w:t>
      </w:r>
      <w:r>
        <w:rPr>
          <w:i/>
          <w:iCs/>
        </w:rPr>
        <w:t>poliszémia</w:t>
      </w:r>
      <w:r>
        <w:rPr/>
        <w:t xml:space="preserve">, többjelentés. </w:t>
      </w:r>
    </w:p>
    <w:p>
      <w:pPr>
        <w:pStyle w:val="TextBody"/>
        <w:rPr/>
      </w:pPr>
      <w:r>
        <w:rPr/>
        <w:t xml:space="preserve">TH: a jelentésadás mindig értelmezés, a lehetséges jelentéstartomány: hermeneutikus folyama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zt is korán megtapasztalják a gyerekek és igyekszenek a jelentéseket egyeztetni, sőt ezt a feladatot nemcsak interakcióikban, hanem monológjaikban is végrehajtani. </w:t>
      </w:r>
    </w:p>
    <w:p>
      <w:pPr>
        <w:pStyle w:val="TextBody"/>
        <w:rPr/>
      </w:pPr>
      <w:r>
        <w:rPr/>
        <w:t xml:space="preserve">Szóval problematikus terület a </w:t>
      </w:r>
      <w:r>
        <w:rPr>
          <w:b/>
          <w:bCs/>
        </w:rPr>
        <w:t>jelentésalkotás</w:t>
      </w:r>
      <w:r>
        <w:rPr/>
        <w:t xml:space="preserve">: folyamatosan küzd vele, kicsi nagy </w:t>
      </w:r>
      <w:r>
        <w:rPr>
          <w:rFonts w:eastAsia="Wingdings" w:cs="Wingdings" w:ascii="Wingdings" w:hAnsi="Wingdings"/>
        </w:rPr>
        <w:t></w:t>
      </w:r>
      <w:r>
        <w:rPr/>
        <w:t xml:space="preserve"> ebből születik a művészet, a tudomány: a jelentés megtalálása iránti erőfeszítésünket öntjük formába, kommunikáljuk, tranzakciók útján megosztjuk Másokka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ipotetikus entitások és fikciók megalkotása nyelvi hatalmat igényel. Ez is korán a nyelvhasználó rendelkezésére áll.</w:t>
      </w:r>
    </w:p>
    <w:p>
      <w:pPr>
        <w:pStyle w:val="TextBody"/>
        <w:rPr/>
      </w:pPr>
      <w:r>
        <w:rPr/>
        <w:t xml:space="preserve">Ez a hatalom, teremtő hatalom: ez a nyelv </w:t>
      </w:r>
      <w:r>
        <w:rPr>
          <w:b/>
          <w:bCs/>
        </w:rPr>
        <w:t>konstitutív</w:t>
      </w:r>
      <w:r>
        <w:rPr/>
        <w:t xml:space="preserve"> volta: – azon képessége, hogy a világot és saját magát (önmaga valóságait) megalkossa, pl. figyelmeztessen, bátorítson vagy egyszerűen csak elnevezzen.</w:t>
      </w:r>
    </w:p>
    <w:p>
      <w:pPr>
        <w:pStyle w:val="TextBody"/>
        <w:rPr/>
      </w:pPr>
      <w:r>
        <w:rPr/>
        <w:t xml:space="preserve">A konstitúció külső valóságot ad a szavaknak („És az Ige testté lett”) – így lesz jelentéstelivé, kézzelfoghatóvá, pl.: a jog, a nemzeti össztermék, a reneszánsz. </w:t>
      </w:r>
    </w:p>
    <w:p>
      <w:pPr>
        <w:pStyle w:val="TextBody"/>
        <w:rPr/>
      </w:pPr>
      <w:r>
        <w:rPr/>
        <w:t xml:space="preserve">Így Naív Realistaként nemcsak abban hiszünk, hogy mi magunk tudjuk, mi van odakint, hanem abban is, hogy másoknak is ugyanígy odakint van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Feldman: „ontológikus ugrás” – amikor mentális folyamatainkat valóságos produktummá alakítjuk, valósággal ruházzuk fel, valamilyen világban. A privát publikussá válik ezáltal. </w:t>
      </w:r>
      <w:r>
        <w:rPr>
          <w:sz w:val="24"/>
        </w:rPr>
        <w:t>[A belső, külsőként megosztható és megosztott jelenést nyer.]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 nyelv így közvetíti a kultúrát, és megalkotja a helyünket ab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eszédaktusokat végzünk a kommunikációval: nemcsak kimondunk valamit, hanem a kimondáskor végrehajtunk egy aktust [a </w:t>
      </w:r>
      <w:r>
        <w:rPr>
          <w:i/>
          <w:iCs/>
        </w:rPr>
        <w:t>lokúciónak illokúciós</w:t>
      </w:r>
      <w:r>
        <w:rPr/>
        <w:t xml:space="preserve"> ereje is van: azt mondom: megígérem, ezzel megtettem a beszédaktust: megígértem.]</w:t>
      </w:r>
    </w:p>
    <w:p>
      <w:pPr>
        <w:pStyle w:val="TextBody"/>
        <w:rPr/>
      </w:pPr>
      <w:r>
        <w:rPr/>
        <w:t xml:space="preserve">A nyelv használatának megtanulása egyszerre involválja a kultúra megtanulását és azt is, hogy fejezzük ki intencióinkat a kultúrával összhang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 Mi a kultúra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segítségével tranzakcióba léphetünk másokkal és </w:t>
      </w:r>
    </w:p>
    <w:p>
      <w:pPr>
        <w:pStyle w:val="TextBody"/>
        <w:numPr>
          <w:ilvl w:val="0"/>
          <w:numId w:val="4"/>
        </w:numPr>
        <w:rPr/>
      </w:pPr>
      <w:r>
        <w:rPr/>
        <w:t>ezekben a tranzakciókban magunkat is felfoghatju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ultúra definíciója változik mostanában:</w:t>
      </w:r>
    </w:p>
    <w:p>
      <w:pPr>
        <w:pStyle w:val="TextBody"/>
        <w:numPr>
          <w:ilvl w:val="0"/>
          <w:numId w:val="2"/>
        </w:numPr>
        <w:rPr/>
      </w:pPr>
      <w:r>
        <w:rPr/>
        <w:t>nem a strukturalista elképzelés szerint: nem egy sor szoros kapcsolatban álló szabályrendszer, melyből az emberek a sajátos szituációnak megfelelő viselkedést származtatnak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anem: a világ implicit és félig meddig összekapcsolódott ismeret, amelyből az emberek egyezkedés révén jutnak el az adott kontextusban kielégítő cselekvésmódhoz. Geertz: hasonló a többértelmű szöveg értelmezéséhez. A jelentés a nyilvános élet része, a kulturális minták adják a </w:t>
      </w:r>
      <w:r>
        <w:rPr>
          <w:b/>
          <w:bCs/>
        </w:rPr>
        <w:t>templátot, mintát</w:t>
      </w:r>
      <w:r>
        <w:rPr/>
        <w:t xml:space="preserve"> az emberi cselekvés, megértés számára – ezeket pedig történetek, narratívák alapján értjük meg és hagyományozzuk. </w:t>
      </w:r>
      <w:r>
        <w:rPr>
          <w:sz w:val="24"/>
        </w:rPr>
        <w:t>[narratív igazság: a történet életszerűsége adja az igazságértékét, nem a propozícionális logikai terminusok, mint a paradigmatikus gondolkodás esetén.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ultúra határozza meg a </w:t>
      </w:r>
      <w:r>
        <w:rPr>
          <w:b/>
          <w:bCs/>
        </w:rPr>
        <w:t>privátság/publikusság arányát</w:t>
      </w:r>
      <w:r>
        <w:rPr/>
        <w:t>, a mit hogyan fejezünk ki, mikor, hogyan lépünk tranzakcióba. – így ebből a gyakorlatból vezetjük le az énünket, azáltal, hogy részt veszünk a kultúra hiteles történeteibe, az alapján határozzuk meg magunkat. (család, szűkebb környezet, majd tágabb környeze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incs Én a kulturális meghatározottságtól függetlenül. (csak tranzakciókból, az ezekre adott reflexiókból származtatott Én van, és a metakogníció </w:t>
      </w:r>
      <w:r>
        <w:rPr>
          <w:sz w:val="24"/>
        </w:rPr>
        <w:t>[a gondolkodásról való gondolkodás, reflexió]</w:t>
      </w:r>
      <w:r>
        <w:rPr/>
        <w:t xml:space="preserve"> révén jutunk el hozzá.)</w:t>
      </w:r>
    </w:p>
    <w:p>
      <w:pPr>
        <w:pStyle w:val="TextBody"/>
        <w:rPr/>
      </w:pPr>
      <w:r>
        <w:rPr>
          <w:b/>
          <w:bCs/>
        </w:rPr>
        <w:t>Metakogníció</w:t>
      </w:r>
      <w:r>
        <w:rPr/>
        <w:t xml:space="preserve"> (önmonitorozás, önkorrekció) a kultúra terében változik, és fejleszthető, tanítható = önismereti tréning Így egyre érthetőbbé tesszük magunkat. </w:t>
      </w:r>
    </w:p>
    <w:p>
      <w:pPr>
        <w:pStyle w:val="TextBody"/>
        <w:rPr/>
      </w:pPr>
      <w:r>
        <w:rPr/>
        <w:t>Metakogníció már 18 hónapos korban létezik. Kifejlődése a kultúrától, az egyén kultúrában elfoglalt helyétől, a generalizált Másikról alkotott reprezentációjától füg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ehát: a sima, könnyed tranzakcióink és az azokat szabályozó Én, kezdetben a másik megragadásának primitív biológiai képességén alapulnak, amit árnyal, kifejleszt a nyelv által közvetített kalibráló erő. Ezt közvetítik a kultúra narratívá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őbbiek fényében a klasszikus fejlődéselméletek 4 premisszája így néz ki: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Egocentrikus perspektíva</w:t>
      </w:r>
      <w:r>
        <w:rPr/>
        <w:t xml:space="preserve">: 1 év végétől van már közös tekintet. Már akkor megszűnt az egocentrizmus, amikor még nem tudnak a babák Piaget-i feladatokat megoldani. A gyerekek megértik az eseménystruktúrát, amelyben részt vesznek, csak nincs olyan nagy forgatókönyv-gyűjteményük, mint a felnőtteknek. Akkor alkalmaznak csak egocentrikus keretet, ha nem értik az események struktúráját. Nem a kompetenciával, hanem a performanciával van a baj, azt kell megtanulniuk lassan. 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Privátság:</w:t>
      </w:r>
      <w:r>
        <w:rPr/>
        <w:t xml:space="preserve"> A privát Én-fogalom nyugati kultúrában gyökerező képződmény, felfogás. A ki nem mondott, és elmondhatatlan képzetek kulturális meghatározottságúak, az hogy van kimondhatatlan. A privátságot a kultúra definiálja. A privát publikussá tétele nagy kérdés a nyugati kultúrában: gyónás, pszichoanalízis. Más kultúrákban máshol húzódik a privát-publikus határ. 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Közvetlen fogalomalkotás</w:t>
      </w:r>
      <w:r>
        <w:rPr/>
        <w:t>: A realitást nem a természettel való primér találkozásból konstruáljuk, hanem a világhoz való közelítéseinket másokkal való tranzakciók, egyezkedés révén sajátítjuk el. (lsd: iskola) De nem feltérképezett, hogy hogyan.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Tripartizmus:</w:t>
      </w:r>
      <w:r>
        <w:rPr/>
        <w:t xml:space="preserve"> nincs éles megkülönböztetés a 3 fogalom között. Egyszerre érzünk, észlelünk, érzékelünk. A kultúra (a kultúra meghatározó narratívumai) tartja össze őket, ad keretet, relevanciát a számukra. Forgatókönyvek, laza asszociációs láncok révén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7. Hogy kapcsolódik mindez a narratívumhoz?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Ha tapasztalatainkat narratív formában szerezzük és fogalmazzuk meg, akkor a narratív iránti érzékenységünk biztosítja a kapcsolatot a saját világunk, én-felfogásunk és a körülöttünk levő világ, Mások felfogására. A közös nevező: a kultúra által közvetített narratívum. [A narratív nem elbeszélésforma, hanem tapasztalataink megfogalmazásának kerete, módja: vagyis </w:t>
      </w:r>
      <w:r>
        <w:rPr>
          <w:b/>
          <w:bCs/>
        </w:rPr>
        <w:t>„a Lélek diskurzus”</w:t>
      </w:r>
      <w:r>
        <w:rPr/>
        <w:t>.]</w:t>
      </w:r>
      <w:r>
        <w:rPr>
          <w:b/>
          <w:bCs/>
        </w:rPr>
        <w:t xml:space="preserve"> „Az élet a művészetet utánozza.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rPr/>
      </w:pPr>
      <w:r>
        <w:rPr/>
        <w:t>Ez itt egy régi dolgozatom részlete, hogy kicsit érthetőbb legyen, mit jelent a „Lélek, mint diskurzus”, meg a konstrukcionista hozzáállás. Ez már nem része a referátumnak: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Az első kognitív forradalom eredményeként a pszichológia elméletalkotói - a kor nagy metaforáját felhasználva, a számítógép működési mechanizmusát analógiául állítva - információ feldolgozásként fogják fel a pszichológiai folyamatokat. Ezzel Rom Harré szerint az egyént passzivitásra kárhoztatják, elveszik tőle az aktív kezdeményező cselekvés lehetőségét és nem foglalkoznak azzal a ténnyel, hogy az ember társadalmi lény 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Harré ennek ellenpontjaként a narratív pszichológia elméletalkotóival versengve a második kognitív forradalom élharcosának mondja magát az általa diszkurzív pszichológiának nevezett irányzattal, amelynek lényege, hogy a lelki tevékenységeket diskurzusként fogják fel, a diskurzus ebben a felfogásban azt jelenti, hogy adott jelrendszert strukturáltan intencionális aktusokra használunk fel, amiket bizonyos (konstitutív és regulatív) szabályok szerint értelmezünk. A szabályokat pedig, a másokkal folytatott interakciók során sajátítjuk el. Vagyis ebben szociális konstruktivista felfogásban a </w:t>
      </w:r>
      <w:r>
        <w:rPr>
          <w:i/>
        </w:rPr>
        <w:t>‘lélek diskurzus’</w:t>
      </w:r>
      <w:r>
        <w:rPr/>
        <w:t xml:space="preserve"> kifejezés azt jelenti, hogy a cselekvéseknek csak a társas térben van jelentésük, ott konstituálódnak. Az intencionális aktusokat mindig a Másik reprezentációjával közösen alkotjuk meg, hiszen addig üresek, míg valaki meghatározott jelenést nem tulajdonít nekik. A jelentéstulajdonítást pedig a szimbólumhasználat szabályai és konvenciói irányítják. </w:t>
      </w:r>
    </w:p>
    <w:p>
      <w:pPr>
        <w:pStyle w:val="TextBodyIndent"/>
        <w:rPr/>
      </w:pPr>
      <w:r>
        <w:rPr/>
        <w:t xml:space="preserve">A diszkurzív pszichológia két fő kutatási területe az emlékezet és az érzelem kutatás. Az emlékezést nem szubjektív mentális állapotként tételezi fel, hanem a megtörtént események reprezentációinak bemutatásaként, ami csak akkor érvényes, ha a Másik legitimnek fogadja el. Hogy valójában mi módon fogadja el, az az interperszonális - akár hatalmi - viszonyok függvénye. Az érzelmeket pedig az észlelés és a viselkedés értékelő, relációs aspektusainak tekinti, és kulturálisan relatívnak tételezi őket. 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Kognitív szigorlat Gondolkodás és nyelv: </w:t>
    </w:r>
    <w:r>
      <w:rPr>
        <w:i/>
        <w:iCs/>
        <w:sz w:val="20"/>
      </w:rPr>
      <w:t>Bruner: A tranzakcionális Én</w:t>
    </w:r>
    <w:r>
      <w:rPr>
        <w:sz w:val="20"/>
      </w:rPr>
      <w:t xml:space="preserve"> 2003-12-04 Dorn K</w:t>
    </w:r>
    <w:r>
      <w:rPr/>
      <w:t>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03:00Z</dcterms:created>
  <dc:creator>Kacskovics Tamás</dc:creator>
  <dc:description/>
  <dc:language>en-US</dc:language>
  <cp:lastModifiedBy>Edit</cp:lastModifiedBy>
  <cp:lastPrinted>2003-12-04T11:58:00Z</cp:lastPrinted>
  <dcterms:modified xsi:type="dcterms:W3CDTF">2003-12-08T15:03:00Z</dcterms:modified>
  <cp:revision>2</cp:revision>
  <dc:subject/>
  <dc:title>Jerome Bruner A tranzakcionális én</dc:title>
</cp:coreProperties>
</file>