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Kurt Lewi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18125</wp:posOffset>
                </wp:positionH>
                <wp:positionV relativeFrom="paragraph">
                  <wp:posOffset>-625475</wp:posOffset>
                </wp:positionV>
                <wp:extent cx="11887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Énfejlőd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-49.25pt;mso-position-vertical-relative:text;margin-left:4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Énfejlőd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 pszichológiaihelyzet jutalmazásnál és büntetésnél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n Alaklélektan (szerk.: Kardos Lajos) Gondolat Könyvkiadó, Bp, 197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sz w:val="26"/>
          <w:u w:val="single"/>
        </w:rPr>
        <w:t xml:space="preserve">A helyzet: </w:t>
      </w:r>
      <w:r>
        <w:rPr>
          <w:b/>
          <w:sz w:val="26"/>
          <w:u w:val="single"/>
        </w:rPr>
        <w:t>a tárgy iránti érdeklődés</w:t>
      </w:r>
      <w:r>
        <w:rPr>
          <w:sz w:val="26"/>
          <w:u w:val="single"/>
        </w:rPr>
        <w:t xml:space="preserve"> eseté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457200" cy="1278255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1" r="-5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3325</wp:posOffset>
                </wp:positionH>
                <wp:positionV relativeFrom="paragraph">
                  <wp:posOffset>544195</wp:posOffset>
                </wp:positionV>
                <wp:extent cx="438912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 (b) babázásnak felszólító jellege van. A pszichikus mezőerő (v) a gyerektől a baba felé mutat. Ha ez az erő elég nagy, akkor a gyerek akciója megindul a baba irányáb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0.4pt;mso-wrap-distance-left:9.05pt;mso-wrap-distance-right:9.05pt;mso-wrap-distance-top:0pt;mso-wrap-distance-bottom:0pt;margin-top:42.85pt;mso-position-vertical-relative:text;margin-left: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 (b) babázásnak felszólító jellege van. A pszichikus mezőerő (v) a gyerektől a baba felé mutat. Ha ez az erő elég nagy, akkor a gyerek akciója megindul a baba irányába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53415" cy="1191895"/>
            <wp:effectExtent l="0" t="0" r="0" b="0"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2" r="-4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3325</wp:posOffset>
                </wp:positionH>
                <wp:positionV relativeFrom="paragraph">
                  <wp:posOffset>187960</wp:posOffset>
                </wp:positionV>
                <wp:extent cx="438912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Ha valami akadályozza az akciót, akkor a gyerek és a baba között barrier (bar) van. Ez lehet fizikai vagy szociális. (pl. egy pad, vagy egy felnőtt tilalma, vagy egy másik gyerek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72pt;mso-wrap-distance-left:9.05pt;mso-wrap-distance-right:9.05pt;mso-wrap-distance-top:0pt;mso-wrap-distance-bottom:0pt;margin-top:14.8pt;mso-position-vertical-relative:text;margin-left: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Ha valami akadályozza az akciót, akkor a gyerek és a baba között barrier (bar) van. Ez lehet fizikai vagy szociális. (pl. egy pad, vagy egy felnőtt tilalma, vagy egy másik gyerek)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3325</wp:posOffset>
                </wp:positionH>
                <wp:positionV relativeFrom="paragraph">
                  <wp:posOffset>8890</wp:posOffset>
                </wp:positionV>
                <wp:extent cx="4663440" cy="12801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A barrier megnehezíti az akciót, de általában nem állítja le, hanem eltéríti irányától. (pl. megkerüli a padot, áthangolja a felnőttet, ráveszi a barátját, adja kölcsön a babát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 személy és a cél egymáshoz viszonyított helyzetének megváltozásával a mezőerő iránya is megváltozik úgy, hogy mindig újra olyan (v) vektor jelenik meg, amely a cél irányába fejti ki hatásá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00.8pt;mso-wrap-distance-left:9.05pt;mso-wrap-distance-right:9.05pt;mso-wrap-distance-top:0pt;mso-wrap-distance-bottom:0pt;margin-top:0.7pt;mso-position-vertical-relative:text;margin-left: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A barrier megnehezíti az akciót, de általában nem állítja le, hanem eltéríti irányától. (pl. megkerüli a padot, áthangolja a felnőttet, ráveszi a barátját, adja kölcsön a babát)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 személy és a cél egymáshoz viszonyított helyzetének megváltozásával a mezőerő iránya is megváltozik úgy, hogy mindig újra olyan (v) vektor jelenik meg, amely a cél irányába fejti ki hatását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924560" cy="1112520"/>
            <wp:effectExtent l="0" t="0" r="0" b="0"/>
            <wp:docPr id="7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sz w:val="26"/>
          <w:u w:val="single"/>
        </w:rPr>
        <w:t xml:space="preserve">Parancs </w:t>
      </w:r>
      <w:r>
        <w:rPr>
          <w:b/>
          <w:sz w:val="26"/>
          <w:u w:val="single"/>
        </w:rPr>
        <w:t>büntetés</w:t>
      </w:r>
      <w:r>
        <w:rPr>
          <w:sz w:val="26"/>
          <w:u w:val="single"/>
        </w:rPr>
        <w:t xml:space="preserve"> terhe mellett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>A felszólító jellegek fajtái és elhelyezkedés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552450" cy="1472565"/>
            <wp:effectExtent l="0" t="0" r="0" b="0"/>
            <wp:docPr id="8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24" r="-6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1885</wp:posOffset>
                </wp:positionH>
                <wp:positionV relativeFrom="paragraph">
                  <wp:posOffset>45085</wp:posOffset>
                </wp:positionV>
                <wp:extent cx="5120640" cy="12801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A jutalom-vagy büntetés –helyzetben a gyerektől olyan viselkedést kívánnak, amelynek számára negatív felszólító jellege van (pl. lecke). A gyermekre olyan vektor hat, amely taszítja a feladattól. (4. ábra) Nem közeledni igyekszik a feladathoz, hanem távol tartani magát tőle. Azon van, hogy aktívan akadályozzon minden közelítést, elsősorban úgy, hogy igyekszik a feladat elvégzését időben minél messzebb tolni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100.8pt;mso-wrap-distance-left:9.05pt;mso-wrap-distance-right:9.05pt;mso-wrap-distance-top:0pt;mso-wrap-distance-bottom:0pt;margin-top:3.55pt;mso-position-vertical-relative:text;margin-left:8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A jutalom-vagy büntetés –helyzetben a gyerektől olyan viselkedést kívánnak, amelynek számára negatív felszólító jellege van (pl. lecke). A gyermekre olyan vektor hat, amely taszítja a feladattól. (4. ábra) Nem közeledni igyekszik a feladathoz, hanem távol tartani magát tőle. Azon van, hogy aktívan akadályozzon minden közelítést, elsősorban úgy, hogy igyekszik a feladat elvégzését időben minél messzebb tolni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890270" cy="2109470"/>
            <wp:effectExtent l="0" t="0" r="0" b="0"/>
            <wp:docPr id="10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7" r="-4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1885</wp:posOffset>
                </wp:positionH>
                <wp:positionV relativeFrom="paragraph">
                  <wp:posOffset>-168275</wp:posOffset>
                </wp:positionV>
                <wp:extent cx="5120640" cy="26517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Ha hatni akarunk rá, akkor jelenbeli tevékenységétől pl. játékától el kell távolítanunk és a lecke irányába kell elmozdítanunk. Vagyis létre kell hoznunk egy olyan mezőerőt, amely v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</w:rPr>
                              <w:t>vektorral szembehelyezkedik, és elég erős ahhoz, hogy felülkerekedjé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Az egyik lehetőség erre valamilyen büntetésnek a kilátásba helyezése. Pl.: verés; nem jöhetsz kirándulni, meg fogsz bukni… Ilyenkor egy második negatív felszólító jelleghez folyamodunk, egy további kellemetlenséget helyezünk kilátásba. Ezt a második negatív felszólító jelleget a gyerek mögött kell elhelyeznünk. (5. ábra). A gyerek két negatív felszólító jelleg között találja magát: az egyik a számtanlecke (f), a másik a büntetés (bü). A büntetés csak akkor hatékony, ha a belőle kiinduló v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b  </w:t>
                            </w:r>
                            <w:r>
                              <w:rPr>
                                <w:sz w:val="22"/>
                              </w:rPr>
                              <w:t>vektor olyan erős, hogy a v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f  </w:t>
                            </w:r>
                            <w:r>
                              <w:rPr>
                                <w:sz w:val="22"/>
                              </w:rPr>
                              <w:t>vektoron akkor is felülkerekedik, ha a gyerek a kellemetlen feladat közvetlen közelébe kerül, és a gyereket később is benne tartja a feladat mezőjébe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ben tér el ez a helyzet az érdeklődés helyzettől? Ha az érdeklődés helyzetben valamilyen nehézség korlátozza a gyereket, akkor a vektor úgy változtat irányt, hogy a gyerek továbbra is az eredeti cél felé tart, vagyis önként indul el újra a feladat irányába. (3. ábr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08.8pt;mso-wrap-distance-left:9.05pt;mso-wrap-distance-right:9.05pt;mso-wrap-distance-top:0pt;mso-wrap-distance-bottom:0pt;margin-top:-13.25pt;mso-position-vertical-relative:text;margin-left:8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Ha hatni akarunk rá, akkor jelenbeli tevékenységétől pl. játékától el kell távolítanunk és a lecke irányába kell elmozdítanunk. Vagyis létre kell hoznunk egy olyan mezőerőt, amely v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f </w:t>
                      </w:r>
                      <w:r>
                        <w:rPr>
                          <w:sz w:val="22"/>
                        </w:rPr>
                        <w:t>vektorral szembehelyezkedik, és elég erős ahhoz, hogy felülkerekedjék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Az egyik lehetőség erre valamilyen büntetésnek a kilátásba helyezése. Pl.: verés; nem jöhetsz kirándulni, meg fogsz bukni… Ilyenkor egy második negatív felszólító jelleghez folyamodunk, egy további kellemetlenséget helyezünk kilátásba. Ezt a második negatív felszólító jelleget a gyerek mögött kell elhelyeznünk. (5. ábra). A gyerek két negatív felszólító jelleg között találja magát: az egyik a számtanlecke (f), a másik a büntetés (bü). A büntetés csak akkor hatékony, ha a belőle kiinduló v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b  </w:t>
                      </w:r>
                      <w:r>
                        <w:rPr>
                          <w:sz w:val="22"/>
                        </w:rPr>
                        <w:t>vektor olyan erős, hogy a v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f  </w:t>
                      </w:r>
                      <w:r>
                        <w:rPr>
                          <w:sz w:val="22"/>
                        </w:rPr>
                        <w:t>vektoron akkor is felülkerekedik, ha a gyerek a kellemetlen feladat közvetlen közelébe kerül, és a gyereket később is benne tartja a feladat mezőjében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iben tér el ez a helyzet az érdeklődés helyzettől? Ha az érdeklődés helyzetben valamilyen nehézség korlátozza a gyereket, akkor a vektor úgy változtat irányt, hogy a gyerek továbbra is az eredeti cél felé tart, vagyis önként indul el újra a feladat irányába. (3. ábra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831975" cy="1875155"/>
            <wp:effectExtent l="0" t="0" r="0" b="0"/>
            <wp:docPr id="12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7725</wp:posOffset>
                </wp:positionH>
                <wp:positionV relativeFrom="paragraph">
                  <wp:posOffset>46355</wp:posOffset>
                </wp:positionV>
                <wp:extent cx="4114800" cy="19354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935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Ha a büntetés helyzetben kerül szembe akadályokkal, akkor a vektor azonnal a feladattól távolodó irányba fordul. Ha a gyereket újra a feladat felé akarjuk terelni, akkor a második negatív felszólító jellegnek, a büntetésnek olyan helyre kell kerülnie, hogy annak iránya a v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</w:rPr>
                              <w:t>vektor mostani irányával megint ellentétes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legyen. (6. ábr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De ha nincs nehézség a feladat végzésénél, a gyerek akkor is tartósan el akar térni a feladattól. Hiszen a feladat negatív felszólító jellege magában véve hasonló hatást vált ki, mint egy akadály, csak itt ez a hatás erősebb. Az eltérítést a büntetés, a második negatív felszólító jelleg is elősegíti, s így a gyerek konfliktus helyzetbe kerü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52.4pt;mso-wrap-distance-left:9.05pt;mso-wrap-distance-right:9.05pt;mso-wrap-distance-top:0pt;mso-wrap-distance-bottom:0pt;margin-top:3.65pt;mso-position-vertical-relative:text;margin-left:1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Ha a büntetés helyzetben kerül szembe akadályokkal, akkor a vektor azonnal a feladattól távolodó irányba fordul. Ha a gyereket újra a feladat felé akarjuk terelni, akkor a második negatív felszólító jellegnek, a büntetésnek olyan helyre kell kerülnie, hogy annak iránya a v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f </w:t>
                      </w:r>
                      <w:r>
                        <w:rPr>
                          <w:sz w:val="22"/>
                        </w:rPr>
                        <w:t>vektor mostani irányával megint ellentétes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legyen. (6. ábra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De ha nincs nehézség a feladat végzésénél, a gyerek akkor is tartósan el akar térni a feladattól. Hiszen a feladat negatív felszólító jellege magában véve hasonló hatást vált ki, mint egy akadály, csak itt ez a hatás erősebb. Az eltérítést a büntetés, a második negatív felszólító jelleg is elősegíti, s így a gyerek konfliktus helyzetbe kerül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 xml:space="preserve">Általános kitérő a </w:t>
      </w:r>
      <w:r>
        <w:rPr>
          <w:b/>
          <w:sz w:val="26"/>
        </w:rPr>
        <w:t>konfliktus</w:t>
      </w:r>
      <w:r>
        <w:rPr>
          <w:sz w:val="26"/>
        </w:rPr>
        <w:t>ró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onfliktus=olyan helyzet amelyben egyidejűleg hatnak az egyénre ellentétes irányú és kb. egyforma nagyságú erők. </w:t>
      </w:r>
    </w:p>
    <w:p>
      <w:pPr>
        <w:pStyle w:val="Normal"/>
        <w:jc w:val="both"/>
        <w:rPr/>
      </w:pPr>
      <w:r>
        <w:rPr>
          <w:b/>
          <w:sz w:val="22"/>
        </w:rPr>
        <w:t>Háromféle konfliktus alaphelyzet</w:t>
      </w:r>
      <w:r>
        <w:rPr>
          <w:sz w:val="22"/>
        </w:rPr>
        <w:t xml:space="preserve"> lehetséges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3405</wp:posOffset>
                </wp:positionH>
                <wp:positionV relativeFrom="paragraph">
                  <wp:posOffset>53340</wp:posOffset>
                </wp:positionV>
                <wp:extent cx="4206240" cy="1371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. Az egyén </w:t>
                            </w:r>
                            <w:r>
                              <w:rPr>
                                <w:b/>
                                <w:sz w:val="22"/>
                              </w:rPr>
                              <w:t>két</w:t>
                            </w:r>
                            <w:r>
                              <w:rPr>
                                <w:sz w:val="22"/>
                              </w:rPr>
                              <w:t xml:space="preserve"> egyenlő erejű </w:t>
                            </w:r>
                            <w:r>
                              <w:rPr>
                                <w:b/>
                                <w:sz w:val="22"/>
                              </w:rPr>
                              <w:t>pozitív</w:t>
                            </w:r>
                            <w:r>
                              <w:rPr>
                                <w:sz w:val="22"/>
                              </w:rPr>
                              <w:t xml:space="preserve"> felszólító jelleg között ál.(7. ábra) Pl.: Buridán szamara: éhen halt két szénarakás között. Általában könnyű megoldást találni, mert az egyensúly rendszerint labilis. Az egyik csábításhoz való közeledés már túlerőt biztosít a másikkal szemben. Két kellemes dolog között általában könnyebb dönteni, mint két kellemetlen között, kivéve ha az egyén életét nagyon mélyen érintő kérdésről van sz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108pt;mso-wrap-distance-left:9.05pt;mso-wrap-distance-right:9.05pt;mso-wrap-distance-top:0pt;mso-wrap-distance-bottom:0pt;margin-top:4.2pt;mso-position-vertical-relative:text;margin-left:1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1. Az egyén </w:t>
                      </w:r>
                      <w:r>
                        <w:rPr>
                          <w:b/>
                          <w:sz w:val="22"/>
                        </w:rPr>
                        <w:t>két</w:t>
                      </w:r>
                      <w:r>
                        <w:rPr>
                          <w:sz w:val="22"/>
                        </w:rPr>
                        <w:t xml:space="preserve"> egyenlő erejű </w:t>
                      </w:r>
                      <w:r>
                        <w:rPr>
                          <w:b/>
                          <w:sz w:val="22"/>
                        </w:rPr>
                        <w:t>pozitív</w:t>
                      </w:r>
                      <w:r>
                        <w:rPr>
                          <w:sz w:val="22"/>
                        </w:rPr>
                        <w:t xml:space="preserve"> felszólító jelleg között ál.(7. ábra) Pl.: Buridán szamara: éhen halt két szénarakás között. Általában könnyű megoldást találni, mert az egyensúly rendszerint labilis. Az egyik csábításhoz való közeledés már túlerőt biztosít a másikkal szemben. Két kellemes dolog között általában könnyebb dönteni, mint két kellemetlen között, kivéve ha az egyén életét nagyon mélyen érintő kérdésről van szó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846580" cy="528320"/>
            <wp:effectExtent l="0" t="0" r="0" b="0"/>
            <wp:docPr id="15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57860" cy="156273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7" r="-4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3405</wp:posOffset>
                </wp:positionH>
                <wp:positionV relativeFrom="paragraph">
                  <wp:posOffset>241300</wp:posOffset>
                </wp:positionV>
                <wp:extent cx="4206240" cy="7315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2. Az egyén </w:t>
                            </w:r>
                            <w:r>
                              <w:rPr>
                                <w:b/>
                                <w:sz w:val="22"/>
                              </w:rPr>
                              <w:t>két</w:t>
                            </w:r>
                            <w:r>
                              <w:rPr>
                                <w:sz w:val="22"/>
                              </w:rPr>
                              <w:t xml:space="preserve"> nagyjából egyforma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egatív</w:t>
                            </w:r>
                            <w:r>
                              <w:rPr>
                                <w:sz w:val="22"/>
                              </w:rPr>
                              <w:t xml:space="preserve"> felszólító jelleg között helyezkedik el. Pl: büntetés helyzet. (5. ábr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57.6pt;mso-wrap-distance-left:9.05pt;mso-wrap-distance-right:9.05pt;mso-wrap-distance-top:0pt;mso-wrap-distance-bottom:0pt;margin-top:19pt;mso-position-vertical-relative:text;margin-left:1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2. Az egyén </w:t>
                      </w:r>
                      <w:r>
                        <w:rPr>
                          <w:b/>
                          <w:sz w:val="22"/>
                        </w:rPr>
                        <w:t>két</w:t>
                      </w:r>
                      <w:r>
                        <w:rPr>
                          <w:sz w:val="22"/>
                        </w:rPr>
                        <w:t xml:space="preserve"> nagyjából egyforma </w:t>
                      </w:r>
                      <w:r>
                        <w:rPr>
                          <w:b/>
                          <w:sz w:val="22"/>
                        </w:rPr>
                        <w:t>negatív</w:t>
                      </w:r>
                      <w:r>
                        <w:rPr>
                          <w:sz w:val="22"/>
                        </w:rPr>
                        <w:t xml:space="preserve"> felszólító jelleg között helyezkedik el. Pl: büntetés helyzet. (5. ábra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3405</wp:posOffset>
                </wp:positionH>
                <wp:positionV relativeFrom="paragraph">
                  <wp:posOffset>1430020</wp:posOffset>
                </wp:positionV>
                <wp:extent cx="4297680" cy="9144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3. Az egyénre </w:t>
                            </w:r>
                            <w:r>
                              <w:rPr>
                                <w:b/>
                                <w:sz w:val="22"/>
                              </w:rPr>
                              <w:t>ugyanarról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az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oldalról</w:t>
                            </w:r>
                            <w:r>
                              <w:rPr>
                                <w:sz w:val="22"/>
                              </w:rPr>
                              <w:t xml:space="preserve"> hat </w:t>
                            </w:r>
                            <w:r>
                              <w:rPr>
                                <w:b/>
                                <w:sz w:val="22"/>
                              </w:rPr>
                              <w:t>eg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pozitív</w:t>
                            </w:r>
                            <w:r>
                              <w:rPr>
                                <w:sz w:val="22"/>
                              </w:rPr>
                              <w:t xml:space="preserve"> és </w:t>
                            </w:r>
                            <w:r>
                              <w:rPr>
                                <w:b/>
                                <w:sz w:val="22"/>
                              </w:rPr>
                              <w:t>eg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negatív</w:t>
                            </w:r>
                            <w:r>
                              <w:rPr>
                                <w:sz w:val="22"/>
                              </w:rPr>
                              <w:t xml:space="preserve"> vektor. Pl.: szeretne megsimogatni egy kutyát, de fél is tőle? Szeretne megenni egy sütit, de megtiltották neki. (8. ábr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72pt;mso-wrap-distance-left:9.05pt;mso-wrap-distance-right:9.05pt;mso-wrap-distance-top:0pt;mso-wrap-distance-bottom:0pt;margin-top:112.6pt;mso-position-vertical-relative:text;margin-left:1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3. Az egyénre </w:t>
                      </w:r>
                      <w:r>
                        <w:rPr>
                          <w:b/>
                          <w:sz w:val="22"/>
                        </w:rPr>
                        <w:t>ugyanarról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az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oldalról</w:t>
                      </w:r>
                      <w:r>
                        <w:rPr>
                          <w:sz w:val="22"/>
                        </w:rPr>
                        <w:t xml:space="preserve"> hat </w:t>
                      </w:r>
                      <w:r>
                        <w:rPr>
                          <w:b/>
                          <w:sz w:val="22"/>
                        </w:rPr>
                        <w:t>egy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pozitív</w:t>
                      </w:r>
                      <w:r>
                        <w:rPr>
                          <w:sz w:val="22"/>
                        </w:rPr>
                        <w:t xml:space="preserve"> és </w:t>
                      </w:r>
                      <w:r>
                        <w:rPr>
                          <w:b/>
                          <w:sz w:val="22"/>
                        </w:rPr>
                        <w:t>egy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negatív</w:t>
                      </w:r>
                      <w:r>
                        <w:rPr>
                          <w:sz w:val="22"/>
                        </w:rPr>
                        <w:t xml:space="preserve"> vektor. Pl.: szeretne megsimogatni egy kutyát, de fél is tőle? Szeretne megenni egy sütit, de megtiltották neki. (8. ábra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481455" cy="675005"/>
            <wp:effectExtent l="0" t="0" r="0" b="0"/>
            <wp:docPr id="1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</w:t>
      </w:r>
      <w:r>
        <w:rPr>
          <w:b/>
          <w:sz w:val="26"/>
        </w:rPr>
        <w:t>Kitörési</w:t>
      </w:r>
      <w:r>
        <w:rPr>
          <w:sz w:val="26"/>
        </w:rPr>
        <w:t xml:space="preserve"> </w:t>
      </w:r>
      <w:r>
        <w:rPr>
          <w:b/>
          <w:sz w:val="26"/>
        </w:rPr>
        <w:t>tendenciák.</w:t>
      </w:r>
      <w:r>
        <w:rPr>
          <w:sz w:val="26"/>
        </w:rPr>
        <w:t xml:space="preserve"> </w:t>
      </w:r>
      <w:r>
        <w:rPr>
          <w:b/>
          <w:sz w:val="26"/>
        </w:rPr>
        <w:t>A külső barri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19760" cy="1667510"/>
            <wp:effectExtent l="0" t="0" r="0" b="0"/>
            <wp:docPr id="2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7" r="-4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4765</wp:posOffset>
                </wp:positionH>
                <wp:positionV relativeFrom="paragraph">
                  <wp:posOffset>200660</wp:posOffset>
                </wp:positionV>
                <wp:extent cx="4572000" cy="10972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A büntetés kilátásba helyezése konfliktus helyzetbe hozza a gyereket: két negatív felszólító jelleg között helyezkedik el. Erre a kétoldali nyomásra úgy reagál, hogy igyekszik mindkét kellemetlenséget a feladatot is, és a büntetést is elkerülni, vagyis a mezőt elhagyni. (9. ábrán a szaggatott nyíl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6.4pt;mso-wrap-distance-left:9.05pt;mso-wrap-distance-right:9.05pt;mso-wrap-distance-top:0pt;mso-wrap-distance-bottom:0pt;margin-top:15.8pt;mso-position-vertical-relative:text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A büntetés kilátásba helyezése konfliktus helyzetbe hozza a gyereket: két negatív felszólító jelleg között helyezkedik el. Erre a kétoldali nyomásra úgy reagál, hogy igyekszik mindkét kellemetlenséget a feladatot is, és a büntetést is elkerülni, vagyis a mezőt elhagyni. (9. ábrán a szaggatott nyíl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both"/>
        <w:rPr>
          <w:position w:val="0"/>
          <w:sz w:val="22"/>
          <w:sz w:val="22"/>
          <w:vertAlign w:val="baseline"/>
        </w:rPr>
      </w:pPr>
      <w:bookmarkStart w:id="0" w:name="_1112963232"/>
      <w:bookmarkEnd w:id="0"/>
      <w:r>
        <w:rPr>
          <w:position w:val="0"/>
          <w:sz w:val="22"/>
          <w:sz w:val="22"/>
          <w:vertAlign w:val="baseline"/>
        </w:rPr>
        <w:object w:dxaOrig="1441" w:dyaOrig="30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.95pt;height:154.35pt" filled="f" o:ole="">
            <v:imagedata r:id="rId13" o:title=""/>
          </v:shape>
          <o:OLEObject Type="Embed" ProgID="" ShapeID="ole_rId12" DrawAspect="Content" ObjectID="_158301891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3325</wp:posOffset>
                </wp:positionH>
                <wp:positionV relativeFrom="paragraph">
                  <wp:posOffset>186690</wp:posOffset>
                </wp:positionV>
                <wp:extent cx="4663440" cy="16459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position w:val="0"/>
                                <w:sz w:val="22"/>
                                <w:sz w:val="22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2"/>
                                <w:sz w:val="22"/>
                                <w:vertAlign w:val="baseline"/>
                              </w:rPr>
                              <w:t>Ha a következő két hét során kell elkészítenie a feladatot, akkor most még az egész ügyön kívül van. Most még a feladat és a büntetés egy egységes, differenciálatlan egészet alkot, amely a gyereknek kétszeresen is kellemetlen. (9.a ábra) Ilyenkor erős menekülési tendencia lép fel. Ez néha nem elsősorban magának a feladatnak a kellemetlenségéből fakad, hanem inkább a fenyegető büntetésre vezethető vissza.</w:t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29.6pt;mso-wrap-distance-left:9.05pt;mso-wrap-distance-right:9.05pt;mso-wrap-distance-top:0pt;mso-wrap-distance-bottom:0pt;margin-top:14.7pt;mso-position-vertical-relative:text;margin-left: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position w:val="0"/>
                          <w:sz w:val="22"/>
                          <w:sz w:val="22"/>
                          <w:vertAlign w:val="baseline"/>
                        </w:rPr>
                      </w:pPr>
                      <w:r>
                        <w:rPr>
                          <w:position w:val="0"/>
                          <w:sz w:val="22"/>
                          <w:sz w:val="22"/>
                          <w:vertAlign w:val="baseline"/>
                        </w:rPr>
                        <w:t>Ha a következő két hét során kell elkészítenie a feladatot, akkor most még az egész ügyön kívül van. Most még a feladat és a büntetés egy egységes, differenciálatlan egészet alkot, amely a gyereknek kétszeresen is kellemetlen. (9.a ábra) Ilyenkor erős menekülési tendencia lép fel. Ez néha nem elsősorban magának a feladatnak a kellemetlenségéből fakad, hanem inkább a fenyegető büntetésre vezethető vissza.</w:t>
                      </w:r>
                    </w:p>
                    <w:p>
                      <w:pPr>
                        <w:pStyle w:val="Normal"/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both"/>
        <w:rPr>
          <w:position w:val="0"/>
          <w:sz w:val="22"/>
          <w:sz w:val="22"/>
          <w:vertAlign w:val="baseline"/>
        </w:rPr>
      </w:pPr>
      <w:r>
        <w:rPr>
          <w:position w:val="0"/>
          <w:sz w:val="22"/>
          <w:sz w:val="22"/>
          <w:vertAlign w:val="baseline"/>
        </w:rPr>
      </w:r>
    </w:p>
    <w:p>
      <w:pPr>
        <w:pStyle w:val="TextBody"/>
        <w:jc w:val="both"/>
        <w:rPr/>
      </w:pPr>
      <w:r>
        <w:rPr>
          <w:sz w:val="22"/>
        </w:rPr>
        <w:t xml:space="preserve">1. A gyerek legprimitívebb kísérlete hogy egyszerre lógjon meg a feladat és a büntetés elől is, hogy </w:t>
      </w:r>
      <w:r>
        <w:rPr>
          <w:b/>
          <w:sz w:val="22"/>
        </w:rPr>
        <w:t>testileg hagyja el a mezőt</w:t>
      </w:r>
      <w:r>
        <w:rPr>
          <w:sz w:val="22"/>
        </w:rPr>
        <w:t>, elszalad, elbújik, többnyire csak időlegesen néhány percre vagy órára. Súlyosabb, ismételt büntetés utáni esetekben az új fenyegetés következménye lehet az is, hogy a gyerek megpróbál elmenni hazulról. (A gyermeki csavargás kezdeti szakaszaiban gyakran van szerepe a büntetéstől való félelemnek.)</w:t>
      </w:r>
    </w:p>
    <w:p>
      <w:pPr>
        <w:pStyle w:val="TextBody"/>
        <w:jc w:val="both"/>
        <w:rPr/>
      </w:pPr>
      <w:r>
        <w:rPr>
          <w:sz w:val="22"/>
        </w:rPr>
        <w:t xml:space="preserve">2. A mező elhagyásának másik formája, hogy olyan elfoglaltságot talál magának, amely ellen a felnőttnek nem lehet kifogása, vagyis </w:t>
      </w:r>
      <w:r>
        <w:rPr>
          <w:b/>
          <w:sz w:val="22"/>
        </w:rPr>
        <w:t>álcázza a mezőből való kimenést</w:t>
      </w:r>
      <w:r>
        <w:rPr>
          <w:sz w:val="22"/>
        </w:rPr>
        <w:t>. Pl. megcsinál egy másik leckét, elintéz rábízott beszerzéseket.</w:t>
      </w:r>
    </w:p>
    <w:p>
      <w:pPr>
        <w:pStyle w:val="TextBody"/>
        <w:jc w:val="both"/>
        <w:rPr/>
      </w:pPr>
      <w:r>
        <w:rPr>
          <w:sz w:val="22"/>
        </w:rPr>
        <w:t xml:space="preserve">3. A mező elhagyásának harmadik formája, </w:t>
      </w:r>
      <w:r>
        <w:rPr>
          <w:b/>
          <w:sz w:val="22"/>
        </w:rPr>
        <w:t>becsapja</w:t>
      </w:r>
      <w:r>
        <w:rPr>
          <w:sz w:val="22"/>
        </w:rPr>
        <w:t xml:space="preserve"> </w:t>
      </w:r>
      <w:r>
        <w:rPr>
          <w:b/>
          <w:sz w:val="22"/>
        </w:rPr>
        <w:t>a</w:t>
      </w:r>
      <w:r>
        <w:rPr>
          <w:sz w:val="22"/>
        </w:rPr>
        <w:t xml:space="preserve"> </w:t>
      </w:r>
      <w:r>
        <w:rPr>
          <w:b/>
          <w:sz w:val="22"/>
        </w:rPr>
        <w:t>felnőttet</w:t>
      </w:r>
      <w:r>
        <w:rPr>
          <w:sz w:val="22"/>
        </w:rPr>
        <w:t>. Pl.: azt állítja, hogy megcsinálta, vagy hogy elengedték neki a feladatot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978535" cy="1938655"/>
            <wp:effectExtent l="0" t="0" r="0" b="0"/>
            <wp:docPr id="23" name="10jo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0job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3325</wp:posOffset>
                </wp:positionH>
                <wp:positionV relativeFrom="paragraph">
                  <wp:posOffset>106045</wp:posOffset>
                </wp:positionV>
                <wp:extent cx="4663440" cy="164592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A fenyegető büntetés következtében előálló konfliktus-helyzet tehát nagyon erős tendenciát teremt a mező elhagyására. A gyerek minden ilyen esetben elhagyja a mezőt, hacsak nem tesznek ez ellen különleges intézkedéseket. A felnőttnek tehát ügyelnie kell, hogy a gyereknek ne legyen lehetősége a mező elhagyására., vagyis barriereket kell létrehoznia. </w:t>
                            </w:r>
                            <w:r>
                              <w:rPr>
                                <w:b/>
                                <w:sz w:val="22"/>
                              </w:rPr>
                              <w:t>A barriert (bar) úgy kell a gyerek körül elhelyeznie, hogy a szabadba vezető út csak a feladat elvégzése által, vagy a büntetés elszenvedése után nyíljék meg számára.</w:t>
                            </w:r>
                            <w:r>
                              <w:rPr>
                                <w:sz w:val="22"/>
                              </w:rPr>
                              <w:t xml:space="preserve"> (10.ábra) Vagyis a beígért büntetés mezője a feladat mezőjével együtt teljesen körbezárja  a gyereket. Nem maradhat rés, mert akkor a gyerek kimenekü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29.6pt;mso-wrap-distance-left:9.05pt;mso-wrap-distance-right:9.05pt;mso-wrap-distance-top:0pt;mso-wrap-distance-bottom:0pt;margin-top:8.35pt;mso-position-vertical-relative:text;margin-left: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A fenyegető büntetés következtében előálló konfliktus-helyzet tehát nagyon erős tendenciát teremt a mező elhagyására. A gyerek minden ilyen esetben elhagyja a mezőt, hacsak nem tesznek ez ellen különleges intézkedéseket. A felnőttnek tehát ügyelnie kell, hogy a gyereknek ne legyen lehetősége a mező elhagyására., vagyis barriereket kell létrehoznia. </w:t>
                      </w:r>
                      <w:r>
                        <w:rPr>
                          <w:b/>
                          <w:sz w:val="22"/>
                        </w:rPr>
                        <w:t>A barriert (bar) úgy kell a gyerek körül elhelyeznie, hogy a szabadba vezető út csak a feladat elvégzése által, vagy a büntetés elszenvedése után nyíljék meg számára.</w:t>
                      </w:r>
                      <w:r>
                        <w:rPr>
                          <w:sz w:val="22"/>
                        </w:rPr>
                        <w:t xml:space="preserve"> (10.ábra) Vagyis a beígért büntetés mezője a feladat mezőjével együtt teljesen körbezárja  a gyereket. Nem maradhat rés, mert akkor a gyerek kimenekül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 w:val="22"/>
        </w:rPr>
        <w:t xml:space="preserve">A </w:t>
      </w:r>
      <w:r>
        <w:rPr>
          <w:b/>
          <w:sz w:val="22"/>
        </w:rPr>
        <w:t>barrierek</w:t>
      </w:r>
      <w:r>
        <w:rPr>
          <w:sz w:val="22"/>
        </w:rPr>
        <w:t xml:space="preserve"> legprimitívebb </w:t>
      </w:r>
      <w:r>
        <w:rPr>
          <w:b/>
          <w:sz w:val="22"/>
        </w:rPr>
        <w:t>fajtái</w:t>
      </w:r>
      <w:r>
        <w:rPr>
          <w:sz w:val="22"/>
        </w:rPr>
        <w:t xml:space="preserve"> a </w:t>
      </w:r>
      <w:r>
        <w:rPr>
          <w:b/>
          <w:sz w:val="22"/>
        </w:rPr>
        <w:t>fizikai</w:t>
      </w:r>
      <w:r>
        <w:rPr>
          <w:sz w:val="22"/>
        </w:rPr>
        <w:t xml:space="preserve">ak, a testiek. Pl.: a felnőtt bezárja a szobába, míg el nem készítette a leckéjét. Lehet </w:t>
      </w:r>
      <w:r>
        <w:rPr>
          <w:b/>
          <w:sz w:val="22"/>
        </w:rPr>
        <w:t>szociológiai</w:t>
      </w:r>
      <w:r>
        <w:rPr>
          <w:sz w:val="22"/>
        </w:rPr>
        <w:t xml:space="preserve"> természetű. A barriert elsősorban hatalmi eszközök építik föl, a melyekkel a felnőtt rendelkezik. Pl.: megtiltják neki, hogy kimenjen a szobából, míg a feladatát el nem készítette, vagy folytonos felügyelet alatt tartja. Mivel gyakran ez nem lehetséges, ezért a gyerek mágikus világképéhez folyamodik: a rendőrt vagy a fekete embert ruházza fel a gyerek folytonos ellenőrzésének képességével. Vagy a jóistent, aki mindent lát, aki elől nem lehet elmenekülni.</w:t>
      </w:r>
    </w:p>
    <w:p>
      <w:pPr>
        <w:pStyle w:val="TextBody"/>
        <w:jc w:val="both"/>
        <w:rPr/>
      </w:pPr>
      <w:r>
        <w:rPr>
          <w:sz w:val="22"/>
        </w:rPr>
        <w:t xml:space="preserve">A szociális barrier hatékonysága attól függ, hogy elég szilárd-e. Pl. ha a gyerek tudja, hogy a büntetés kilátásba helyezése nem volt egyéb verbális fenyegetésnél, vagy hogy sikerül majd lesírnia a büntetést, akkor élni fog a lehetőséggel, hogy ezeken a gyenge pontokon a barriert áttörje. </w:t>
      </w:r>
    </w:p>
    <w:p>
      <w:pPr>
        <w:pStyle w:val="TextBody"/>
        <w:jc w:val="both"/>
        <w:rPr/>
      </w:pPr>
      <w:r>
        <w:rPr>
          <w:sz w:val="22"/>
        </w:rPr>
        <w:t xml:space="preserve">A harmadik típusú barrierek egy a gyerek által elfogadott </w:t>
      </w:r>
      <w:r>
        <w:rPr>
          <w:b/>
          <w:sz w:val="22"/>
        </w:rPr>
        <w:t>ideológiá</w:t>
      </w:r>
      <w:r>
        <w:rPr>
          <w:sz w:val="22"/>
        </w:rPr>
        <w:t>hoz folyamodnak. Olyan célokhoz, és értékekhez, amelyeket elismer. A fenyegetés a csoportból való kizárás veszélyére utal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Hogy a barriernek milyen erősnek kell lennie, az függ a gyerek természetétől, a feladat és a büntetés negatív felszólító jellegének erősségétől. A barriernek annál szilárdabbnak kell lennie, minél nagyobb ez a negatív felszólító jelleg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4. </w:t>
      </w:r>
      <w:r>
        <w:rPr>
          <w:b/>
          <w:sz w:val="26"/>
        </w:rPr>
        <w:t>A helyzet kényszerjellege</w:t>
      </w:r>
    </w:p>
    <w:p>
      <w:pPr>
        <w:pStyle w:val="TextBody"/>
        <w:jc w:val="both"/>
        <w:rPr/>
      </w:pPr>
      <w:r>
        <w:rPr>
          <w:sz w:val="22"/>
        </w:rPr>
        <w:t>A barrier a mozgásszabadság általános korlátozását is jelenti. Ez olyankor a legnyilvánvalóbb, ha a gyerek be van zárva egy szobába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743710" cy="2158365"/>
            <wp:effectExtent l="0" t="0" r="0" b="0"/>
            <wp:docPr id="25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4845</wp:posOffset>
                </wp:positionH>
                <wp:positionV relativeFrom="paragraph">
                  <wp:posOffset>333375</wp:posOffset>
                </wp:positionV>
                <wp:extent cx="3840480" cy="14630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Ha a tényleges barrierrel nem jár együtt a mozgásszabadság általános korlátozása, ha gyereknek módjában állna a feladat elvégzése előtt bármennyi ideig bármi mással foglakozzék, akkor élne is ezzel a lehetőséggel. Vagyis módjában állna a mezőn belül a mezőt elhagyni. És így a barrier pszichológiailag annyira messze esne, hogy ezzel irreálissá válna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15.2pt;mso-wrap-distance-left:9.05pt;mso-wrap-distance-right:9.05pt;mso-wrap-distance-top:0pt;mso-wrap-distance-bottom:0pt;margin-top:26.25pt;mso-position-vertical-relative:text;margin-left:1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</w:rPr>
                        <w:t xml:space="preserve">Ha a tényleges barrierrel nem jár együtt a mozgásszabadság általános korlátozása, ha gyereknek módjában állna a feladat elvégzése előtt bármennyi ideig bármi mással foglakozzék, akkor élne is ezzel a lehetőséggel. Vagyis módjában állna a mezőn belül a mezőt elhagyni. És így a barrier pszichológiailag annyira messze esne, hogy ezzel irreálissá váln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 w:val="22"/>
        </w:rPr>
        <w:t xml:space="preserve">A büntetéssel való fenyegetés mindig </w:t>
      </w:r>
      <w:r>
        <w:rPr>
          <w:b/>
          <w:sz w:val="22"/>
        </w:rPr>
        <w:t>kényszerhelyzet</w:t>
      </w:r>
      <w:r>
        <w:rPr>
          <w:sz w:val="22"/>
        </w:rPr>
        <w:t xml:space="preserve"> létrehozását teszi szükségessé. Minél szigorúbbak a büntetések, annál inkább ölt ez a környezet a maga egészében kényszerjelleget: annál jobban hasonlít börtönhöz vagy javítóintézethez, amelynek ismérvei a rács, a zárt szoba és az állandó ellenőrzés.</w:t>
      </w:r>
    </w:p>
    <w:p>
      <w:pPr>
        <w:pStyle w:val="TextBody"/>
        <w:jc w:val="both"/>
        <w:rPr/>
      </w:pPr>
      <w:r>
        <w:rPr>
          <w:sz w:val="22"/>
        </w:rPr>
        <w:t>A gyerek életének játéktere önmagában is korlátozott. Csak néhány olyan területe van a gyerekéletnek, amelyben időlegesen kivonhatják magukat a felnőttek fennhatósága alól. (pl. titkos bandák, beszélgetések, bizonyos fajta játékok.) Maga az a tény, hogy a gyerek fizikai életfeltételeit (táplálkozását, lakását) a felnőttek uralják, maga után vonja, hogy a gyerek mozgástere a felnőtt hatalmi tartományán belül kap helyet. Hogy ezen túl szükség van-e rá, hogy a büntetés kilátásba helyezésével külön barriert állítsunk fel, azt esete válogatja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jc w:val="both"/>
        <w:rPr/>
      </w:pPr>
      <w:r>
        <w:rPr>
          <w:sz w:val="26"/>
        </w:rPr>
        <w:t xml:space="preserve">5. </w:t>
      </w:r>
      <w:r>
        <w:rPr>
          <w:b/>
          <w:sz w:val="26"/>
        </w:rPr>
        <w:t>Barrier nélküli büntetés</w:t>
      </w:r>
      <w:r>
        <w:rPr>
          <w:sz w:val="26"/>
        </w:rPr>
        <w:t xml:space="preserve"> helyzetek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659890" cy="2440305"/>
            <wp:effectExtent l="0" t="0" r="0" b="0"/>
            <wp:docPr id="27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3405</wp:posOffset>
                </wp:positionH>
                <wp:positionV relativeFrom="paragraph">
                  <wp:posOffset>153670</wp:posOffset>
                </wp:positionV>
                <wp:extent cx="4206240" cy="22288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n olyan, mikor a büntetéssel való fenyegetés fennáll, külön barrier mégsem mutatható ki. Úgy tűnik, mintha fenyegetve se érezné magát. Mintha a felnőtt puszta utasítása elegendő lenne hozzá, hogy a gyermek engedelmesen elvégezze a kellemetlen feladatot.(Nem arra gondolunk mikor a felnőtt iránti szeretetből hajtja végre a feladatot.) </w:t>
                            </w:r>
                            <w:r>
                              <w:rPr>
                                <w:b/>
                                <w:sz w:val="22"/>
                              </w:rPr>
                              <w:t>A felnőtt hatalma és megtorlással való fenyegetése annyira átjárják a gyerek egész életterét</w:t>
                            </w:r>
                            <w:r>
                              <w:rPr>
                                <w:sz w:val="22"/>
                              </w:rPr>
                              <w:t xml:space="preserve">, hogy az önálló, szabad mozgásra lehetőséget nyújtó tartományok szinte megszűnnek. Nincs szükség, hogy a mező elhagyását a felnőtt egy külső barrierrel akadályozza meg, mert ez utóbbinak a funkciója az egész mezőre kiterjedt: a gyermek egy olyan mezőben tartózkodik, amelynek minden pontja teljes egészében a felnőtt uralma alatt áll.(12. ábra) Olyan értékben függ a felnőttől, </w:t>
                            </w:r>
                            <w:r>
                              <w:rPr>
                                <w:b/>
                                <w:sz w:val="22"/>
                              </w:rPr>
                              <w:t>hogy külön büntetéssel fenyegetni szükségtele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175.5pt;mso-wrap-distance-left:9.05pt;mso-wrap-distance-right:9.05pt;mso-wrap-distance-top:0pt;mso-wrap-distance-bottom:0pt;margin-top:12.1pt;mso-position-vertical-relative:text;margin-left:1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Van olyan, mikor a büntetéssel való fenyegetés fennáll, külön barrier mégsem mutatható ki. Úgy tűnik, mintha fenyegetve se érezné magát. Mintha a felnőtt puszta utasítása elegendő lenne hozzá, hogy a gyermek engedelmesen elvégezze a kellemetlen feladatot.(Nem arra gondolunk mikor a felnőtt iránti szeretetből hajtja végre a feladatot.) </w:t>
                      </w:r>
                      <w:r>
                        <w:rPr>
                          <w:b/>
                          <w:sz w:val="22"/>
                        </w:rPr>
                        <w:t>A felnőtt hatalma és megtorlással való fenyegetése annyira átjárják a gyerek egész életterét</w:t>
                      </w:r>
                      <w:r>
                        <w:rPr>
                          <w:sz w:val="22"/>
                        </w:rPr>
                        <w:t xml:space="preserve">, hogy az önálló, szabad mozgásra lehetőséget nyújtó tartományok szinte megszűnnek. Nincs szükség, hogy a mező elhagyását a felnőtt egy külső barrierrel akadályozza meg, mert ez utóbbinak a funkciója az egész mezőre kiterjedt: a gyermek egy olyan mezőben tartózkodik, amelynek minden pontja teljes egészében a felnőtt uralma alatt áll.(12. ábra) Olyan értékben függ a felnőttől, </w:t>
                      </w:r>
                      <w:r>
                        <w:rPr>
                          <w:b/>
                          <w:sz w:val="22"/>
                        </w:rPr>
                        <w:t>hogy külön büntetéssel fenyegetni szükségtele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 w:val="22"/>
        </w:rPr>
        <w:t>Ennek a helyzetnek nagyon nehéz a felismerése, mert a gyermek cselekvései majdnem olyan önkéntesnek látszanak, mint mikor a gyermek a tárgy iránti érdeklődésből szabadon követi szükségleteit. Az is nehézzé teszi e helyzet felismerését, hogy olyan esetek is vannak, amelyekben a felnőtt hatalma azzal hatja át a gyerek egész életterét, hogy mértéktelenül „szereti” és óvja így egy túlméretezett erőtérbe helyezi a gyereket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6. </w:t>
      </w:r>
      <w:r>
        <w:rPr>
          <w:b/>
          <w:sz w:val="26"/>
        </w:rPr>
        <w:t>Feszültségállapot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 xml:space="preserve">Konfliktus helyzetben a két negatív felszólító jelleg szembenállása büntetés helyzetben a mező egész feszültségének a növekedéséhez vezet. Vagyis a gyerekre nemcsak akkor hatnak nagy erővel vektorok, amikor a büntetés vagy a feladat felé mozdul el, hanem </w:t>
      </w:r>
      <w:r>
        <w:rPr>
          <w:b/>
          <w:sz w:val="22"/>
        </w:rPr>
        <w:t>bármilyen irányba tér ki a mezőben, nagyjából ugyanekkora ellentétes erővel találja szembe magát.</w:t>
      </w:r>
      <w:r>
        <w:rPr>
          <w:sz w:val="22"/>
        </w:rPr>
        <w:t xml:space="preserve"> A nyomás az egész mezőben megnövekedett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604010" cy="2853690"/>
            <wp:effectExtent l="0" t="0" r="0" b="0"/>
            <wp:docPr id="29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0525</wp:posOffset>
                </wp:positionH>
                <wp:positionV relativeFrom="paragraph">
                  <wp:posOffset>197485</wp:posOffset>
                </wp:positionV>
                <wp:extent cx="4480560" cy="25603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Két negatív felszólító jelleg szembenállása büntetés-helyzetben az egész mező feszültségének növekedéséhez vezet. A v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2"/>
                              </w:rPr>
                              <w:t xml:space="preserve"> és a v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sz w:val="22"/>
                              </w:rPr>
                              <w:t xml:space="preserve"> vektor erős oldalirányú v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 </w:t>
                            </w:r>
                            <w:r>
                              <w:rPr>
                                <w:sz w:val="22"/>
                              </w:rPr>
                              <w:t>eredőben összegződik (9. ábra), a konfliktushelyzet a mező elhagyásának tendenciájához vezet. Ha a gyerek megpróbál a v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sz w:val="22"/>
                              </w:rPr>
                              <w:t xml:space="preserve"> eredő irányába elindulni, akkor beleütközök a külső barrierbe. Vagy áttöri ezt a külső barriert, vagy a külső barrier enged. A barrier negatív felszólító jelleget kap, mert a nekirohanás fájdalmas lehet (tehetetlenség átélése, vagy más). A nem fizikai barriereket többnyire tilalmak alkotják, ezek már eleve negatív felszólító jellegük révén mint barrierek hatnak. Tehát a barrierből is kiindul egy vektor (v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sz w:val="22"/>
                              </w:rPr>
                              <w:t>), amely a v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sz w:val="22"/>
                              </w:rPr>
                              <w:t xml:space="preserve"> eredővel ellentétes irányú. (13.ábr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201.6pt;mso-wrap-distance-left:9.05pt;mso-wrap-distance-right:9.05pt;mso-wrap-distance-top:0pt;mso-wrap-distance-bottom:0pt;margin-top:15.55pt;mso-position-vertical-relative:text;margin-left:1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Két negatív felszólító jelleg szembenállása büntetés-helyzetben az egész mező feszültségének növekedéséhez vezet. A v</w:t>
                      </w:r>
                      <w:r>
                        <w:rPr>
                          <w:sz w:val="22"/>
                          <w:vertAlign w:val="subscript"/>
                        </w:rPr>
                        <w:t>f</w:t>
                      </w:r>
                      <w:r>
                        <w:rPr>
                          <w:sz w:val="22"/>
                        </w:rPr>
                        <w:t xml:space="preserve"> és a v</w:t>
                      </w:r>
                      <w:r>
                        <w:rPr>
                          <w:sz w:val="22"/>
                          <w:vertAlign w:val="subscript"/>
                        </w:rPr>
                        <w:t>b</w:t>
                      </w:r>
                      <w:r>
                        <w:rPr>
                          <w:sz w:val="22"/>
                        </w:rPr>
                        <w:t xml:space="preserve"> vektor erős oldalirányú v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 </w:t>
                      </w:r>
                      <w:r>
                        <w:rPr>
                          <w:sz w:val="22"/>
                        </w:rPr>
                        <w:t>eredőben összegződik (9. ábra), a konfliktushelyzet a mező elhagyásának tendenciájához vezet. Ha a gyerek megpróbál a v</w:t>
                      </w:r>
                      <w:r>
                        <w:rPr>
                          <w:sz w:val="22"/>
                          <w:vertAlign w:val="subscript"/>
                        </w:rPr>
                        <w:t>e</w:t>
                      </w:r>
                      <w:r>
                        <w:rPr>
                          <w:sz w:val="22"/>
                        </w:rPr>
                        <w:t xml:space="preserve"> eredő irányába elindulni, akkor beleütközök a külső barrierbe. Vagy áttöri ezt a külső barriert, vagy a külső barrier enged. A barrier negatív felszólító jelleget kap, mert a nekirohanás fájdalmas lehet (tehetetlenség átélése, vagy más). A nem fizikai barriereket többnyire tilalmak alkotják, ezek már eleve negatív felszólító jellegük révén mint barrierek hatnak. Tehát a barrierből is kiindul egy vektor (v</w:t>
                      </w:r>
                      <w:r>
                        <w:rPr>
                          <w:sz w:val="22"/>
                          <w:vertAlign w:val="subscript"/>
                        </w:rPr>
                        <w:t>b</w:t>
                      </w:r>
                      <w:r>
                        <w:rPr>
                          <w:sz w:val="22"/>
                        </w:rPr>
                        <w:t>), amely a v</w:t>
                      </w:r>
                      <w:r>
                        <w:rPr>
                          <w:sz w:val="22"/>
                          <w:vertAlign w:val="subscript"/>
                        </w:rPr>
                        <w:t>e</w:t>
                      </w:r>
                      <w:r>
                        <w:rPr>
                          <w:sz w:val="22"/>
                        </w:rPr>
                        <w:t xml:space="preserve"> eredővel ellentétes irányú. (13.ábra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024890" cy="1827530"/>
            <wp:effectExtent l="0" t="0" r="0" b="0"/>
            <wp:docPr id="31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0525</wp:posOffset>
                </wp:positionH>
                <wp:positionV relativeFrom="paragraph">
                  <wp:posOffset>368935</wp:posOffset>
                </wp:positionV>
                <wp:extent cx="4480560" cy="109728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H a gyerek a barrier egy másik pontja felé próbál elindulni azonos viszonylatokra számíthat: </w:t>
                            </w:r>
                            <w:r>
                              <w:rPr>
                                <w:b/>
                                <w:sz w:val="22"/>
                              </w:rPr>
                              <w:t>az egész mezőben feszültségi állapot van</w:t>
                            </w:r>
                            <w:r>
                              <w:rPr>
                                <w:sz w:val="22"/>
                              </w:rPr>
                              <w:t>. (14. ábr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86.4pt;mso-wrap-distance-left:9.05pt;mso-wrap-distance-right:9.05pt;mso-wrap-distance-top:0pt;mso-wrap-distance-bottom:0pt;margin-top:29.05pt;mso-position-vertical-relative:text;margin-left:1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H a gyerek a barrier egy másik pontja felé próbál elindulni azonos viszonylatokra számíthat: </w:t>
                      </w:r>
                      <w:r>
                        <w:rPr>
                          <w:b/>
                          <w:sz w:val="22"/>
                        </w:rPr>
                        <w:t>az egész mezőben feszültségi állapot van</w:t>
                      </w:r>
                      <w:r>
                        <w:rPr>
                          <w:sz w:val="22"/>
                        </w:rPr>
                        <w:t>. (14. ábra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7. </w:t>
      </w:r>
      <w:r>
        <w:rPr>
          <w:b/>
          <w:sz w:val="26"/>
        </w:rPr>
        <w:t>Mi történik büntetés helyzetben?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974725" cy="1990090"/>
            <wp:effectExtent l="0" t="0" r="0" b="0"/>
            <wp:docPr id="33" name="15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5.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0445</wp:posOffset>
                </wp:positionH>
                <wp:positionV relativeFrom="paragraph">
                  <wp:posOffset>74930</wp:posOffset>
                </wp:positionV>
                <wp:extent cx="5029200" cy="18288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 parancs végrehajtása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A büntetésből kiinduló v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sz w:val="22"/>
                              </w:rPr>
                              <w:t xml:space="preserve"> vektor erősebbnek bizonyult az ellenerőnél v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2"/>
                              </w:rPr>
                              <w:t xml:space="preserve"> (15. ábra). A külső barrier szilárdsága megfelelő volt. A feladat elvégzése a gyerek szempontjából a szabadba vezető utat és a büntetéstől való eltávolodást jelenteti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 gyerek belekerült a feladatmezőbe a helyzet alapvetően megváltozhat. Ehhez elég lehet az, hogy így a feladat már nem szemben álló valami többé, hanem olyan mező amelyen belül van. Néha kiderül, hogy a dolog nem is olyan veszélyes, mint amilyennek hitte. (Nem akar pl. enni egy ételből, de az első falat után rájön, hogy nem is olyan rossz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4pt;mso-wrap-distance-left:9.05pt;mso-wrap-distance-right:9.05pt;mso-wrap-distance-top:0pt;mso-wrap-distance-bottom:0pt;margin-top:5.9pt;mso-position-vertical-relative:text;margin-left:8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 parancs végrehajtása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A büntetésből kiinduló v</w:t>
                      </w:r>
                      <w:r>
                        <w:rPr>
                          <w:sz w:val="22"/>
                          <w:vertAlign w:val="subscript"/>
                        </w:rPr>
                        <w:t>b</w:t>
                      </w:r>
                      <w:r>
                        <w:rPr>
                          <w:sz w:val="22"/>
                        </w:rPr>
                        <w:t xml:space="preserve"> vektor erősebbnek bizonyult az ellenerőnél v</w:t>
                      </w:r>
                      <w:r>
                        <w:rPr>
                          <w:sz w:val="22"/>
                          <w:vertAlign w:val="subscript"/>
                        </w:rPr>
                        <w:t>f</w:t>
                      </w:r>
                      <w:r>
                        <w:rPr>
                          <w:sz w:val="22"/>
                        </w:rPr>
                        <w:t xml:space="preserve"> (15. ábra). A külső barrier szilárdsága megfelelő volt. A feladat elvégzése a gyerek szempontjából a szabadba vezető utat és a büntetéstől való eltávolodást jelenteti.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a gyerek belekerült a feladatmezőbe a helyzet alapvetően megváltozhat. Ehhez elég lehet az, hogy így a feladat már nem szemben álló valami többé, hanem olyan mező amelyen belül van. Néha kiderül, hogy a dolog nem is olyan veszélyes, mint amilyennek hitte. (Nem akar pl. enni egy ételből, de az első falat után rájön, hogy nem is olyan rossz.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937260" cy="1928495"/>
            <wp:effectExtent l="0" t="0" r="0" b="0"/>
            <wp:docPr id="35" name="16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6.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4765</wp:posOffset>
                </wp:positionH>
                <wp:positionV relativeFrom="paragraph">
                  <wp:posOffset>14605</wp:posOffset>
                </wp:positionV>
                <wp:extent cx="4480560" cy="173736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 büntetés elfogadása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A feladatból kiinduló vektor erősebb a büntetés negatív felszólító jellegénél. (16. ábra) Ilyenkor, ha külső barrier elég erős a gyerek vállalja a büntetést, vagyis a büntetés mezejébe lép be, mert a büntetésen át juthat a szabadba. (Apa: Ha nem csinálsz rendet, megverlek. Gyerek: Tessék. A fiút előzőleg sose verték meg. De nem sokkal a jelenet előtt beszereztek egy virgácsot és azzal fenyegették a gyereket. Lehet, hogy a gyerek döntésében a kíváncsiság is szerepet játszott, mivel karácsony környékén történt a dolo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136.8pt;mso-wrap-distance-left:9.05pt;mso-wrap-distance-right:9.05pt;mso-wrap-distance-top:0pt;mso-wrap-distance-bottom:0pt;margin-top:1.15pt;mso-position-vertical-relative:text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jc w:val="both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 büntetés elfogadása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A feladatból kiinduló vektor erősebb a büntetés negatív felszólító jellegénél. (16. ábra) Ilyenkor, ha külső barrier elég erős a gyerek vállalja a büntetést, vagyis a büntetés mezejébe lép be, mert a büntetésen át juthat a szabadba. (Apa: Ha nem csinálsz rendet, megverlek. Gyerek: Tessék. A fiút előzőleg sose verték meg. De nem sokkal a jelenet előtt beszereztek egy virgácsot és azzal fenyegették a gyereket. Lehet, hogy a gyerek döntésében a kíváncsiság is szerepet játszott, mivel karácsony környékén történt a dolog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 w:val="22"/>
        </w:rPr>
        <w:t>Néha rájön, hogy a büntetés eltűrése nem is olyan rossz. A gyerek miközben aláveti magát a büntetésnek, tapasztalatokat szerez arról, hogy a különböző büntetések milyen mértékben kellemetlenek. A büntetés realitásfokát és vállalásának morálisan lealacsonyító voltát legalább utólag megpróbálja bagatellizálni. Pl. Elsős kislány hintázott a szék karfáján. A tanító kitérdepeltette. Mikor hazament látszólag egyáltalán nem volt szomorú, azt mondta az anyjának: Akartam térdelni. A tanító azt hiszi az élénk gyereket nagyobb szigorral kell kordában tartani. A gyerek viszont, aki kezdetben el volt ragadtatva az iskolától kezd visszahúzódni. Beállítódása a büntetéssel szemben a tanító hatalmi szférája ellen vívott harcának kezdeti kifejeződése. De csak a felületen közömbös. Valójában az iskolai légkör súlyos megterhelést jelent számára. Kezd félni a sötétben, szorongásos álmai is vannak, beszél is álmában: Ne nézz rám mindig így tanító bácsi!</w:t>
      </w:r>
    </w:p>
    <w:p>
      <w:pPr>
        <w:pStyle w:val="TextBody"/>
        <w:jc w:val="both"/>
        <w:rPr/>
      </w:pPr>
      <w:r>
        <w:rPr>
          <w:sz w:val="22"/>
        </w:rPr>
        <w:t>A büntetés elszenvedése ilyen estekben a gyerek ideológiájának forradalmi változását, értékrendjének átalakulását szokta eredményezni. A felnőtt mikor büntet mindig azt érezteti  a gyermekkel, hogy a büntetés erkölcsileg kisebbíti őt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Ezzel függ össze a nyilvános büntetéstől való rettegés. Úgy érzi személyének szociális pozíciója rendül meg. Pl. egy kisfiút úgy büntettek, hogy az ágyánál lévő babát arccal a falnak fordították, így mindenki, aki a szobába lépett láthatta, hogy rossz volt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Ha büntetés a gyerek szemében elveszíti erkölcsileg lekicsinyítő jellegét, bekövetkezik az átértékelés, és a büntetés negatív felszólító jellegének ereje számottevően csökken. Nincs már mögötte a rettegés a büntetés –szférától. A gyerek már nem veszi a szívére, ha megbüntetik. Az is lehet, hogy az a dolog, amiért a büntetés jár, vonzóvá kezd válni.</w:t>
      </w:r>
    </w:p>
    <w:p>
      <w:pPr>
        <w:pStyle w:val="TextBody"/>
        <w:jc w:val="both"/>
        <w:rPr/>
      </w:pPr>
      <w:r>
        <w:rPr>
          <w:sz w:val="22"/>
        </w:rPr>
        <w:t>Ha a feladat negatív felszólító jellege olyan erős, hogy a gyerek inkább a büntetést választja, akkor az viszonylag pozitívvá válik. Így az erkölcsileg alacsonyabb rendű jobbnak látszik, mint ami morális szempontból kifogástalan, felnőtt által elvárt cselekvés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1207770" cy="2200910"/>
            <wp:effectExtent l="0" t="0" r="0" b="0"/>
            <wp:docPr id="37" name="17jo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17jobb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7645</wp:posOffset>
                </wp:positionH>
                <wp:positionV relativeFrom="paragraph">
                  <wp:posOffset>372745</wp:posOffset>
                </wp:positionV>
                <wp:extent cx="4206240" cy="13716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De a felnőtt többnyire nem éri be azzal, hogy megbüntette a gyereket, hanem továbbra is –gyakran még szigorúbb büntetés (bü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2"/>
                              </w:rPr>
                              <w:t>) kilátásba helyezésével- követeli a gyűlölt feladat teljesítését. A gyereknek tehát a büntetés elfogadásával nem nyílik meg az út a szabadba, benne marad egy kényszer-szituációban. (17. ábra) Végül rendszerint megpuhul. Valószínűleg ez az oka annak, hogy a büntetés vállalása ritk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108pt;mso-wrap-distance-left:9.05pt;mso-wrap-distance-right:9.05pt;mso-wrap-distance-top:0pt;mso-wrap-distance-bottom:0pt;margin-top:29.35pt;mso-position-vertical-relative:text;margin-left:1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De a felnőtt többnyire nem éri be azzal, hogy megbüntette a gyereket, hanem továbbra is –gyakran még szigorúbb büntetés (bü</w:t>
                      </w:r>
                      <w:r>
                        <w:rPr>
                          <w:sz w:val="22"/>
                          <w:vertAlign w:val="subscript"/>
                        </w:rPr>
                        <w:t>2</w:t>
                      </w:r>
                      <w:r>
                        <w:rPr>
                          <w:sz w:val="22"/>
                        </w:rPr>
                        <w:t>) kilátásba helyezésével- követeli a gyűlölt feladat teljesítését. A gyereknek tehát a büntetés elfogadásával nem nyílik meg az út a szabadba, benne marad egy kényszer-szituációban. (17. ábra) Végül rendszerint megpuhul. Valószínűleg ez az oka annak, hogy a büntetés vállalása ritka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>Néha a büntetés valóban kivezet a szabadba. Vagy azért mert a felnőtt nem képes keményebb intézkedésekre, vagy azért, mert a feladat későbbi időpontban már nem elvégezhető. Pl. W.v Kügelgent 5 éves korában leányiskolába akarták íratni. Második nap kijelentette, hogy nem akar odajárni. Anyja megkérdezte, hogy mit akar inkább egy sorozat virgácsot, vagy iskolába menni. A verést választotta. A vártnál jobban kikapott, de a lánybörtönhöz képest nem számított. Anyja soha többé nem állította ilyen válaszút el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vertAlign w:val="subscrip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5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8:14:00Z</dcterms:created>
  <dc:creator>nyolcadika</dc:creator>
  <dc:description/>
  <dc:language>en-US</dc:language>
  <cp:lastModifiedBy>gep</cp:lastModifiedBy>
  <dcterms:modified xsi:type="dcterms:W3CDTF">2003-04-27T18:14:00Z</dcterms:modified>
  <cp:revision>2</cp:revision>
  <dc:subject/>
  <dc:title>Kurt Lewin:</dc:title>
</cp:coreProperties>
</file>