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Flaskay G. (1983): </w:t>
      </w:r>
      <w:r>
        <w:rPr>
          <w:b/>
          <w:sz w:val="28"/>
        </w:rPr>
        <w:t>Melanie Klein elméleti és technikai újításai az analitikus                                        pszichoterápiában</w:t>
      </w:r>
      <w:r>
        <w:rPr/>
        <w:t>.</w:t>
      </w:r>
    </w:p>
    <w:p>
      <w:pPr>
        <w:pStyle w:val="Normal"/>
        <w:rPr/>
      </w:pPr>
      <w:r>
        <w:rPr/>
        <w:t>In: Magyar Pszichológiai Szemle, 2. 119-1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919: Magyar Pszichoanalitikus Egyesület tagja, Ferenczi Sándornál tanul, gyerekekkel foglalkoz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ud téziseire alapoz, de a hangsúlyt máshová helyezte. &gt;Freud: mi lesz az ösztönök sorsa?</w:t>
      </w:r>
    </w:p>
    <w:p>
      <w:pPr>
        <w:pStyle w:val="Normal"/>
        <w:jc w:val="both"/>
        <w:rPr/>
      </w:pPr>
      <w:r>
        <w:rPr/>
        <w:t>Melanie Klein: objektumokhoz való viszony, korai tárgykapcsolatok kihangsúly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ulatáttétel: </w:t>
      </w:r>
    </w:p>
    <w:p>
      <w:pPr>
        <w:pStyle w:val="Normal"/>
        <w:jc w:val="both"/>
        <w:rPr/>
      </w:pPr>
      <w:r>
        <w:rPr/>
        <w:t>Freud: - tudatosítja az emlékeket &gt;Ödipális konfl. „a hisztériás főleg az emlékezésekben szenved”</w:t>
      </w:r>
    </w:p>
    <w:p>
      <w:pPr>
        <w:pStyle w:val="Normal"/>
        <w:jc w:val="both"/>
        <w:rPr/>
      </w:pPr>
      <w:r>
        <w:rPr/>
        <w:t>M. K.: az élettörténet, a korai tudattalan fantáziák és a fantázia-tárgykapcsolatok is beletartoznak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az ~ eredetét ugyanazokban a folyamatokban találjuk, amelyek a korai fejlődési időszakban a tárgykapcsolatokat is meghatározz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nalitikus játék-technika</w:t>
      </w:r>
      <w:r>
        <w:rPr/>
        <w:t xml:space="preserve">: </w:t>
      </w:r>
    </w:p>
    <w:p>
      <w:pPr>
        <w:pStyle w:val="Normal"/>
        <w:jc w:val="both"/>
        <w:rPr/>
      </w:pPr>
      <w:r>
        <w:rPr/>
        <w:t>álomfejtés-módszer = az álomban működő archaikus mechanizmusok megfelelnek a kisgyermek pszichés munkamódjának + a tudattalan a tudatos szférával kapcsolatban működik</w:t>
      </w:r>
    </w:p>
    <w:p>
      <w:pPr>
        <w:pStyle w:val="Normal"/>
        <w:jc w:val="both"/>
        <w:rPr/>
      </w:pPr>
      <w:r>
        <w:rPr/>
        <w:t>&gt;közvetlen hozzáférés (felnőtteknél csak rekonstruálás lehetség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ettes-én kialakulása</w:t>
      </w:r>
      <w:r>
        <w:rPr/>
        <w:t>:</w:t>
      </w:r>
    </w:p>
    <w:p>
      <w:pPr>
        <w:pStyle w:val="Normal"/>
        <w:jc w:val="both"/>
        <w:rPr/>
      </w:pPr>
      <w:r>
        <w:rPr/>
        <w:t>Freud: fallikus fejlődési fázisban, kb. 4éves korban</w:t>
      </w:r>
    </w:p>
    <w:p>
      <w:pPr>
        <w:pStyle w:val="Normal"/>
        <w:jc w:val="both"/>
        <w:rPr/>
      </w:pPr>
      <w:r>
        <w:rPr/>
        <w:t>M. K.: hosszabb fejlődés előzi meg, praegenitális megnyilvánulások, primitív, infantilis ~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udattalan fantáziák </w:t>
      </w:r>
      <w:r>
        <w:rPr/>
        <w:t>koncepciója:</w:t>
      </w:r>
    </w:p>
    <w:p>
      <w:pPr>
        <w:pStyle w:val="Normal"/>
        <w:jc w:val="both"/>
        <w:rPr/>
      </w:pPr>
      <w:r>
        <w:rPr/>
        <w:t>Freud: mindenkiben az elképzelések egész világa létezik, nagy része tudattalan</w:t>
      </w:r>
    </w:p>
    <w:p>
      <w:pPr>
        <w:pStyle w:val="Normal"/>
        <w:jc w:val="both"/>
        <w:rPr/>
      </w:pPr>
      <w:r>
        <w:rPr/>
        <w:t>M. K.: az ösztönök mentális megnyilvánulásai, nemcsak a realitás elől való menekülés eszközei</w:t>
      </w:r>
    </w:p>
    <w:p>
      <w:pPr>
        <w:pStyle w:val="Normal"/>
        <w:jc w:val="both"/>
        <w:rPr/>
      </w:pPr>
      <w:r>
        <w:rPr/>
        <w:t>- a születéstől fogva létezik</w:t>
      </w:r>
    </w:p>
    <w:p>
      <w:pPr>
        <w:pStyle w:val="Normal"/>
        <w:jc w:val="both"/>
        <w:rPr/>
      </w:pPr>
      <w:r>
        <w:rPr/>
        <w:t>- hatása van rá az érzékelésnek, észlelésnek, külső és belső valóság tapasztalatainak</w:t>
      </w:r>
    </w:p>
    <w:p>
      <w:pPr>
        <w:pStyle w:val="Normal"/>
        <w:jc w:val="both"/>
        <w:rPr/>
      </w:pPr>
      <w:r>
        <w:rPr/>
        <w:t>- állandó kölcsönhatás a fantáziák és a valóság között</w:t>
      </w:r>
    </w:p>
    <w:p>
      <w:pPr>
        <w:pStyle w:val="Normal"/>
        <w:jc w:val="both"/>
        <w:rPr/>
      </w:pPr>
      <w:r>
        <w:rPr/>
        <w:t>- percepcióinkat projekcióink torzítják – szubjektív  &gt; személyiség állandósága</w:t>
      </w:r>
    </w:p>
    <w:p>
      <w:pPr>
        <w:pStyle w:val="Normal"/>
        <w:jc w:val="both"/>
        <w:rPr/>
      </w:pPr>
      <w:r>
        <w:rPr/>
        <w:t>- nem azonos a nappali álmodozással – a lelki élet megnyilvánulása, ami mélyen a tudattalanban gyökerezik, és eredetét az ösztönműködésekben találhatju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sztönfelfogás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a születéstől van kezdetleges én, képes szorongás átélésére, elhárító mechanizmusok kiépítésére, primitív tárgykapcsolatok lét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íció</w:t>
      </w:r>
      <w:r>
        <w:rPr/>
        <w:t xml:space="preserve"> fogalma (1935):</w:t>
      </w:r>
    </w:p>
    <w:p>
      <w:pPr>
        <w:pStyle w:val="Normal"/>
        <w:jc w:val="both"/>
        <w:rPr/>
      </w:pPr>
      <w:r>
        <w:rPr/>
        <w:t>-tárgykapcsolatok, szorongások és elhárító mechanizmusok specifikus konfigurációja, ami bizonyos életkorban kizárólagos, máskor kevésbé meghatározó, de az egész életen át fennmarad.</w:t>
      </w:r>
    </w:p>
    <w:p>
      <w:pPr>
        <w:pStyle w:val="Normal"/>
        <w:jc w:val="both"/>
        <w:rPr/>
      </w:pPr>
      <w:r>
        <w:rPr/>
        <w:t>1</w:t>
      </w:r>
      <w:r>
        <w:rPr>
          <w:b/>
          <w:i/>
        </w:rPr>
        <w:t>. paranoid-skizoid pozíció</w:t>
      </w:r>
      <w:r>
        <w:rPr/>
        <w:t>: első életév első negyedében jelenik meg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libidinózus és destruktív késztetések dinamikus viszonya, ennek során a világ felfogása részobjektumokban történik, a primitív énben és a objektumban a „splitting” (hasítás) kezdetleges elhárítása működik és paranoid szorongás van jelen</w:t>
      </w:r>
    </w:p>
    <w:p>
      <w:pPr>
        <w:pStyle w:val="Normal"/>
        <w:jc w:val="both"/>
        <w:rPr/>
      </w:pPr>
      <w:r>
        <w:rPr/>
        <w:t>&gt; a csecsemő szabadulni igyekszik a veleszületett destruktív késztetéstől &gt; projekció – az én megosztja magát (splitting) , destruktív tartalmú rész külső tárgyra vetítődik = rossz objektum lesz &gt; perzekutoros szorongás alap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orális szakasz</w:t>
      </w:r>
      <w:r>
        <w:rPr/>
        <w:t xml:space="preserve">  két része (időben nem különülnek el egymástól):  </w:t>
      </w:r>
    </w:p>
    <w:p>
      <w:pPr>
        <w:pStyle w:val="Normal"/>
        <w:jc w:val="both"/>
        <w:rPr/>
      </w:pPr>
      <w:r>
        <w:rPr/>
        <w:t xml:space="preserve">a. </w:t>
      </w:r>
      <w:r>
        <w:rPr>
          <w:i/>
        </w:rPr>
        <w:t xml:space="preserve">békés orális fázis    </w:t>
      </w:r>
      <w:r>
        <w:rPr/>
        <w:t>&amp;</w:t>
      </w:r>
      <w:r>
        <w:rPr>
          <w:i/>
        </w:rPr>
        <w:t xml:space="preserve">      </w:t>
      </w:r>
      <w:r>
        <w:rPr/>
        <w:t>b</w:t>
      </w:r>
      <w:r>
        <w:rPr>
          <w:i/>
        </w:rPr>
        <w:t>. orál-szadisztikus fázi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rojekció &gt; ideális objektummal kapcsolat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2 objektummal kapcsolat(az elsődleges obj. két részre hasad): ideális és perzekutoros anyamell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jó obj. fantáziája összeolvad a valóságos anyával, megerősödik a szeretet és táplálás révén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frusztráció egybeolvad a rossz obj. fantáziájával, megerősödik a szorongás</w:t>
      </w:r>
    </w:p>
    <w:p>
      <w:pPr>
        <w:pStyle w:val="Normal"/>
        <w:jc w:val="both"/>
        <w:rPr/>
      </w:pPr>
      <w:r>
        <w:rPr/>
        <w:t xml:space="preserve"> </w:t>
      </w:r>
      <w:r>
        <w:rPr/>
        <w:t>- kontroll kialakítása: rossz obj. belsővé válik – hipochondriás szorongások forr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>- elhárító mechanizmusok: idealizáció, extrém idealizáció, projektív identifikáció</w:t>
      </w:r>
    </w:p>
    <w:p>
      <w:pPr>
        <w:pStyle w:val="Normal"/>
        <w:jc w:val="both"/>
        <w:rPr/>
      </w:pPr>
      <w:r>
        <w:rPr/>
        <w:t>&gt; paranoid szorongás → valóságos veszélyérzet</w:t>
      </w:r>
    </w:p>
    <w:p>
      <w:pPr>
        <w:pStyle w:val="Normal"/>
        <w:jc w:val="both"/>
        <w:rPr/>
      </w:pPr>
      <w:r>
        <w:rPr/>
        <w:t>&gt; splitting → elfojtás</w:t>
      </w:r>
    </w:p>
    <w:p>
      <w:pPr>
        <w:pStyle w:val="Normal"/>
        <w:jc w:val="both"/>
        <w:rPr/>
      </w:pPr>
      <w:r>
        <w:rPr/>
        <w:t>&gt; idealizáció → bizalom, jóindulat</w:t>
      </w:r>
    </w:p>
    <w:p>
      <w:pPr>
        <w:pStyle w:val="Normal"/>
        <w:jc w:val="both"/>
        <w:rPr/>
      </w:pPr>
      <w:r>
        <w:rPr/>
        <w:t>&gt; projektív identifikáció →  empátia, szimbólumképzés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  <w:i/>
        </w:rPr>
        <w:t>depresszív pozíció</w:t>
      </w:r>
      <w:r>
        <w:rPr>
          <w:i/>
        </w:rPr>
        <w:t xml:space="preserve">: </w:t>
      </w:r>
      <w:r>
        <w:rPr/>
        <w:t>első életév második negyede (nincs éles határvonal a két pozíció között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a személyiség fejlődésének természetes állapota, ami csak bizonyos előnytelen körülmények hatására fixálódik és vezet zavarok kialakulásához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olyan állapot, amelyben a csecsemő a környezetében élő embereket -elsősorban az anyát- mint egész személyt képes felfogni és úgy is viszonyul hozzá, mint egész személyhez →  a felismeri anyját, más személyektől meg tudja különböztetni. &gt; féltékenység, saját függő helyzetének felismerése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i/>
        </w:rPr>
        <w:t xml:space="preserve">ambivalencia </w:t>
      </w:r>
      <w:r>
        <w:rPr/>
        <w:t>kialakulása &gt; jó és rossz komponensek egységbe rendeződnek, az anya jó és rossz</w:t>
      </w:r>
    </w:p>
    <w:p>
      <w:pPr>
        <w:pStyle w:val="Normal"/>
        <w:jc w:val="both"/>
        <w:rPr/>
      </w:pPr>
      <w:r>
        <w:rPr/>
        <w:t>*a paranoid-skizoid pozícióban a legjellemzőbb szorongás, hogy a rossz obj. tönkreteheti, megsemmisítheti az Ént</w:t>
      </w:r>
    </w:p>
    <w:p>
      <w:pPr>
        <w:pStyle w:val="Normal"/>
        <w:jc w:val="both"/>
        <w:rPr/>
      </w:pPr>
      <w:r>
        <w:rPr/>
        <w:t>*a depresszív pozíció vezető szorongása az ambivalenciából fakad (a gyerek attól fél, hogy saját agressziói tönkreteszik a szeretett obj.-t)</w:t>
      </w:r>
    </w:p>
    <w:p>
      <w:pPr>
        <w:pStyle w:val="Normal"/>
        <w:jc w:val="both"/>
        <w:rPr/>
      </w:pPr>
      <w:r>
        <w:rPr/>
        <w:t>&gt; sok frusztráció hatására korai bűntudat, korai gyászreakció, fájdalom jelenik meg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z anya távolléte fantáziák kialakulásához vezethet &gt; saját agressziója okozza anyja távollétét</w:t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peciális elhárítások a depresszív pozícióban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i/>
        </w:rPr>
        <w:t xml:space="preserve">reparáció </w:t>
      </w:r>
      <w:r>
        <w:rPr/>
        <w:t>– újrateremté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mániás elhárítás</w:t>
      </w:r>
      <w:r>
        <w:rPr/>
        <w:t>: a deprivációs szorongás és a bűntudat ellen irányul, a függőségérzés teljes megszüntetésére, módszere a mániás omnipotens taga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→ </w:t>
      </w:r>
      <w:r>
        <w:rPr>
          <w:u w:val="single"/>
        </w:rPr>
        <w:t>depresszív megbetegedés eredete</w:t>
      </w:r>
      <w:r>
        <w:rPr/>
        <w:t>: a személy nem tudott túllépni az infantilis depresszív pozíción = nem tudott felépíteni egy belső biztonságot jelentő erős, jó objektumot. Amikor pedig elveszít egy fontos személyt, erős gyűlölet és agresszió ébred benne az elhagyó iránt &gt; fájdalom a veszteség felett érzett szomorúság és szorongás is , hogy indulatai miatt veszíti el a belső jó obj.-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</w:t>
      </w:r>
      <w:r>
        <w:rPr/>
        <w:t xml:space="preserve"> </w:t>
      </w:r>
      <w:r>
        <w:rPr/>
        <w:t>a paranoid és depresszív szorongások az egész életen át fennmaradnak, és aktívak a személyiségen belül &gt; az infantilis neurózis a mögötte meghúzódó -’’-elhárításaként jön létre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depresszív pozícióban foglalt integratív folyamatok (szorongáscsökkentés, reparáció, szublimáció, kreativitás) célja: helyettesíteni a pszichotikus és a neurotikus elhárítások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szítette: Ambrus Noémi és Kovács Viktória </w:t>
      </w:r>
    </w:p>
    <w:p>
      <w:pPr>
        <w:pStyle w:val="Normal"/>
        <w:jc w:val="both"/>
        <w:rPr/>
      </w:pPr>
      <w:r>
        <w:rPr/>
        <w:t>2004. március 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8:38:00Z</dcterms:created>
  <dc:creator>Vendég</dc:creator>
  <dc:description/>
  <dc:language>en-US</dc:language>
  <cp:lastModifiedBy>Dorka</cp:lastModifiedBy>
  <cp:lastPrinted>2004-03-09T11:46:00Z</cp:lastPrinted>
  <dcterms:modified xsi:type="dcterms:W3CDTF">2004-04-25T08:38:00Z</dcterms:modified>
  <cp:revision>2</cp:revision>
  <dc:subject/>
  <dc:title>Analitikus fejlődéslélektan szem</dc:title>
</cp:coreProperties>
</file>