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Mérő László: Heurisztikus eljárások és a mesterséges intellig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mesterséges intelligencia:</w:t>
      </w:r>
    </w:p>
    <w:p>
      <w:pPr>
        <w:pStyle w:val="Normal"/>
        <w:numPr>
          <w:ilvl w:val="0"/>
          <w:numId w:val="2"/>
        </w:numPr>
        <w:rPr/>
      </w:pPr>
      <w:r>
        <w:rPr/>
        <w:t>műszaki diszciplína: a cél által specifikált működés létrehozása, bármilyen mesterségesen előállítható eszközzel (emberi viszonylatban az intelligenciát igénylő kognitív tevékenysége) pl.: a természetes nyelven írt szövegeket megértő gépek, sakkozó programok stb.</w:t>
      </w:r>
    </w:p>
    <w:p>
      <w:pPr>
        <w:pStyle w:val="Normal"/>
        <w:numPr>
          <w:ilvl w:val="0"/>
          <w:numId w:val="2"/>
        </w:numPr>
        <w:rPr/>
      </w:pPr>
      <w:r>
        <w:rPr/>
        <w:t>kognitív pszichológia: kognitív működési modellek (nem feltétlenül a kognitív folyamat modelljei is, az autók sem lábakon futnak) az intelligens tevékenység folyamán az agyban lejátszódó kognitív folyamatok modellez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alábbiakban olyan módszereket tekintünk át, melyeket a mesterséges intelligencia kutatói dolgoztak ki feladataik során. Ezek bemutatására legjobb példa a sakkjáték, mert</w:t>
      </w:r>
    </w:p>
    <w:p>
      <w:pPr>
        <w:pStyle w:val="Normal"/>
        <w:numPr>
          <w:ilvl w:val="0"/>
          <w:numId w:val="2"/>
        </w:numPr>
        <w:rPr/>
      </w:pPr>
      <w:r>
        <w:rPr/>
        <w:t>látványos haladáson ment keresztül rövid idő alat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mberi és a gépi működési módok és teljesítmények viszonylag egzakt összehasonlítására alkalma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Heurisztikák: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</w:rPr>
        <w:t>Definíció</w:t>
      </w:r>
      <w:r>
        <w:rPr>
          <w:i/>
        </w:rPr>
        <w:t>:</w:t>
      </w:r>
      <w:r>
        <w:rPr/>
        <w:t xml:space="preserve"> minden olyan szabály, következtetés, értékelés, érv idetartozik, melyről elmondható, hogy egy bizonyos fajta szituációban többnyire érvényes, illetve működik, de nem mindig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Cél:</w:t>
      </w:r>
      <w:r>
        <w:rPr/>
        <w:t xml:space="preserve"> adott szituációban a vizsgálatok körének radikális szűkítése, mert a következtetési láncok összes ágának végiggondolása többnyire a leggyorsabb számítógépeknek is lehetetlen. 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Két fajtája va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inamikus heurisztikák: ahol az a fő szerveződési elv, hogy adott szituációban milyen lépést célszerű választani</w:t>
      </w:r>
    </w:p>
    <w:p>
      <w:pPr>
        <w:pStyle w:val="Normal"/>
        <w:numPr>
          <w:ilvl w:val="0"/>
          <w:numId w:val="2"/>
        </w:numPr>
        <w:rPr/>
      </w:pPr>
      <w:r>
        <w:rPr/>
        <w:t>statikus heurisztikák: ahol a fő szerveződési elv az, hogy egy adott állást hogyan értékelünk.</w:t>
      </w:r>
    </w:p>
    <w:p>
      <w:pPr>
        <w:pStyle w:val="Normal"/>
        <w:ind w:left="360" w:hanging="0"/>
        <w:rPr/>
      </w:pPr>
      <w:r>
        <w:rPr/>
        <w:t>Az emberi gondolkodás általában kombinálja a kettőt. Azonban egy ember által alkalmazott heurisztikák gyakran egymással ellentétesek, mert a heurisztikus elvek rugalmas alkalmazása befolyásolja a teljesítmény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ó minőségű mesterséges intelligencia programokat azokra a feladatokra sikerült készíteni, melyekre elég egzakt módon sikerült hatékony heurisztikákat definiál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Keresési algoritmusok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Cselekvéssorozatok tervezése:</w:t>
      </w:r>
    </w:p>
    <w:p>
      <w:pPr>
        <w:pStyle w:val="Normal"/>
        <w:numPr>
          <w:ilvl w:val="0"/>
          <w:numId w:val="2"/>
        </w:numPr>
        <w:rPr/>
      </w:pPr>
      <w:r>
        <w:rPr/>
        <w:t>döntési szituációban a lehetséges cselekvésláncokat egy gráffal szoktuk reprezentálni, melyen kiindulási és célcsúcs van feltüntetve</w:t>
      </w:r>
    </w:p>
    <w:p>
      <w:pPr>
        <w:pStyle w:val="Normal"/>
        <w:numPr>
          <w:ilvl w:val="0"/>
          <w:numId w:val="2"/>
        </w:numPr>
        <w:rPr/>
      </w:pPr>
      <w:r>
        <w:rPr/>
        <w:t>a kiindulási csúcstól haladva az összes lehetséges cselekedet után előálló helyzetnek egy-egy csúcsot feleltetünk meg, melyek élekkel vannak összekötve a kiinduló csúccsal</w:t>
      </w:r>
    </w:p>
    <w:p>
      <w:pPr>
        <w:pStyle w:val="Normal"/>
        <w:numPr>
          <w:ilvl w:val="0"/>
          <w:numId w:val="2"/>
        </w:numPr>
        <w:rPr/>
      </w:pPr>
      <w:r>
        <w:rPr/>
        <w:t>heurisztikus becslés: gyorsíthatjuk vele az algoritmust, ez egy olyan függvény, melyminden csúcshoz becslést ad arra, hogy milyen messze van a céltól</w:t>
      </w:r>
    </w:p>
    <w:p>
      <w:pPr>
        <w:pStyle w:val="Normal"/>
        <w:numPr>
          <w:ilvl w:val="0"/>
          <w:numId w:val="2"/>
        </w:numPr>
        <w:rPr/>
      </w:pPr>
      <w:r>
        <w:rPr/>
        <w:t>Slagle, Nilsson: célpreferencia elve (az eddigi út költsége és a heurisztikus becslés) alapján működnek a labirintuskísérletek (patkányokkal) és a kísérlet vezetők is abban a tekintetben, hogyan közelítik meg a labort</w:t>
      </w:r>
    </w:p>
    <w:p>
      <w:pPr>
        <w:pStyle w:val="Normal"/>
        <w:numPr>
          <w:ilvl w:val="0"/>
          <w:numId w:val="2"/>
        </w:numPr>
        <w:rPr/>
      </w:pPr>
      <w:r>
        <w:rPr/>
        <w:t>Martelli: az élekre írt számok az élek költségei, csúcsok számai a hozzájuk tartozó heurisztikus becslés</w:t>
      </w:r>
    </w:p>
    <w:p>
      <w:pPr>
        <w:pStyle w:val="Normal"/>
        <w:numPr>
          <w:ilvl w:val="0"/>
          <w:numId w:val="2"/>
        </w:numPr>
        <w:rPr/>
      </w:pPr>
      <w:r>
        <w:rPr/>
        <w:t>Mérő: az ember képes arra, hogy saját heurisztikáit az adott feladatban észlelt konkrét tapasztalatok alapján felülbírálja (a gép??)</w:t>
      </w:r>
    </w:p>
    <w:p>
      <w:pPr>
        <w:pStyle w:val="Normal"/>
        <w:numPr>
          <w:ilvl w:val="0"/>
          <w:numId w:val="2"/>
        </w:numPr>
        <w:rPr/>
      </w:pPr>
      <w:r>
        <w:rPr/>
        <w:t>Az emberi gondolkodás nem feltétlenül törekszik az optimumra, megelégszik egy közel optimális út megkeresésével. Újabban a robotok cselekvési tervének meghatározásakor figyelembe veszik azokat a körülményeket is, amikkel a robotok a célhoz vezető úton várhatóan találkozna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b/>
          <w:i/>
        </w:rPr>
        <w:t>Interakció ellentétes érdekű partnerrel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A környezet minden egyes cselekvésünkre egy tőlünk független válaszcselekvéssel reagál, ilyen helyzetben célszerű megtalálni az optimális cselekvést. (ekkor a döntési szituáció gráf mindig fa lesz)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Az optimális lépés megtalálására mindig a minimax algoritmus szolgál (a kiindulócsúcs akkor kap 1 értéket, ha a kiindulóállásból van nyerő lépés, 0 értéket akkor kap, ha a legjobb elérhető eredmény döntetlen, végül –1 lesz, ha a kiindulási állásból az ellenfél optimális játéka esetén mindenképpen veszíteni kell)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A minimax algoritmus alapján minden véges játékra optimálisan játszó számítógépprogram írható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Alfa-béta levágás: olyan matematikai eljárás, mely egy adott algoritmus hatékonyságának fokozására szolgál. Pl.: csak azokat a kiindulócsúcsokat veszi számításba az első lépéstől, melyek legalább 0 értékűek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 számítógépes programok részfáinak mérete nagyságrendekkel nagyobb, mint amit az emberi agy képes lenne figyelembe venni. A teljesítmény a használt heurisztikák mennyiségén, minőségén illetve a használatok módozatán múlik.</w:t>
      </w:r>
    </w:p>
    <w:p>
      <w:pPr>
        <w:pStyle w:val="TextBodyIndent"/>
        <w:rPr/>
      </w:pPr>
      <w:r>
        <w:rPr>
          <w:b/>
          <w:i/>
          <w:sz w:val="24"/>
        </w:rPr>
        <w:t>Vizsgálat:</w:t>
      </w:r>
      <w:r>
        <w:rPr>
          <w:sz w:val="24"/>
        </w:rPr>
        <w:t xml:space="preserve"> sakkozók, különböző tudásszinteken, feladat: egy adott állásban eldönteni a legjobb lépést</w:t>
      </w:r>
    </w:p>
    <w:p>
      <w:pPr>
        <w:pStyle w:val="TextBodyIndent"/>
        <w:rPr/>
      </w:pPr>
      <w:r>
        <w:rPr>
          <w:b/>
          <w:i/>
          <w:sz w:val="24"/>
        </w:rPr>
        <w:t>Eredmények:</w:t>
      </w:r>
      <w:r>
        <w:rPr>
          <w:sz w:val="24"/>
        </w:rPr>
        <w:t xml:space="preserve"> az amatőrök illetve a nagymesterek teljesítménye hasonló, lényegi különbség csak a lépés jóságában van, a részfák sem mélységben, sem szélességben nem különböznek lényegesen</w:t>
      </w:r>
    </w:p>
    <w:p>
      <w:pPr>
        <w:pStyle w:val="TextBodyIndent"/>
        <w:rPr/>
      </w:pPr>
      <w:r>
        <w:rPr>
          <w:b/>
          <w:i/>
          <w:sz w:val="24"/>
        </w:rPr>
        <w:t>Vizsgálat:</w:t>
      </w:r>
      <w:r>
        <w:rPr>
          <w:sz w:val="24"/>
        </w:rPr>
        <w:t xml:space="preserve"> sakkállások rekonstrukciója</w:t>
      </w:r>
    </w:p>
    <w:p>
      <w:pPr>
        <w:pStyle w:val="TextBodyIndent"/>
        <w:rPr/>
      </w:pPr>
      <w:r>
        <w:rPr>
          <w:b/>
          <w:i/>
          <w:sz w:val="24"/>
        </w:rPr>
        <w:t>Eredmények:</w:t>
      </w:r>
      <w:r>
        <w:rPr>
          <w:sz w:val="24"/>
        </w:rPr>
        <w:t xml:space="preserve"> a nagymesterek teljesítménye lényegesen jobb mint az amatőröké, ok: RTM kapacitása, a nagymester és az amatőr mintarepertoárja között nagy a különbsé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Keresés konkrét cél nélkül – felfedező programok</w:t>
      </w:r>
    </w:p>
    <w:p>
      <w:pPr>
        <w:pStyle w:val="TextBodyIndent"/>
        <w:rPr>
          <w:sz w:val="24"/>
        </w:rPr>
      </w:pPr>
      <w:r>
        <w:rPr>
          <w:sz w:val="24"/>
        </w:rPr>
        <w:t>Az utóbbi időben számos olyan program készült, mely a tudomány, a művészet vagy a játékok egy-egy területén új összefüggéseket képes felfedezni. Ezekben a programokban a heurisztikus eljárások nem egy kitűzött cél elérésére irányulnak, hanem érdekes fogalmak definiálására és az ezek közötti érdekes összefüggések kezelésére. (statikus heurisztikák, adott szabályrendszer)</w:t>
      </w:r>
    </w:p>
    <w:p>
      <w:pPr>
        <w:pStyle w:val="TextBodyIndent"/>
        <w:rPr>
          <w:sz w:val="24"/>
        </w:rPr>
      </w:pPr>
      <w:r>
        <w:rPr>
          <w:sz w:val="24"/>
        </w:rPr>
        <w:t>Az ilyen rendszerek szerzői valószínűsítik, hogy a kreatív gondolkodás nem kell külön specifikus mechanizmusokat feltételezni, bár ez csak akkor lesz igaz, ha a rendszer szerzője számára is „új” felfedezést tesz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51:00Z</dcterms:created>
  <dc:creator>szalacsi</dc:creator>
  <dc:description/>
  <dc:language>en-US</dc:language>
  <cp:lastModifiedBy>Dorka</cp:lastModifiedBy>
  <cp:lastPrinted>2004-05-05T18:37:00Z</cp:lastPrinted>
  <dcterms:modified xsi:type="dcterms:W3CDTF">2004-05-12T17:51:00Z</dcterms:modified>
  <cp:revision>2</cp:revision>
  <dc:subject/>
  <dc:title>Mérő László: Heurisztikus eljárások és a mesterséges intelligencia</dc:title>
</cp:coreProperties>
</file>