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észítette: Alföldi Linda pszichológia II.</w:t>
      </w:r>
    </w:p>
    <w:p>
      <w:pPr>
        <w:pStyle w:val="Normal"/>
        <w:rPr/>
      </w:pPr>
      <w:r>
        <w:rPr/>
        <w:t>A.Tversky and D. Kahnemann : Probabilistic Reasoning (1993) in: Goldman (szerk.):Readings in Philosophy and Cognitive Science. Cambridge, MA:MIT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valószínűségi gondolkodá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2"/>
        <w:rPr/>
      </w:pPr>
      <w:r>
        <w:rPr>
          <w:b/>
        </w:rPr>
        <w:t>Ítéletek bizonytalan helyzetben: Heurisztikák és elfogultság</w:t>
      </w:r>
    </w:p>
    <w:p>
      <w:pPr>
        <w:pStyle w:val="TextBody"/>
        <w:rPr/>
      </w:pPr>
      <w:r>
        <w:rPr/>
        <w:t>- Sok döntést alapoznak kevésbé gyakori események valószínűségébe vetett hitre, mint pl. egy választás eredménye, vagy a dollár jövőbeli árfolyama…</w:t>
      </w:r>
    </w:p>
    <w:p>
      <w:pPr>
        <w:pStyle w:val="TextBody"/>
        <w:rPr/>
      </w:pPr>
      <w:r>
        <w:rPr/>
        <w:t>- Az emberek korlátozott számú heurisztikai szabályra, ami lecsökkenti a teljes valószínűségi becslést, és egyszerűbb formára hozza az ítéletalkotás folyamatát.</w:t>
      </w:r>
    </w:p>
    <w:p>
      <w:pPr>
        <w:pStyle w:val="TextBody"/>
        <w:rPr/>
      </w:pPr>
      <w:r>
        <w:rPr/>
        <w:t>- A heurisztikák használata igen hasznos lehet, de sok hibát is felvetnek.</w:t>
      </w:r>
    </w:p>
    <w:p>
      <w:pPr>
        <w:pStyle w:val="TextBody"/>
        <w:rPr/>
      </w:pPr>
      <w:r>
        <w:rPr>
          <w:rFonts w:eastAsia="Wingdings" w:cs="Wingdings" w:ascii="Wingdings" w:hAnsi="Wingdings"/>
          <w:sz w:val="28"/>
        </w:rPr>
        <w:t></w:t>
      </w:r>
      <w:r>
        <w:rPr/>
        <w:t xml:space="preserve">A távolság és méret megítélésére végzett megfigyelések azt igazolták, hogy az ítéletek korlátozott érvényességű adatokra épültek. (minél élesebbnek látszik a tárgy, annál közelebbinek érezzük, ha életlenebbnek tűnik, távolabbinak gondoljuk) </w:t>
      </w:r>
      <w:r>
        <w:rPr>
          <w:rFonts w:eastAsia="Wingdings" w:cs="Wingdings" w:ascii="Wingdings" w:hAnsi="Wingdings"/>
        </w:rPr>
        <w:t></w:t>
      </w:r>
      <w:r>
        <w:rPr>
          <w:i/>
        </w:rPr>
        <w:t>van validitása</w:t>
      </w:r>
    </w:p>
    <w:p>
      <w:pPr>
        <w:pStyle w:val="TextBody"/>
        <w:rPr/>
      </w:pPr>
      <w:r>
        <w:rPr/>
        <w:t xml:space="preserve">- A fent említett feladatra a </w:t>
      </w:r>
      <w:r>
        <w:rPr>
          <w:i/>
        </w:rPr>
        <w:t>reliabilitási szabályt</w:t>
      </w:r>
      <w:r>
        <w:rPr/>
        <w:t xml:space="preserve"> (megbízhatóság) alkalmazva, a távolsági becslésben hibázáshoz vezet. (távolság túl-, vagy alulbecslése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A jellegzetesség (mintapéldány):</w:t>
      </w:r>
    </w:p>
    <w:p>
      <w:pPr>
        <w:pStyle w:val="TextBody"/>
        <w:rPr/>
      </w:pPr>
      <w:r>
        <w:rPr/>
        <w:t xml:space="preserve">- Ha annak a valószínűségét kell megbecsülni, hogy A milyen mértékben képviseli B-t,vagyis milyen mértékben jellemző A B-re, akkor az ítéletalkotásban </w:t>
      </w:r>
      <w:r>
        <w:rPr>
          <w:i/>
        </w:rPr>
        <w:t>jellegzetességi heurisztikát</w:t>
      </w:r>
      <w:r>
        <w:rPr/>
        <w:t xml:space="preserve"> használnak, annak függvényében, hogy A mennyire hasonlít B-re. (Ha pl. A nagyon hasonlít B-re, akkor annak a valószínűsége, hogy A B-csoportból származik igen magas.)</w:t>
      </w:r>
    </w:p>
    <w:p>
      <w:pPr>
        <w:pStyle w:val="TextBody"/>
        <w:rPr/>
      </w:pPr>
      <w:r>
        <w:rPr/>
        <w:t>PL.: Steve tulajdonságai és lehetséges foglalkozása (mennyiben felel meg az adott foglalkozásról alkotott sztereotípiának a tulajdonságai alapján)</w:t>
      </w:r>
      <w:r>
        <w:rPr>
          <w:rFonts w:eastAsia="Wingdings" w:cs="Wingdings" w:ascii="Wingdings" w:hAnsi="Wingdings"/>
        </w:rPr>
        <w:t></w:t>
      </w:r>
      <w:r>
        <w:rPr>
          <w:i/>
        </w:rPr>
        <w:t>tévesztéshez vezet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Korábbi eredmények valószínűségének figyelmen kívül hagyása:</w:t>
      </w:r>
    </w:p>
    <w:p>
      <w:pPr>
        <w:pStyle w:val="TextBody"/>
        <w:rPr/>
      </w:pPr>
      <w:r>
        <w:rPr/>
        <w:t xml:space="preserve">- Az egyik olyan tényező, aminek nincs hatása a jellegzetességre, de nagy befolyása van a valószínűségre: az adott eredmény </w:t>
      </w:r>
      <w:r>
        <w:rPr>
          <w:i/>
        </w:rPr>
        <w:t>korábbi valószínűség</w:t>
      </w:r>
      <w:r>
        <w:rPr/>
        <w:t>e.</w:t>
      </w:r>
    </w:p>
    <w:p>
      <w:pPr>
        <w:pStyle w:val="TextBody"/>
        <w:rPr/>
      </w:pPr>
      <w:r>
        <w:rPr/>
        <w:t>- Ha az emberek a valószínűségi becslésben a jellegzetességet használják, akkor a korábbi valószínűséget nem veszik figyelembe.</w:t>
      </w:r>
    </w:p>
    <w:p>
      <w:pPr>
        <w:pStyle w:val="TextBody"/>
        <w:rPr>
          <w:u w:val="single"/>
        </w:rPr>
      </w:pPr>
      <w:r>
        <w:rPr>
          <w:u w:val="single"/>
        </w:rPr>
        <w:t>Vizsgálat:</w:t>
      </w:r>
    </w:p>
    <w:p>
      <w:pPr>
        <w:pStyle w:val="TextBody"/>
        <w:rPr/>
      </w:pPr>
      <w:r>
        <w:rPr/>
        <w:t>-100 db rövid jellemrajzot adtak, ezekről kellett eldönteni, hogy az illető inkább mérnök lehet, vagy ügyvéd ( a foglalkozás valószínűségét)</w:t>
      </w:r>
    </w:p>
    <w:p>
      <w:pPr>
        <w:pStyle w:val="TextBody"/>
        <w:rPr/>
      </w:pPr>
      <w:r>
        <w:rPr/>
        <w:t>- Ha megadták, hogy a 100-ból 70 ügyvéd és 30 mérnök, akkor a k.sz.-ek annak a foglalkozásnak a valószínűségét tartották nagyobbnak, amelyikből többen voltak (és fordítva).</w:t>
      </w:r>
    </w:p>
    <w:p>
      <w:pPr>
        <w:pStyle w:val="TextBody"/>
        <w:rPr/>
      </w:pPr>
      <w:r>
        <w:rPr/>
        <w:t>- A Bayes-szabály éles áthágása mindkét csoportban ugyanazokat a valószínűségi ítéleteket eredményezte. Annak a mértékét, hogy a leírás a két sztereotípia melyikére jellemzőbb, a k.sz.-ek az előzetes valószínűséggel együtt figyelmen kívül hagyták. Akkor sem veszik figyelembe a korábbi valószínűséget, ha a személyek leírásait valamivel bevezették, vagy ha nem volt benne használható információ.</w:t>
      </w:r>
    </w:p>
    <w:p>
      <w:pPr>
        <w:pStyle w:val="TextBody"/>
        <w:rPr/>
      </w:pPr>
      <w:r>
        <w:rPr/>
        <w:t xml:space="preserve">- Ugyanakkor a k.sz.-ek a korábbi valószínűségi ismereteket helyesen alkalmazzák, ha nincs más információju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 minta méretének figyelmen kívül hagyása:</w:t>
      </w:r>
    </w:p>
    <w:p>
      <w:pPr>
        <w:pStyle w:val="TextBody"/>
        <w:numPr>
          <w:ilvl w:val="0"/>
          <w:numId w:val="2"/>
        </w:numPr>
        <w:rPr/>
      </w:pPr>
      <w:r>
        <w:rPr/>
        <w:t>Egy speciális populációból kiválasztott minta részletes eredményét az emberek tipikusan a jellegzetességi (mintapéldány) heurisztika segítségével kapják meg. Ez annyit jelent, hogy felbecsülik a minta eredményének valószínűségét.</w:t>
      </w:r>
    </w:p>
    <w:p>
      <w:pPr>
        <w:pStyle w:val="TextBody"/>
        <w:jc w:val="center"/>
        <w:rPr/>
      </w:pPr>
      <w:r>
        <w:rPr/>
        <w:t>1.</w:t>
      </w:r>
    </w:p>
    <w:p>
      <w:pPr>
        <w:pStyle w:val="TextBody"/>
        <w:rPr/>
      </w:pPr>
      <w:r>
        <w:rPr>
          <w:b/>
        </w:rPr>
        <w:t>PL</w:t>
      </w:r>
      <w:r>
        <w:rPr/>
        <w:t>.: 10 férfiból egy véletlenszerűen kiválasztva biztos 180 cm magas lesz (tévhit)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Mert egy korábban levezetett paraméterhez hasonlítják ezt a feladatot is; a férfiak átlagos magassága a populációban.</w:t>
      </w:r>
    </w:p>
    <w:p>
      <w:pPr>
        <w:pStyle w:val="TextBody"/>
        <w:rPr/>
      </w:pPr>
      <w:r>
        <w:rPr/>
        <w:t>- A minta és a populáció mérete nem befolyásolja a hasonlósági döntéshozatalt. Ha a k.sz.-k különböző méretű minták átlagos magassági eloszlását becsülték meg, azonos eloszlásokat produkáltak.</w:t>
      </w:r>
    </w:p>
    <w:p>
      <w:pPr>
        <w:pStyle w:val="TextBody"/>
        <w:rPr/>
      </w:pPr>
      <w:r>
        <w:rPr>
          <w:b/>
        </w:rPr>
        <w:t>PL</w:t>
      </w:r>
      <w:r>
        <w:rPr/>
        <w:t>.: kis kórház-nagy kórház gyermekszületés tekintetében: a legtöbben azt választották, hogy a 2 kórházban egyenlő azoknak a napoknak a száma, amikor 60%-nál több fiú születik (rekord nap), mint lány, mert a két adatot ugyanolyan statisztikai módszerrel lehetett megkapni, és ezért egyenlő mértékben vannak jelen a teljes populációban.</w:t>
      </w:r>
    </w:p>
    <w:p>
      <w:pPr>
        <w:pStyle w:val="TextBody"/>
        <w:rPr/>
      </w:pPr>
      <w:r>
        <w:rPr/>
        <w:t>- Hasonlóan figyelmen kívül hagyják a minta méretét az utólagos valószínűségi döntésekben. Ez annak a valószínűsége, hogy a minta az egyik adott populációból származik és nem egy másikból.  (pl.: színes labdahúzás edényből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A lehetőség (valószínűség) félreértése:</w:t>
      </w:r>
    </w:p>
    <w:p>
      <w:pPr>
        <w:pStyle w:val="TextBody"/>
        <w:rPr/>
      </w:pPr>
      <w:r>
        <w:rPr/>
        <w:t>- Ez a helyzet figyelhető meg az érmefeldobásoknál (fej vagy írás). Annak nagyobb valószínűséget tulajdonítanak, hogy F-Í-F-Í-Í-F mint annak, hogy F-F-F-Í-Í-Í lesz a dobás.</w:t>
      </w:r>
    </w:p>
    <w:p>
      <w:pPr>
        <w:pStyle w:val="TextBody"/>
        <w:rPr/>
      </w:pPr>
      <w:r>
        <w:rPr/>
        <w:t xml:space="preserve">- Másik példa a rulett asztalnál van: ha többször esett a golyó a pirosba, hajlamosak vagyunk feketét várni (és arra tenni sok pénzt, pedig lehet még piros sokszor egymás után) 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i/>
        </w:rPr>
        <w:t xml:space="preserve">Önkorrigáló folyamat </w:t>
      </w:r>
      <w:r>
        <w:rPr/>
        <w:t>: valójában az eltérést nem korrigálják a lehetőségek mérlegelésével.</w:t>
      </w:r>
    </w:p>
    <w:p>
      <w:pPr>
        <w:pStyle w:val="TextBody"/>
        <w:rPr/>
      </w:pPr>
      <w:r>
        <w:rPr/>
        <w:t>- Statisztikai intuíciót vizsgáló kísérletekben a pszichológusok kimutatták, hogy a k.sz.-ek késlekedő hittel rendelkeznek, ami talán a „kis számok törvényeként” is megfogalmazható, ami szerint a kisebb méretű minták magasabban képviseltek, annál a populációnál, amiből kivették őket. A populációra nézve érvényes a hipotézis, miszerint a populációból vett minta eredménye stat. szignifikáns függetlenül a minta méretétő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A bejósolhatóság figyelmen kívül hagyása:</w:t>
      </w:r>
    </w:p>
    <w:p>
      <w:pPr>
        <w:pStyle w:val="TextBody"/>
        <w:rPr/>
      </w:pPr>
      <w:r>
        <w:rPr/>
        <w:t>- Sok bejóslást végzünk jellemző jegyek alapján vagy prototípus alapján. PL.: megadják egy cég leírását, és be kell jósolni a jövőbeli profitjukat.</w:t>
      </w:r>
    </w:p>
    <w:p>
      <w:pPr>
        <w:pStyle w:val="TextBody"/>
        <w:rPr/>
      </w:pPr>
      <w:r>
        <w:rPr/>
        <w:t>-Ha az emberek kizárólag az előnyösség feltételei szerint végeznek bejóslásokat (pl.: egy jellemrajz kapcsán); a bejóslás érzéketlen lesz a megbízhatóságra. És az elvárt figyelem /megfontolás hitelességére</w:t>
      </w:r>
    </w:p>
    <w:p>
      <w:pPr>
        <w:pStyle w:val="TextBody"/>
        <w:rPr/>
      </w:pPr>
      <w:r>
        <w:rPr/>
        <w:t>-Általánosan: minél magasabb a bejósolhatóság, annál szélesebb a bejósolható elemek skálája.</w:t>
      </w:r>
    </w:p>
    <w:p>
      <w:pPr>
        <w:pStyle w:val="TextBody"/>
        <w:rPr/>
      </w:pPr>
      <w:r>
        <w:rPr/>
        <w:t>Több, számolással kapcsolatos bejóslási feladat mutatott rá arra, hogy az intuitív bejóslás áthágja ezt a szabályt, és hogy a k.sz.-ek kevés vagy semmilyen tekintettel nincsenek a bejósolhatóság mértéke.</w:t>
      </w:r>
    </w:p>
    <w:p>
      <w:pPr>
        <w:pStyle w:val="TextBody"/>
        <w:rPr/>
      </w:pPr>
      <w:r>
        <w:rPr>
          <w:u w:val="single"/>
        </w:rPr>
        <w:t>Vizsgálat:</w:t>
      </w:r>
      <w:r>
        <w:rPr/>
        <w:t xml:space="preserve"> - diákokat kértek arra, hogy a.) becsüljék meg a tanóra minőségét a populáció eredményéhez képest (tanár-diák teljesítményét) b.) végezzenek bejóslást arra vonatkozóan, hogy milyen lesz a tanár-diák kapcsolat 5év elteltével a tanóra után.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</w:t>
      </w:r>
      <w:r>
        <w:rPr/>
        <w:t>Azt kapták, hogy a becslés (felmérés) és a bejóslás is azonos eredményeket hozott. Ez azt jelenti, hogy a távoli ismérv bejóslása azonos volt az információ felbecsülésével, amire a bejóslást alapozták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Az érvényesség illúziója:</w:t>
      </w:r>
    </w:p>
    <w:p>
      <w:pPr>
        <w:pStyle w:val="TextBody"/>
        <w:rPr/>
      </w:pPr>
      <w:r>
        <w:rPr/>
        <w:t>- Az emberek gyakran végeznek bejóslást a végeredmény kiválasztásával. A bejóslásba vetett bizalom elsődlegesen a jellegzetesség mértékétől függ, ugyanakkor független a bejóslás pontosságát korlátozó tényezőktől.</w:t>
      </w:r>
    </w:p>
    <w:p>
      <w:pPr>
        <w:pStyle w:val="TextBody"/>
        <w:rPr/>
      </w:pPr>
      <w:r>
        <w:rPr/>
        <w:t xml:space="preserve">-Az </w:t>
      </w:r>
      <w:r>
        <w:rPr>
          <w:i/>
        </w:rPr>
        <w:t>érvényesség (validitás) illúziója</w:t>
      </w:r>
      <w:r>
        <w:rPr/>
        <w:t>: az a helytelen bizalom, ami a bejóslás eredménye és a kapott információ közti megfelelő kapcsolatból fakad.</w:t>
      </w:r>
    </w:p>
    <w:p>
      <w:pPr>
        <w:pStyle w:val="TextBody"/>
        <w:jc w:val="center"/>
        <w:rPr/>
      </w:pPr>
      <w:r>
        <w:rPr/>
        <w:t>2.</w:t>
      </w:r>
    </w:p>
    <w:p>
      <w:pPr>
        <w:pStyle w:val="TextBody"/>
        <w:rPr/>
      </w:pPr>
      <w:r>
        <w:rPr/>
        <w:t>- Azok a pszichológusok is találkoznak ezzel a jelenséggel, akik választásos tesztet töltetnek ki, mert megfontolandó a bejóslás érvényességébe vetett bizalom. A nagy szakirodalom ellenére ezek a tesztek gyakran adnak téves képet. A bemeneti információ bősége csökkenti a pontosságot, még akkor is, ha nő a bizalom; az emberek akkor is bíznak a bejóslásban, ha az teljesen téve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A regresszió téves értelmezése:</w:t>
      </w:r>
    </w:p>
    <w:p>
      <w:pPr>
        <w:pStyle w:val="TextBody"/>
        <w:rPr/>
      </w:pPr>
      <w:r>
        <w:rPr>
          <w:u w:val="single"/>
        </w:rPr>
        <w:t xml:space="preserve">Vizsgálat: </w:t>
      </w:r>
      <w:r>
        <w:rPr/>
        <w:t>nagy gyerekcsoporton vettek fel 2 regressziós hajlamot mérő tesztet.</w:t>
      </w:r>
    </w:p>
    <w:p>
      <w:pPr>
        <w:pStyle w:val="TextBody"/>
        <w:rPr/>
      </w:pPr>
      <w:r>
        <w:rPr/>
        <w:t>- Az emberek sok helyzetben nem várnak regressziót, amikor az indokolt lenne; és amikor felismerik a regressziót, téves oki magyarázatot adnak mellé.</w:t>
      </w:r>
    </w:p>
    <w:p>
      <w:pPr>
        <w:pStyle w:val="TextBody"/>
        <w:rPr/>
      </w:pPr>
      <w:r>
        <w:rPr/>
        <w:t xml:space="preserve">PL.: A pilótaoktató azt gondolja, hogy egy rossz landolást mindig egy sikeres landolás fogja követni, merthogy egy erős szidalom után jobban megy majd a repülés. Szerinte a verbális megrovás előnyösebb, mint a jutalom. </w:t>
      </w:r>
      <w:r>
        <w:rPr>
          <w:rFonts w:eastAsia="Wingdings" w:cs="Wingdings" w:ascii="Wingdings" w:hAnsi="Wingdings"/>
        </w:rPr>
        <w:t></w:t>
      </w:r>
      <w:r>
        <w:rPr/>
        <w:t>A következtetés helytelen, a regresszió átlaghoz közeli megjelenése miatt. A regresszió félreértése a megrovás hatásának túlbecsléséhez és a jutalom értékének alulbecsléséhez veze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Hozzáférhetőség, elérhetőség:</w:t>
      </w:r>
    </w:p>
    <w:p>
      <w:pPr>
        <w:pStyle w:val="TextBody"/>
        <w:rPr/>
      </w:pPr>
      <w:r>
        <w:rPr/>
        <w:t>- Vannak olyan helyzetek, amikor az emberek felbecsülik egy kategória gyakoriságát, vagy egy esemény valószínűségét, azzal a könnyedséggel, ahogyan elemek vagy gondolatok beugranak a tudatukba. Pl.: középkorú férfiak szívinfarktusának kockázatát megtippelik.</w:t>
      </w:r>
    </w:p>
    <w:p>
      <w:pPr>
        <w:pStyle w:val="TextBody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/>
        <w:t xml:space="preserve">Ez a </w:t>
      </w:r>
      <w:r>
        <w:rPr>
          <w:i/>
        </w:rPr>
        <w:t>hozzáférhetőségi döntési heurisztika</w:t>
      </w:r>
      <w:r>
        <w:rPr/>
        <w:t>. Ez hasznos módszer kategóriák vagy gyakoriságok megítélésekor, mert egy nagy kategória elemeit könnyebben el lehet érni, mint egy kevésbé gyakori kategóriáét. A hozzáférhetőség megbízhatósága bejóslási elfogultsághoz veze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Elemek visszaszerzésekor (visszahívhatóság) fellépő elfogultság:</w:t>
      </w:r>
    </w:p>
    <w:p>
      <w:pPr>
        <w:pStyle w:val="TextBody"/>
        <w:rPr/>
      </w:pPr>
      <w:r>
        <w:rPr/>
        <w:t>- Ha egy kategória méretét az elemei elérhetősége alapján ítéljük meg, akkor az a kategória, aminek az elemeit könnyebben el lehet érni nagyobb számban (valószínűbben) fog megjelenni, mint az a hasonló gyakoriságú kategória, aminek az elemeit nehéz elérni.</w:t>
      </w:r>
    </w:p>
    <w:p>
      <w:pPr>
        <w:pStyle w:val="TextBody"/>
        <w:rPr/>
      </w:pPr>
      <w:r>
        <w:rPr/>
        <w:t>PL.: vegyesen hallgattattak férfi és női neveket a k.sz.-ekkel. A.) Az egyik csoport listájába több híres nő nevét tették. B.) A másik csoport listájába több híres férfi nevét tették. (De azonos volt a férfi és női nevek aránya.)</w:t>
      </w:r>
      <w:r>
        <w:rPr>
          <w:rFonts w:eastAsia="Wingdings" w:cs="Wingdings" w:ascii="Wingdings" w:hAnsi="Wingdings"/>
        </w:rPr>
        <w:t></w:t>
      </w:r>
      <w:r>
        <w:rPr/>
        <w:t xml:space="preserve"> Akiknél több híres nő volt, azt mondták, hogy ők több női nevet hallottak, és fordítva. (pedig nem!)</w:t>
      </w:r>
    </w:p>
    <w:p>
      <w:pPr>
        <w:pStyle w:val="TextBody"/>
        <w:rPr/>
      </w:pPr>
      <w:r>
        <w:rPr/>
        <w:t>- A hasonlóság mellett jelentős faktor a kiugrási hatás is, ami szintén befolyásolja az elemek visszahívhatóságát.</w:t>
      </w:r>
    </w:p>
    <w:p>
      <w:pPr>
        <w:pStyle w:val="TextBody"/>
        <w:rPr/>
      </w:pPr>
      <w:r>
        <w:rPr/>
        <w:t>Pl.: Egy égő házat látni nagyobb hatást kelt a többi balesethez képest, mint olvasni róla az újság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 xml:space="preserve">A hatásosságnak köszönhető elfogultság keresési feladatban: </w:t>
      </w:r>
    </w:p>
    <w:p>
      <w:pPr>
        <w:pStyle w:val="TextBody"/>
        <w:rPr/>
      </w:pPr>
      <w:r>
        <w:rPr/>
        <w:t xml:space="preserve">- Ha azt kérdezzük az emberektől, hogy melyek a gyakoribb szavak, ahol az </w:t>
      </w:r>
      <w:r>
        <w:rPr>
          <w:i/>
        </w:rPr>
        <w:t>r</w:t>
      </w:r>
      <w:r>
        <w:rPr/>
        <w:t xml:space="preserve"> az első vagy a harmadik betű, akkor erre a szerint válaszolnak, hogy hány </w:t>
      </w:r>
      <w:r>
        <w:rPr>
          <w:i/>
        </w:rPr>
        <w:t>r</w:t>
      </w:r>
      <w:r>
        <w:rPr/>
        <w:t>-el kezdődő és hány …</w:t>
      </w:r>
      <w:r>
        <w:rPr>
          <w:i/>
        </w:rPr>
        <w:t>r</w:t>
      </w:r>
      <w:r>
        <w:rPr/>
        <w:t xml:space="preserve">… szóra tudnak visszaemlékezni. Mert sokkal könnyebb adott kezdőbetűs szavakat előhívni, mint olyanokat, amiknek egy közbülső betűje adott </w:t>
      </w:r>
      <w:r>
        <w:rPr>
          <w:rFonts w:eastAsia="Wingdings" w:cs="Wingdings" w:ascii="Wingdings" w:hAnsi="Wingdings"/>
        </w:rPr>
        <w:t></w:t>
      </w:r>
      <w:r>
        <w:rPr/>
        <w:t xml:space="preserve"> ezért az ilyen szavakat gyakoribbnak is tartják. </w:t>
      </w:r>
    </w:p>
    <w:p>
      <w:pPr>
        <w:pStyle w:val="TextBody"/>
        <w:rPr/>
      </w:pPr>
      <w:r>
        <w:rPr/>
        <w:t>-Hasonló előhívási módszert alkalmaznak akkor is, ha azt kell megítélni, hogy a konkrét vagy az absztrakt szavak a gyakoribbak. (az absztrakt: érzelmek, gondolatok…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3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Az elképzelhetőségből adódó elfogultság:</w:t>
      </w:r>
    </w:p>
    <w:p>
      <w:pPr>
        <w:pStyle w:val="TextBody"/>
        <w:rPr/>
      </w:pPr>
      <w:r>
        <w:rPr/>
        <w:t>- Van, hogy meg kell becsülni egy kategória gyakoriságát, de nem jut eszünkbe. Ilyenkor a kategória létrehozható megadott szabály alapján. Ebben az esetben egy tipikus példány hoz létre több új elemet és képes a valóság vagy a gyakoriság megbecslésére is.</w:t>
      </w:r>
    </w:p>
    <w:p>
      <w:pPr>
        <w:pStyle w:val="TextBody"/>
        <w:rPr/>
      </w:pPr>
      <w:r>
        <w:rPr/>
        <w:t>- A gyakoriságot az elképzelhetőség megbecslésével vagy a létrehozás elképzelhetőségével megállapíthatjuk. (Pl.bizottságok)</w:t>
      </w:r>
    </w:p>
    <w:p>
      <w:pPr>
        <w:pStyle w:val="TextBody"/>
        <w:rPr/>
      </w:pPr>
      <w:r>
        <w:rPr/>
        <w:t>- Ha laikusokat kértek arra, hogy becsüljék meg a lehetséges, különböző méretű csoportok számát, akkor becsléseik monoton csökkenőek lettek, a csoport méretére vonatkozóan.</w:t>
      </w:r>
    </w:p>
    <w:p>
      <w:pPr>
        <w:pStyle w:val="TextBody"/>
        <w:rPr/>
      </w:pPr>
      <w:r>
        <w:rPr/>
        <w:t xml:space="preserve">- Az elképzelhetőség fontos szerepet játszik a mindennapi életben a valószínűség megbecslésében.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Látszólagos korreláció:</w:t>
      </w:r>
    </w:p>
    <w:p>
      <w:pPr>
        <w:pStyle w:val="TextBody"/>
        <w:rPr/>
      </w:pPr>
      <w:r>
        <w:rPr/>
        <w:t>- Chapman és Chapman (1969) lleírtak egy érdekes befolyásolási módot két esemény együtt járási gyakoriságának megítélésében.</w:t>
      </w:r>
    </w:p>
    <w:p>
      <w:pPr>
        <w:pStyle w:val="TextBody"/>
        <w:rPr/>
      </w:pPr>
      <w:r>
        <w:rPr/>
        <w:t>Vizsgálat: laikus bíróknak (megítélők) feltételezett mentális betegekről adtak leírást. A betegek adatai klinikai diagnózisra épült és az általuk készített emberrajzokra. Meg kellett ítélni annak a gyakoriságát, hogy melyik diagnózishoz milyen jellegzetes rajzvonások párosulnak.</w:t>
      </w:r>
      <w:r>
        <w:rPr>
          <w:rFonts w:eastAsia="Wingdings" w:cs="Wingdings" w:ascii="Wingdings" w:hAnsi="Wingdings"/>
        </w:rPr>
        <w:t></w:t>
      </w:r>
      <w:r>
        <w:rPr/>
        <w:t xml:space="preserve"> A k.sz.-ek túlnyomó többségben túlbecsülték a természetes asszociációk együtt járási gyakoriságát (pl.: bizalmatlanság + jellegzetes szemek rajzolása)</w:t>
      </w:r>
    </w:p>
    <w:p>
      <w:pPr>
        <w:pStyle w:val="TextBody"/>
        <w:rPr/>
      </w:pPr>
      <w:r>
        <w:rPr/>
        <w:t>- A látszólagos együtt járási hatás extrémen ellenáll az ellentmondó adatokkal szemben, még akkor is, amikor a kapcsolat tünet és diagnózis között negatív volt.</w:t>
      </w:r>
    </w:p>
    <w:p>
      <w:pPr>
        <w:pStyle w:val="TextBody"/>
        <w:rPr/>
      </w:pPr>
      <w:r>
        <w:rPr/>
        <w:t>- Az együtt járás megítélése az asszociációs kapcsolat erősségére is épülhet. A szoros asszociációt akként is vehetik, mint együtt előforduló gyakoriságo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Kapcsolati megtévesztés a valószínűségi döntéshozatalban:</w:t>
      </w:r>
    </w:p>
    <w:p>
      <w:pPr>
        <w:pStyle w:val="TextBody"/>
        <w:rPr/>
      </w:pPr>
      <w:r>
        <w:rPr/>
        <w:t>- Egy esemény valószínűsége megegyezik az egyes események valószínűségének összegével. A valószínűségi elvet általában ismétlődő folyamatok esélyének elemzésekor használják.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 valószínűség minőségére vonatkozó szabály a </w:t>
      </w:r>
      <w:r>
        <w:rPr>
          <w:i/>
        </w:rPr>
        <w:t>kiterjesztési szabály.</w:t>
      </w:r>
    </w:p>
    <w:p>
      <w:pPr>
        <w:pStyle w:val="TextBody"/>
        <w:rPr/>
      </w:pPr>
      <w:r>
        <w:rPr/>
        <w:t xml:space="preserve">Ha A kiterjesztése magába foglalja B kiterjesztését (A </w:t>
      </w:r>
      <w:r>
        <w:rPr>
          <w:rFonts w:eastAsia="Symbol" w:cs="Symbol" w:ascii="Symbol" w:hAnsi="Symbol"/>
        </w:rPr>
        <w:t></w:t>
      </w:r>
      <w:r>
        <w:rPr/>
        <w:t xml:space="preserve"> B), akkor P(A)</w:t>
      </w:r>
      <w:r>
        <w:rPr>
          <w:rFonts w:eastAsia="Symbol" w:cs="Symbol" w:ascii="Symbol" w:hAnsi="Symbol"/>
        </w:rPr>
        <w:t></w:t>
      </w:r>
      <w:r>
        <w:rPr/>
        <w:t>P(B). Merthogy a valószínűségek halmazát A és B kapcsolatának feleltetjük meg, ami a B-nek megfeleltetett valószínűségi halmaz. Kapcsolati szabály szerint: P(A</w:t>
      </w:r>
      <w:r>
        <w:rPr>
          <w:rFonts w:eastAsia="Symbol" w:cs="Symbol" w:ascii="Symbol" w:hAnsi="Symbol"/>
        </w:rPr>
        <w:t></w:t>
      </w:r>
      <w:r>
        <w:rPr/>
        <w:t>B)</w:t>
      </w:r>
      <w:r>
        <w:rPr>
          <w:rFonts w:eastAsia="Symbol" w:cs="Symbol" w:ascii="Symbol" w:hAnsi="Symbol"/>
        </w:rPr>
        <w:t></w:t>
      </w:r>
      <w:r>
        <w:rPr/>
        <w:t>P(B). A kapcsolat nem lehet valószínűbb, mint magának az elemnek a megléte, ami a kapcsolatban van.</w:t>
      </w:r>
    </w:p>
    <w:p>
      <w:pPr>
        <w:pStyle w:val="TextBody"/>
        <w:rPr/>
      </w:pPr>
      <w:r>
        <w:rPr/>
        <w:t>- Kahnemann (1982) a magítélési heurisztika természetes becslésekre épül, amik rutinszerűek, az események észlelésének is részét képezik és jelentések összehasonlításában is szerepük van.</w:t>
      </w:r>
    </w:p>
    <w:p>
      <w:pPr>
        <w:pStyle w:val="TextBody"/>
        <w:rPr/>
      </w:pPr>
      <w:r>
        <w:rPr/>
        <w:t>- A természetes becslési folyamat magába foglalja hasonlóságok számítását, jellegzetességek figyelembe vételét, oktulajdonítást, hozzáférhetőség megítélését. Pl.: horrorfilmek, fogorvos...</w:t>
      </w:r>
    </w:p>
    <w:p>
      <w:pPr>
        <w:pStyle w:val="TextBody"/>
        <w:rPr/>
      </w:pPr>
      <w:r>
        <w:rPr/>
        <w:t>- A természetes becslés hat a megítélésre:</w:t>
      </w:r>
    </w:p>
    <w:p>
      <w:pPr>
        <w:pStyle w:val="TextBody"/>
        <w:numPr>
          <w:ilvl w:val="0"/>
          <w:numId w:val="3"/>
        </w:numPr>
        <w:rPr/>
      </w:pPr>
      <w:r>
        <w:rPr/>
        <w:t>Az emberek néha félreértik a feladataikat és tévednek a kívánt megítélés megkülönböztetésében a term. becsléstől.</w:t>
      </w:r>
    </w:p>
    <w:p>
      <w:pPr>
        <w:pStyle w:val="TextBody"/>
        <w:numPr>
          <w:ilvl w:val="0"/>
          <w:numId w:val="3"/>
        </w:numPr>
        <w:rPr/>
      </w:pPr>
      <w:r>
        <w:rPr/>
        <w:t>A term, becsl. Úgy hathat, mint egy horgony, amihez a kívánt megítélés alkalmazkodott.</w:t>
      </w:r>
    </w:p>
    <w:p>
      <w:pPr>
        <w:pStyle w:val="TextBody"/>
        <w:rPr/>
      </w:pPr>
      <w:r>
        <w:rPr/>
        <w:t>PL.:2 tárgy távolságának megítélése 3D képen (méret azonos csak a távolság nem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l.: arra kértek diákokat, hogy soroljanak fel 7 betűs szavakat spec. formában: a).…-ing vagy b)…..n. </w:t>
      </w:r>
      <w:r>
        <w:rPr>
          <w:rFonts w:eastAsia="Wingdings" w:cs="Wingdings" w:ascii="Wingdings" w:hAnsi="Wingdings"/>
        </w:rPr>
        <w:t></w:t>
      </w:r>
      <w:r>
        <w:rPr/>
        <w:t xml:space="preserve"> „-ing” végű szóból többet soroltak fel, ezeknek a szavaknak a hozzáférhetősége hatással van a gyakorisági döntéshozatal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08:00Z</dcterms:created>
  <dc:creator>Erika</dc:creator>
  <dc:description/>
  <dc:language>en-US</dc:language>
  <cp:lastModifiedBy>Dorka</cp:lastModifiedBy>
  <dcterms:modified xsi:type="dcterms:W3CDTF">2004-04-23T11:08:00Z</dcterms:modified>
  <cp:revision>2</cp:revision>
  <dc:subject/>
  <dc:title>Készítette: Alföldi Linda pszichológia II</dc:title>
</cp:coreProperties>
</file>