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 szociálpszichológia alapjai szeminárium</w:t>
      </w:r>
    </w:p>
    <w:p>
      <w:pPr>
        <w:pStyle w:val="Normal"/>
        <w:rPr/>
      </w:pPr>
      <w:r>
        <w:rPr/>
        <w:t xml:space="preserve">2004. március 18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amotsu Shibutani: </w:t>
      </w:r>
      <w:r>
        <w:rPr>
          <w:b/>
          <w:sz w:val="32"/>
        </w:rPr>
        <w:t>Vonatkoztatási csoportok és a társadalmi ellenőrzés</w:t>
      </w:r>
      <w:r>
        <w:rPr/>
        <w:t xml:space="preserve"> </w:t>
      </w:r>
    </w:p>
    <w:p>
      <w:pPr>
        <w:pStyle w:val="Normal"/>
        <w:jc w:val="center"/>
        <w:rPr/>
      </w:pPr>
      <w:r>
        <w:rPr/>
        <w:t>In: Erős Ferenc (szerk): Megismerés, előítélet, identitás, Wesley János Lelkészképző Főiskola, Új Mandátum Kiadó, Bp., 1998, 106-118. old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A mindennapi életben mindenki előadást tart valamilyen közönségnek &gt; olyan emberek felé irányul cselekvése, akiknek véleményét fontosnak tartjuk. </w:t>
      </w:r>
    </w:p>
    <w:p>
      <w:pPr>
        <w:pStyle w:val="Normal"/>
        <w:jc w:val="both"/>
        <w:rPr/>
      </w:pPr>
      <w:r>
        <w:rPr>
          <w:b/>
        </w:rPr>
        <w:t>Társadalmi ellenőrzés</w:t>
      </w:r>
      <w:r>
        <w:rPr/>
        <w:t xml:space="preserve">: nem annyira szándékos befolyást vagy kényszert jelent, inkább azt az igényt fejezi ki, hogy általában mindenki számításba veszi, mit vár el a másiktól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ülönbség van a közönségnek tulajdonított perspektíva és az azt alkotó emberek között</w:t>
      </w:r>
    </w:p>
    <w:p>
      <w:pPr>
        <w:pStyle w:val="Normal"/>
        <w:ind w:left="60" w:hanging="0"/>
        <w:jc w:val="both"/>
        <w:rPr/>
      </w:pPr>
      <w:r>
        <w:rPr>
          <w:i/>
        </w:rPr>
        <w:t xml:space="preserve">Thomas: </w:t>
      </w:r>
      <w:r>
        <w:rPr/>
        <w:t xml:space="preserve">az ember cselekvése attól függ, hogy az adott helyzetet hogyan értelmezi + az a mód is meghatározó, ahogy az illető a helyzetek sorozatát rendszeresen értelmezi, a </w:t>
      </w:r>
      <w:r>
        <w:rPr>
          <w:b/>
        </w:rPr>
        <w:t>perspektívájá</w:t>
      </w:r>
      <w:r>
        <w:rPr/>
        <w:t>tól függ</w:t>
      </w:r>
    </w:p>
    <w:p>
      <w:pPr>
        <w:pStyle w:val="Normal"/>
        <w:ind w:left="360" w:hanging="0"/>
        <w:jc w:val="both"/>
        <w:rPr/>
      </w:pPr>
      <w:r>
        <w:rPr/>
        <w:t xml:space="preserve">     ↓</w:t>
      </w:r>
    </w:p>
    <w:p>
      <w:pPr>
        <w:pStyle w:val="Normal"/>
        <w:ind w:left="360" w:hanging="0"/>
        <w:jc w:val="both"/>
        <w:rPr/>
      </w:pPr>
      <w:r>
        <w:rPr/>
        <w:t>♦</w:t>
      </w:r>
      <w:r>
        <w:rPr/>
        <w:t>a világról alkotott nézetek oly módon rendszerezett összessége, hogy az ember mit tekint bizonyosnak a tárgyak tulajdonságairól, az eseményekről és az emberi természetről.</w:t>
      </w:r>
    </w:p>
    <w:p>
      <w:pPr>
        <w:pStyle w:val="Normal"/>
        <w:ind w:left="360" w:hanging="0"/>
        <w:jc w:val="both"/>
        <w:rPr/>
      </w:pPr>
      <w:r>
        <w:rPr/>
        <w:t>♦</w:t>
      </w:r>
      <w:r>
        <w:rPr/>
        <w:t>lehetővé teszi, hogy az örökké változó világot viszonylag stabilnak, rendezettnek, előre-jelezhetőnek tekintse.</w:t>
      </w:r>
    </w:p>
    <w:p>
      <w:pPr>
        <w:pStyle w:val="Normal"/>
        <w:jc w:val="both"/>
        <w:rPr/>
      </w:pPr>
      <w:r>
        <w:rPr>
          <w:i/>
        </w:rPr>
        <w:t>Riezler</w:t>
      </w:r>
      <w:r>
        <w:rPr/>
        <w:t>: olyan vázlatos téma, amely a tapasztalat előtt haladva azt értelmezi és irányítj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egfontosabb dolog, amit valakiről megtudhatunk, hogy mit tart magától értetődőnek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Kultúra</w:t>
      </w:r>
      <w:r>
        <w:rPr/>
        <w:t xml:space="preserve"> = a perspektíva az emberek bizonyos csoportjában közös – </w:t>
      </w:r>
      <w:r>
        <w:rPr>
          <w:i/>
        </w:rPr>
        <w:t xml:space="preserve">Redfield: </w:t>
      </w:r>
      <w:r>
        <w:rPr/>
        <w:t>„a társadalmakat jellemző, a tevékenységekben és a termékekben megnyilvánuló konvencionális megállapodások” → azonos kulturális háttérrel rendelkező emberek tevékenységi formái hasonlók +  hogy mit veszünk észre, függ az elvárásoktól</w:t>
      </w:r>
    </w:p>
    <w:p>
      <w:pPr>
        <w:pStyle w:val="Normal"/>
        <w:jc w:val="both"/>
        <w:rPr/>
      </w:pPr>
      <w:r>
        <w:rPr/>
        <w:t>*Perspektíva megváltozása: új kultúrával való megismerkedés hatására-eddig hanyagolt dolgok észrevétele</w:t>
      </w:r>
    </w:p>
    <w:p>
      <w:pPr>
        <w:pStyle w:val="Normal"/>
        <w:jc w:val="both"/>
        <w:rPr/>
      </w:pPr>
      <w:r>
        <w:rPr>
          <w:i/>
        </w:rPr>
        <w:t>Mead</w:t>
      </w:r>
      <w:r>
        <w:rPr/>
        <w:t xml:space="preserve">: „általánosított másik” – a többiek szemszögéből érzékel, alkot véleményt, ellenőrzi magát az ember &gt; önmagáról a többiekhez hasonló perspektívában alkot képet </w:t>
      </w:r>
    </w:p>
    <w:p>
      <w:pPr>
        <w:pStyle w:val="Normal"/>
        <w:jc w:val="both"/>
        <w:rPr/>
      </w:pPr>
      <w:r>
        <w:rPr/>
        <w:t xml:space="preserve">→ </w:t>
      </w:r>
      <w:r>
        <w:rPr/>
        <w:t>közös perspektí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onatkoztatási csoport</w:t>
      </w:r>
      <w:r>
        <w:rPr/>
        <w:t>:</w:t>
      </w:r>
    </w:p>
    <w:p>
      <w:pPr>
        <w:pStyle w:val="Normal"/>
        <w:jc w:val="both"/>
        <w:rPr/>
      </w:pPr>
      <w:r>
        <w:rPr/>
        <w:t xml:space="preserve">♦ </w:t>
      </w:r>
      <w:r>
        <w:rPr>
          <w:i/>
        </w:rPr>
        <w:t>az a csoport, melynek feltételezett perspektíváját használja fel valaki vonatkoztatási rendszernek a maga észlelési terének megszervezésében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olyan igazi vagy képzelt személyekből álló közönség, melynek bizonyos értékeket tulajdonítanak</w:t>
      </w:r>
    </w:p>
    <w:p>
      <w:pPr>
        <w:pStyle w:val="Normal"/>
        <w:jc w:val="both"/>
        <w:rPr/>
      </w:pPr>
      <w:r>
        <w:rPr/>
        <w:t xml:space="preserve">♦ </w:t>
      </w:r>
      <w:r>
        <w:rPr/>
        <w:t xml:space="preserve">közönség, mely előtt az egyén igyekszik megtartani tekintélyét + amellyel az egyén saját sorsát összehasonlítja </w:t>
      </w:r>
    </w:p>
    <w:p>
      <w:pPr>
        <w:pStyle w:val="Normal"/>
        <w:jc w:val="both"/>
        <w:rPr/>
      </w:pPr>
      <w:r>
        <w:rPr/>
        <w:t xml:space="preserve">♦ </w:t>
      </w:r>
      <w:r>
        <w:rPr/>
        <w:t>az emberek kollektív szemszögből gondolkodn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ulturális pluralizmus</w:t>
      </w:r>
      <w:r>
        <w:rPr/>
        <w:t xml:space="preserve"> a „tömegtársadalmakban”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gtelen sok személyes kapcsolat és speciális erkölcsi kötelezettség tartja össz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társadalmi ellenőrzés decentraziál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bléma: az emberek olyan csoportok normáit alkalmazzák, melynek nem tagjai, vagy akár nem is léteznek! (az utókornak, az emberiségért dolgoznak, vagy a történészek…)</w:t>
      </w:r>
    </w:p>
    <w:p>
      <w:pPr>
        <w:pStyle w:val="Normal"/>
        <w:ind w:left="60" w:hanging="0"/>
        <w:jc w:val="both"/>
        <w:rPr/>
      </w:pPr>
      <w:r>
        <w:rPr>
          <w:i/>
        </w:rPr>
        <w:t>Dewey, Park, Sapir</w:t>
      </w:r>
      <w:r>
        <w:rPr/>
        <w:t>: a társadalom kommunikációban és a kommunikáció által létezik &gt; a közös perspektíva a közös komm. csatornák terméke</w:t>
      </w:r>
    </w:p>
    <w:p>
      <w:pPr>
        <w:pStyle w:val="Normal"/>
        <w:ind w:left="60" w:hanging="0"/>
        <w:jc w:val="both"/>
        <w:rPr/>
      </w:pPr>
      <w:r>
        <w:rPr/>
        <w:t>♦”</w:t>
      </w:r>
      <w:r>
        <w:rPr/>
        <w:t>kultúrterületek”: minden kultúrának területi alapja van, csak az együtt élők hathatnak egymásra pl. modern társadalmak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Az emberek több </w:t>
      </w:r>
      <w:r>
        <w:rPr>
          <w:b/>
        </w:rPr>
        <w:t>világ</w:t>
      </w:r>
      <w:r>
        <w:rPr/>
        <w:t>ban élnek egyszerr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gyes világok csak azok előtt nyílnak meg, akik teljesen ennek élnek↔vannak alkalmi nézők 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rsadalmi világok összetartásukat és a tagoknak a világgal való azonosulását illetően nagymértékben különböznek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közösségek – elkülönítés miatt nagy összetartás (szekták, etnikai kisebbségek, eli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önkéntes társulások – helyileg szervezet csoportok (orvosok, szervezett munkások, opera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ális érdeklődési területek – lazán szervezettek, mégis hasonló viselkedés (női divat, sport, bélyeggyűjtő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ját társalgási dialektus kialakítása  &gt; még jobban elkülönülnek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  <w:t>Minden társadalmi világ tehát olyan kulturális terület, melynek határvonalait nem területi megfontolások, nem formális csoporttagság, hanem a hatékony kommunikáció lehetőségei szabják meg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ás történelmi orientáció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zös emlékek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Konformitás és a „</w:t>
      </w:r>
      <w:r>
        <w:rPr>
          <w:b/>
        </w:rPr>
        <w:t>jelentős emberek</w:t>
      </w:r>
      <w:r>
        <w:rPr/>
        <w:t>” szerepe:</w:t>
      </w:r>
    </w:p>
    <w:p>
      <w:pPr>
        <w:pStyle w:val="Normal"/>
        <w:ind w:left="2340" w:hanging="2280"/>
        <w:jc w:val="both"/>
        <w:rPr/>
      </w:pPr>
      <w:r>
        <w:rPr/>
        <w:t xml:space="preserve">Egyszerre több csoportnak vagyunk tagjai, a részvétel mértéke változó &gt; mindenki olyan     </w:t>
      </w:r>
    </w:p>
    <w:p>
      <w:pPr>
        <w:pStyle w:val="Normal"/>
        <w:ind w:left="2340" w:hanging="2280"/>
        <w:jc w:val="both"/>
        <w:rPr/>
      </w:pPr>
      <w:r>
        <w:rPr/>
        <w:t xml:space="preserve">          ↓         </w:t>
      </w:r>
      <w:r>
        <w:rPr/>
        <w:t>környezetben él, amelynek ő a középpontja</w:t>
      </w:r>
    </w:p>
    <w:p>
      <w:pPr>
        <w:pStyle w:val="Normal"/>
        <w:ind w:left="2340" w:hanging="2280"/>
        <w:jc w:val="both"/>
        <w:rPr/>
      </w:pPr>
      <w:r>
        <w:rPr/>
        <w:t>egymással ellentétes , össze nem férő értelmezések keletkezhetne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inden világban más szerepet játszunk &gt; személyiségünk más-más oldala nyilvánul meg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tátusz-dilemmák és ellentmondások arra kényszerítenek, hogy válasszunk a különböző vonatkoztatási csoportok között → a konfliktusok ugyanazon helyzet eltérő értelmezései, amiket velünk  kapcsolatos két vagy több perspektíva hozhat létr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z emberek inkább annak a csoportnak a normáit fogadják el, amelyekhez jobban vonzódnak – </w:t>
      </w:r>
      <w:r>
        <w:rPr>
          <w:i/>
        </w:rPr>
        <w:t>Cooley és Mead</w:t>
      </w:r>
      <w:r>
        <w:rPr/>
        <w:t>: az értelmezések kiválasztása attól függ, milyen érzelmekkel viseltetik az illető „jelentős más emberek” iránt, akik a vonatkoztatási csoportok képviselőiként szerepelnek                 ↓</w:t>
      </w:r>
    </w:p>
    <w:p>
      <w:pPr>
        <w:pStyle w:val="Normal"/>
        <w:ind w:left="60" w:hanging="0"/>
        <w:jc w:val="both"/>
        <w:rPr/>
      </w:pPr>
      <w:r>
        <w:rPr>
          <w:i/>
        </w:rPr>
        <w:t xml:space="preserve">          </w:t>
      </w:r>
      <w:r>
        <w:rPr>
          <w:i/>
        </w:rPr>
        <w:t>Sullivan</w:t>
      </w:r>
      <w:r>
        <w:rPr/>
        <w:t>: akik közvetlenül felelősek az egyén szocializálódásáért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A </w:t>
      </w:r>
      <w:r>
        <w:rPr>
          <w:b/>
        </w:rPr>
        <w:t>perspektívák átalakulása</w:t>
      </w:r>
      <w:r>
        <w:rPr/>
        <w:t xml:space="preserve"> = megtérés</w:t>
      </w:r>
    </w:p>
    <w:p>
      <w:pPr>
        <w:pStyle w:val="Normal"/>
        <w:ind w:left="60" w:hanging="0"/>
        <w:jc w:val="both"/>
        <w:rPr/>
      </w:pPr>
      <w:r>
        <w:rPr/>
        <w:t xml:space="preserve">Reménytelenség &gt; új kommunikációs csatorna &gt; az életet másképp is lehet szemlélni! </w:t>
      </w:r>
      <w:r>
        <w:rPr>
          <w:rFonts w:eastAsia="Wingdings" w:cs="Wingdings" w:ascii="Wingdings" w:hAnsi="Wingdings"/>
        </w:rPr>
        <w:t></w:t>
      </w:r>
      <w:r>
        <w:rPr/>
        <w:t xml:space="preserve"> &gt; tapasztalatait újrarendezi, új felfogást alakít ki magáról &gt; más jelentős személyek ezt megerősítik</w:t>
      </w:r>
    </w:p>
    <w:p>
      <w:pPr>
        <w:pStyle w:val="Normal"/>
        <w:ind w:left="60" w:hanging="0"/>
        <w:jc w:val="both"/>
        <w:rPr/>
      </w:pPr>
      <w:r>
        <w:rPr>
          <w:i/>
        </w:rPr>
        <w:t>Newcomb és Pearlin</w:t>
      </w:r>
      <w:r>
        <w:rPr/>
        <w:t>: még a kevésbé feltűnő változások is a társak megváltozásával voltak kapcsolatban</w:t>
      </w:r>
    </w:p>
    <w:p>
      <w:pPr>
        <w:pStyle w:val="Normal"/>
        <w:ind w:left="60" w:hanging="0"/>
        <w:jc w:val="both"/>
        <w:rPr/>
      </w:pPr>
      <w:r>
        <w:rPr/>
        <w:t>♦</w:t>
      </w:r>
      <w:r>
        <w:rPr/>
        <w:t xml:space="preserve">mindenki elsősorban a </w:t>
      </w:r>
      <w:r>
        <w:rPr>
          <w:i/>
        </w:rPr>
        <w:t xml:space="preserve">saját </w:t>
      </w:r>
      <w:r>
        <w:rPr/>
        <w:t>világában keresi a megbecsülést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További kutatások</w:t>
      </w:r>
      <w:r>
        <w:rPr/>
        <w:t xml:space="preserve"> lehetséges irányvonal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ervezett csoportok részletes vizsgálat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erspektívák empirikus vizsgálatában használható, hatékonyabb módszerek kidolgoz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mmunikációs csatornák kialakulásának, fennmaradásának, megszűnésének feltárás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észlelés és a személyközi viszonyok közti kapcsolat kuta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szítette: Kovács Viktóri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004"/>
      <w:numFmt w:val="bullet"/>
      <w:lvlText w:val="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8:36:00Z</dcterms:created>
  <dc:creator>Vendég</dc:creator>
  <dc:description/>
  <dc:language>en-US</dc:language>
  <cp:lastModifiedBy>Dorka</cp:lastModifiedBy>
  <dcterms:modified xsi:type="dcterms:W3CDTF">2004-04-25T08:36:00Z</dcterms:modified>
  <cp:revision>2</cp:revision>
  <dc:subject/>
  <dc:title>A szociálpszichológia alapjai szeminárium</dc:title>
</cp:coreProperties>
</file>