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bdr w:val="single" w:sz="4" w:space="0" w:color="000000"/>
        </w:rPr>
        <w:t>6. Számfeldolgozás, olvasásértés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 McCloskey számfeldolgozási modellje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Alap: számolási deficites (szerzett diszkalkuliás) betegek vizsgálata</w:t>
      </w:r>
    </w:p>
    <w:p>
      <w:pPr>
        <w:pStyle w:val="Normal"/>
        <w:jc w:val="both"/>
        <w:rPr/>
      </w:pPr>
      <w:r>
        <w:rPr/>
        <w:t xml:space="preserve">A részfolyamatok feltárásához olyan </w:t>
      </w:r>
      <w:r>
        <w:rPr>
          <w:b/>
          <w:bCs/>
        </w:rPr>
        <w:t>agysérült betegek</w:t>
      </w:r>
      <w:r>
        <w:rPr/>
        <w:t xml:space="preserve"> vizsgálati eredményeit használták fel, akiknél az agykéreg lokálisan károsodott (baleseti sérülés, vérrög az agykéreg egy-egy pontján, melynek következményeként a betegnél számolási nehézségek – szerzett diszkalkulia - lépett fel. 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</w:rPr>
        <w:t></w:t>
      </w:r>
      <w:r>
        <w:rPr/>
        <w:t xml:space="preserve"> </w:t>
      </w:r>
      <w:r>
        <w:rPr/>
        <w:t xml:space="preserve">Kiderült, hogy a számolási képesség </w:t>
      </w:r>
      <w:r>
        <w:rPr>
          <w:b/>
          <w:bCs/>
        </w:rPr>
        <w:t>deficitje</w:t>
      </w:r>
      <w:r>
        <w:rPr/>
        <w:t xml:space="preserve"> nagyon </w:t>
      </w:r>
      <w:r>
        <w:rPr>
          <w:b/>
          <w:bCs/>
        </w:rPr>
        <w:t>sokféle</w:t>
      </w:r>
      <w:r>
        <w:rPr/>
        <w:t xml:space="preserve"> lehet, vagyis, a közel egységesnek tűnő számolási nehézség mögött az </w:t>
      </w:r>
      <w:r>
        <w:rPr>
          <w:b/>
          <w:bCs/>
        </w:rPr>
        <w:t>alképességek</w:t>
      </w:r>
      <w:r>
        <w:rPr/>
        <w:t xml:space="preserve"> kiesésének változatos formája húzódhat meg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A modell fő komponense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ámoló mechanizmus (calculation mechnisms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ám megértő rendszer (numeral comprehension mechanisms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ám produkciós rendszer (number production mechanisms)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/>
        <w:t>A külső számformák két típusa: arab és verbáli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A számmegértő</w:t>
      </w:r>
      <w:r>
        <w:rPr>
          <w:b/>
          <w:bCs/>
          <w:i/>
          <w:iCs/>
          <w:sz w:val="28"/>
        </w:rPr>
        <w:t>-</w:t>
      </w:r>
      <w:r>
        <w:rPr>
          <w:b/>
          <w:bCs/>
          <w:sz w:val="28"/>
        </w:rPr>
        <w:t xml:space="preserve"> és a szám produkciós mechanizmus </w:t>
      </w:r>
    </w:p>
    <w:p>
      <w:pPr>
        <w:pStyle w:val="Normal"/>
        <w:jc w:val="both"/>
        <w:rPr/>
      </w:pPr>
      <w:r>
        <w:rPr/>
        <w:t>Mindkettő a lehetséges inputoknak megfelelően két újabb alrendszerből (arab és nyelvi) áll. A szám produkciós mechanizmus esetén a feladat határozza meg, hogy melyik rendszer aktivizálódik.</w:t>
      </w:r>
    </w:p>
    <w:p>
      <w:pPr>
        <w:pStyle w:val="Normal"/>
        <w:jc w:val="both"/>
        <w:rPr/>
      </w:pPr>
      <w:r>
        <w:rPr/>
        <w:t>Eszerint a modellben szereplő rendszerek nemcsak keresztirányban (számok megértése/produkciója), hanem hosszirányban is különválhatnak egymástól (megértésen ill. produkción belül a verbális/arab megoszlás). Így, míg az egyik rendszer működésképtelen, addig a másik még tökéletesen működhet, vagyis a rendszerek függetlenek egymástól, mely a modellt nagyon rugalmassá teszi.</w:t>
      </w:r>
    </w:p>
    <w:p>
      <w:pPr>
        <w:pStyle w:val="Normal"/>
        <w:jc w:val="both"/>
        <w:rPr/>
      </w:pPr>
      <w:r>
        <w:rPr>
          <w:i/>
          <w:iCs/>
        </w:rPr>
        <w:t>Eset: H.Y. azt el tudta dönteni, hogy a hét vagy a nyolc nagyobb-e, de azt nem, hogy a 7 vagy a 8 nagyobb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ámmegértési és számprodukciós folyamat további egységei a </w:t>
      </w:r>
      <w:r>
        <w:rPr>
          <w:b/>
          <w:bCs/>
          <w:i/>
          <w:iCs/>
        </w:rPr>
        <w:t xml:space="preserve">lexikai </w:t>
      </w:r>
      <w:r>
        <w:rPr>
          <w:b/>
          <w:bCs/>
        </w:rPr>
        <w:t xml:space="preserve">és </w:t>
      </w:r>
      <w:r>
        <w:rPr>
          <w:b/>
          <w:bCs/>
          <w:i/>
          <w:iCs/>
        </w:rPr>
        <w:t>szintaktikai folyamatok</w:t>
      </w:r>
      <w:r>
        <w:rPr/>
        <w:t xml:space="preserve">, melyek egyaránt részt vesznek a </w:t>
      </w:r>
      <w:r>
        <w:rPr>
          <w:b/>
          <w:bCs/>
          <w:i/>
          <w:iCs/>
        </w:rPr>
        <w:t>számmegértő rendszer nyelvi</w:t>
      </w:r>
      <w:r>
        <w:rPr>
          <w:b/>
          <w:bCs/>
        </w:rPr>
        <w:t xml:space="preserve"> és </w:t>
      </w:r>
      <w:r>
        <w:rPr>
          <w:b/>
          <w:bCs/>
          <w:i/>
          <w:iCs/>
        </w:rPr>
        <w:t>arab rendszerében</w:t>
      </w:r>
      <w:r>
        <w:rPr/>
        <w:t>. Ez a két részfolyamat azt a kettősséget fedi le, hogy egy számjegy vagy betűvel kiírt szám megértéséhez nem elegendő csak a jeleket ismerni (számjegyeket 0-9-ig, illetve a 42 magyar betűt), ami lexikai folyamat, hanem fontos azon szabályok ismerete is, hogy ezek a jelek hogyan tömbösülnek, és így hogyan kapnak más jelentést (pl. helyiérték szabály alapján a 2 jelenthet 20-at de akár 200-at is). Ez utóbbi információt a szintaktikai folyamat adja hozzá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Eset: lexikai tévesztés pl. 5 helyett 6-ot olvas, szintaktikai tévesztés pl. 53-at 530-ként olvassa.</w:t>
      </w:r>
      <w:r>
        <w:br w:type="page"/>
      </w:r>
    </w:p>
    <w:p>
      <w:pPr>
        <w:pStyle w:val="Heading2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52955</wp:posOffset>
                </wp:positionH>
                <wp:positionV relativeFrom="paragraph">
                  <wp:posOffset>-461645</wp:posOffset>
                </wp:positionV>
                <wp:extent cx="18376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alkulációs mechanizmu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-36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alkulációs mechanizmus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1120</wp:posOffset>
                </wp:positionV>
                <wp:extent cx="27432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.6pt;width:21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6375</wp:posOffset>
                </wp:positionH>
                <wp:positionV relativeFrom="paragraph">
                  <wp:posOffset>85725</wp:posOffset>
                </wp:positionV>
                <wp:extent cx="10477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itmetikai tény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6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itmetikai tény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975</wp:posOffset>
                </wp:positionH>
                <wp:positionV relativeFrom="paragraph">
                  <wp:posOffset>85725</wp:posOffset>
                </wp:positionV>
                <wp:extent cx="1162050" cy="819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lkuláció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lyamat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6.7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alkuláció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lyama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14700</wp:posOffset>
                </wp:positionH>
                <wp:positionV relativeFrom="paragraph">
                  <wp:posOffset>168910</wp:posOffset>
                </wp:positionV>
                <wp:extent cx="0" cy="1143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3pt" to="261pt,10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43200</wp:posOffset>
                </wp:positionH>
                <wp:positionV relativeFrom="paragraph">
                  <wp:posOffset>168910</wp:posOffset>
                </wp:positionV>
                <wp:extent cx="0" cy="1143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3pt" to="216pt,10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17145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ARAB SZÁMJEGY MEGÉR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3.3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zvegtrzs3"/>
                        <w:rPr/>
                      </w:pPr>
                      <w:r>
                        <w:rPr/>
                        <w:t>ARAB SZÁMJEGY MEGÉR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00500</wp:posOffset>
                </wp:positionH>
                <wp:positionV relativeFrom="paragraph">
                  <wp:posOffset>78740</wp:posOffset>
                </wp:positionV>
                <wp:extent cx="17145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RAB SZÁMPRODUKCI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6.2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RAB SZÁMPRODUK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</wp:posOffset>
                </wp:positionV>
                <wp:extent cx="1714500" cy="1028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0.9pt;width:134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1430</wp:posOffset>
                </wp:positionV>
                <wp:extent cx="1714500" cy="1028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9pt;width:134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5275</wp:posOffset>
                </wp:positionH>
                <wp:positionV relativeFrom="paragraph">
                  <wp:posOffset>116205</wp:posOffset>
                </wp:positionV>
                <wp:extent cx="1504950" cy="361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xikai feldolgoz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9.1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xikai feldolg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975</wp:posOffset>
                </wp:positionH>
                <wp:positionV relativeFrom="paragraph">
                  <wp:posOffset>116205</wp:posOffset>
                </wp:positionV>
                <wp:extent cx="1504950" cy="3619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xikai feldolgoz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9.1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xikai feldolg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342900" cy="6858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275</wp:posOffset>
                </wp:positionH>
                <wp:positionV relativeFrom="paragraph">
                  <wp:posOffset>164465</wp:posOffset>
                </wp:positionV>
                <wp:extent cx="1504950" cy="3619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zintaktikai feldolgoz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2.9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zintaktikai feldolg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975</wp:posOffset>
                </wp:positionH>
                <wp:positionV relativeFrom="paragraph">
                  <wp:posOffset>164465</wp:posOffset>
                </wp:positionV>
                <wp:extent cx="1504950" cy="3619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zintaktikai feldolgoz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2.9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zintaktikai feldolg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29300</wp:posOffset>
                </wp:positionH>
                <wp:positionV relativeFrom="paragraph">
                  <wp:posOffset>60960</wp:posOffset>
                </wp:positionV>
                <wp:extent cx="685800" cy="2286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8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42900" cy="342900"/>
                <wp:effectExtent l="3810" t="381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06.9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28600" cy="342900"/>
                <wp:effectExtent l="4445" t="0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05.9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67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4300</wp:posOffset>
                </wp:positionH>
                <wp:positionV relativeFrom="paragraph">
                  <wp:posOffset>138430</wp:posOffset>
                </wp:positionV>
                <wp:extent cx="3429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9pt" to="35.9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14600</wp:posOffset>
                </wp:positionH>
                <wp:positionV relativeFrom="paragraph">
                  <wp:posOffset>138430</wp:posOffset>
                </wp:positionV>
                <wp:extent cx="1143000" cy="91249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BSZTRAK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ELS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PREZENTÁCI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1.85pt;mso-wrap-distance-left:9.05pt;mso-wrap-distance-right:9.05pt;mso-wrap-distance-top:0pt;mso-wrap-distance-bottom:0pt;margin-top:10.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BSZTRAK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ELSŐ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PREZENTÁ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7200</wp:posOffset>
                </wp:positionH>
                <wp:positionV relativeFrom="paragraph">
                  <wp:posOffset>186690</wp:posOffset>
                </wp:positionV>
                <wp:extent cx="1828800" cy="4572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VERBÁLIS SZÁ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GÉR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4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VERBÁLIS SZÁ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MEGÉR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00300</wp:posOffset>
                </wp:positionH>
                <wp:positionV relativeFrom="paragraph">
                  <wp:posOffset>96520</wp:posOffset>
                </wp:positionV>
                <wp:extent cx="342900" cy="571500"/>
                <wp:effectExtent l="4445" t="0" r="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6pt" to="215.95pt,5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14700</wp:posOffset>
                </wp:positionH>
                <wp:positionV relativeFrom="paragraph">
                  <wp:posOffset>96520</wp:posOffset>
                </wp:positionV>
                <wp:extent cx="457200" cy="685800"/>
                <wp:effectExtent l="4445" t="317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6pt" to="296.95pt,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86200</wp:posOffset>
                </wp:positionH>
                <wp:positionV relativeFrom="paragraph">
                  <wp:posOffset>96520</wp:posOffset>
                </wp:positionV>
                <wp:extent cx="1828800" cy="3429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ERBÁLIS SZÁMPRODUKCI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7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VERBÁLIS SZÁMPRODUK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828800" cy="171640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45pt;width:143.95pt;height:13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1115</wp:posOffset>
                </wp:positionV>
                <wp:extent cx="1828800" cy="17094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0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.45pt;width:143.95pt;height:13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1600200" cy="11379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1.45pt;width:125.95pt;height:8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45415</wp:posOffset>
                </wp:positionV>
                <wp:extent cx="1600200" cy="11379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1.45pt;width:125.95pt;height:8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3895</wp:posOffset>
                </wp:positionH>
                <wp:positionV relativeFrom="paragraph">
                  <wp:posOffset>55245</wp:posOffset>
                </wp:positionV>
                <wp:extent cx="1371600" cy="2286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xikális feldolgoz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4.3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xikális feldolg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14800</wp:posOffset>
                </wp:positionH>
                <wp:positionV relativeFrom="paragraph">
                  <wp:posOffset>55245</wp:posOffset>
                </wp:positionV>
                <wp:extent cx="1371600" cy="2286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xikális feldolgoz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4.3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xikális feldolg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6275</wp:posOffset>
                </wp:positionH>
                <wp:positionV relativeFrom="paragraph">
                  <wp:posOffset>179070</wp:posOffset>
                </wp:positionV>
                <wp:extent cx="1390650" cy="24765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nológi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14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nológi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05275</wp:posOffset>
                </wp:positionH>
                <wp:positionV relativeFrom="paragraph">
                  <wp:posOffset>179070</wp:posOffset>
                </wp:positionV>
                <wp:extent cx="1390650" cy="24765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nológi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14.1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nológi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943600</wp:posOffset>
                </wp:positionH>
                <wp:positionV relativeFrom="paragraph">
                  <wp:posOffset>79375</wp:posOffset>
                </wp:positionV>
                <wp:extent cx="457200" cy="10287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uszonné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1pt;mso-wrap-distance-left:9.05pt;mso-wrap-distance-right:9.05pt;mso-wrap-distance-top:0pt;mso-wrap-distance-bottom:0pt;margin-top:6.2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uszonné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342900" cy="11430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yolcszo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ár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0pt;mso-wrap-distance-left:9.05pt;mso-wrap-distance-right:9.05pt;mso-wrap-distance-top:0pt;mso-wrap-distance-bottom:0pt;margin-top:6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nyolcszor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á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715000</wp:posOffset>
                </wp:positionH>
                <wp:positionV relativeFrom="paragraph">
                  <wp:posOffset>103505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15pt" to="467.9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113030</wp:posOffset>
                </wp:positionV>
                <wp:extent cx="1390650" cy="24765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afémik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8.9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rafémik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05275</wp:posOffset>
                </wp:positionH>
                <wp:positionV relativeFrom="paragraph">
                  <wp:posOffset>113030</wp:posOffset>
                </wp:positionV>
                <wp:extent cx="1390650" cy="24765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afémik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8.9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rafémik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26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975</wp:posOffset>
                </wp:positionH>
                <wp:positionV relativeFrom="paragraph">
                  <wp:posOffset>161290</wp:posOffset>
                </wp:positionV>
                <wp:extent cx="1619250" cy="24765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zintaktikai feldolgoz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12.7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zintaktikai feldolg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0975</wp:posOffset>
                </wp:positionH>
                <wp:positionV relativeFrom="paragraph">
                  <wp:posOffset>161290</wp:posOffset>
                </wp:positionV>
                <wp:extent cx="1619250" cy="24765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zintaktikai feldolgoz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12.7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zintaktikai feldolg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71500</wp:posOffset>
                </wp:positionH>
                <wp:positionV relativeFrom="paragraph">
                  <wp:posOffset>133985</wp:posOffset>
                </wp:positionV>
                <wp:extent cx="1714500" cy="8001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ZÁMMEGÉRTÉS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CHANIZMUS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0.5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ZÁMMEGÉRTÉS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MECHANIZMU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86200</wp:posOffset>
                </wp:positionH>
                <wp:positionV relativeFrom="paragraph">
                  <wp:posOffset>43815</wp:posOffset>
                </wp:positionV>
                <wp:extent cx="1714500" cy="80010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ZÁMKÉPZÉS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CHANIZMUS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3.4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ZÁMKÉPZÉS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MECHANIZMU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 kalkulációs rendszer</w:t>
      </w:r>
    </w:p>
    <w:p>
      <w:pPr>
        <w:pStyle w:val="Normal"/>
        <w:jc w:val="both"/>
        <w:rPr/>
      </w:pPr>
      <w:r>
        <w:rPr>
          <w:i/>
          <w:iCs/>
        </w:rPr>
        <w:t>számolási műveletek jeleinek</w:t>
      </w:r>
      <w:r>
        <w:rPr/>
        <w:t xml:space="preserve"> (ezt jelölő szavak) </w:t>
      </w:r>
      <w:r>
        <w:rPr>
          <w:i/>
          <w:iCs/>
        </w:rPr>
        <w:t>feldolgozása,</w:t>
      </w:r>
      <w:r>
        <w:rPr/>
        <w:t xml:space="preserve"> pl. +; plusz;</w:t>
      </w:r>
    </w:p>
    <w:p>
      <w:pPr>
        <w:pStyle w:val="Normal"/>
        <w:jc w:val="both"/>
        <w:rPr/>
      </w:pPr>
      <w:r>
        <w:rPr/>
        <w:t xml:space="preserve">elemi </w:t>
      </w:r>
      <w:r>
        <w:rPr>
          <w:i/>
          <w:iCs/>
        </w:rPr>
        <w:t>számolási tények</w:t>
      </w:r>
      <w:r>
        <w:rPr/>
        <w:t xml:space="preserve"> pl. szorzótábla adatai</w:t>
      </w:r>
    </w:p>
    <w:p>
      <w:pPr>
        <w:pStyle w:val="Normal"/>
        <w:jc w:val="both"/>
        <w:rPr/>
      </w:pPr>
      <w:r>
        <w:rPr>
          <w:i/>
          <w:iCs/>
        </w:rPr>
        <w:t>számolási műveletek végrehajtásának folyamata</w:t>
      </w:r>
      <w:r>
        <w:rPr/>
        <w:t xml:space="preserve"> pl. két kétjegyű szám össze-adásakor először az egyeseket adjuk össze, az eredményt leírjuk, a maradékot …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</w:rPr>
        <w:t>Eset: a számolási tények és maga a számolási folyamat mikéntje egyes betegeknél különválik, pl. M.W. aki az egyjegyű szorzásokat elrontja, ugyanakkor hibátlanul vezet végig többjegyű szorzást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z alrendszerek belseje</w:t>
      </w:r>
    </w:p>
    <w:p>
      <w:pPr>
        <w:pStyle w:val="Normal"/>
        <w:jc w:val="both"/>
        <w:rPr/>
      </w:pPr>
      <w:r>
        <w:rPr/>
        <w:t>A verbális (írott illetve hallott) számok megértését és produkcióját biztosító rendszer lexikai folyamata újabb két alfolyamatra bomlik. A beszélt verbális számok megértését és produkcióját a fonológiai reprezentáció biztosítja, míg a verbális számok betűvel kiírt formájának megértését és produkcióját a grafémikus reprezetáció biztosítj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 fonológiai reprezentáció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fonológiai reprezentáció</w:t>
      </w:r>
      <w:r>
        <w:rPr/>
        <w:t xml:space="preserve"> a következő lépésekben zajlik </w:t>
      </w:r>
      <w:r>
        <w:rPr>
          <w:i/>
          <w:iCs/>
        </w:rPr>
        <w:t>(McCloskey és Macaruso, 1995)</w:t>
      </w:r>
      <w:r>
        <w:rPr/>
        <w:t>: először az akusztikus ingert fonológiai reprezentációvá alakítjuk (minden szót egy fonológiai szekvencia jelöl), majd kikeressük a „fonológiai lexikonban” a szóalakhoz tartozó jelentést (szemantikai reprezentáció). Produkciónál a folyamat megfordul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</w:rPr>
        <w:t xml:space="preserve">megértés: „három” </w:t>
        <w:tab/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ab/>
        <w:t>/há-rom/</w:t>
        <w:tab/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</w:t>
      </w:r>
      <w:r>
        <w:rPr>
          <w:i/>
          <w:iCs/>
        </w:rPr>
        <w:t>3</w:t>
      </w:r>
      <w:r>
        <w:rPr>
          <w:rFonts w:eastAsia="Symbol" w:cs="Symbol" w:ascii="Symbol" w:hAnsi="Symbol"/>
          <w:i/>
          <w:iCs/>
        </w:rPr>
        <w:t></w:t>
      </w:r>
      <w:r>
        <w:rPr>
          <w:i/>
          <w:iCs/>
        </w:rPr>
        <w:t xml:space="preserve">                       </w:t>
        <w:tab/>
      </w:r>
      <w:r>
        <w:rPr/>
        <w:t>auditív verb. repr.</w:t>
        <w:tab/>
        <w:t>fonológiai repr.</w:t>
        <w:tab/>
        <w:t xml:space="preserve">      Szem. rep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rodukció:</w:t>
      </w:r>
      <w:r>
        <w:rPr>
          <w:rFonts w:eastAsia="Symbol" w:cs="Symbol" w:ascii="Symbol" w:hAnsi="Symbol"/>
        </w:rPr>
        <w:t></w:t>
      </w:r>
      <w:r>
        <w:rPr/>
        <w:t>3</w:t>
      </w:r>
      <w:r>
        <w:rPr>
          <w:rFonts w:eastAsia="Symbol" w:cs="Symbol" w:ascii="Symbol" w:hAnsi="Symbol"/>
        </w:rPr>
        <w:t></w:t>
      </w:r>
      <w:r>
        <w:rPr/>
        <w:tab/>
      </w:r>
      <w:r>
        <w:rPr>
          <w:rFonts w:eastAsia="Symbol" w:cs="Symbol" w:ascii="Symbol" w:hAnsi="Symbol"/>
        </w:rPr>
        <w:t></w:t>
      </w:r>
      <w:r>
        <w:rPr/>
        <w:tab/>
        <w:t>/há-rom/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„három” </w:t>
        <w:tab/>
      </w:r>
      <w:r>
        <w:rPr>
          <w:i/>
          <w:iCs/>
        </w:rPr>
        <w:t>szem. repr.</w:t>
        <w:tab/>
        <w:t xml:space="preserve">     fonológiai repr.     auditív verbális rep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Grafémikus reprezentáció</w:t>
      </w:r>
    </w:p>
    <w:p>
      <w:pPr>
        <w:pStyle w:val="Normal"/>
        <w:jc w:val="both"/>
        <w:rPr/>
      </w:pPr>
      <w:r>
        <w:rPr/>
        <w:t xml:space="preserve">A számok betűvel megjelenített alakja a </w:t>
      </w:r>
      <w:r>
        <w:rPr>
          <w:b/>
          <w:bCs/>
        </w:rPr>
        <w:t>grafémikus reprezetáción</w:t>
      </w:r>
      <w:r>
        <w:rPr/>
        <w:t xml:space="preserve"> keresztül jut el a tartalmi, szemantikai feldolgozáshoz. A verbális számok vizuális információja (pl. harminckettő) először grafémikus formába konvertálódik (pl. kikeressük a grafémikus lexikonban, így megkapjuk az írott szám tartalmi (szemantikai) információját. A folyamat a produkciós oldalon fordított irányú: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</w:rPr>
        <w:t>megértés:harminckettő</w:t>
      </w:r>
      <w:r>
        <w:rPr>
          <w:rFonts w:eastAsia="Symbol" w:cs="Symbol" w:ascii="Symbol" w:hAnsi="Symbol"/>
          <w:b/>
          <w:bCs/>
          <w:i/>
          <w:iCs/>
        </w:rPr>
        <w:t></w:t>
      </w:r>
      <w:r>
        <w:rPr>
          <w:b/>
          <w:bCs/>
          <w:i/>
          <w:iCs/>
        </w:rPr>
        <w:t xml:space="preserve">  </w:t>
      </w:r>
      <w:r>
        <w:rPr>
          <w:i/>
          <w:iCs/>
        </w:rPr>
        <w:t>&lt;harminc&gt;&lt;kettő&gt;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</w:t>
      </w:r>
      <w:r>
        <w:rPr>
          <w:i/>
          <w:iCs/>
        </w:rPr>
        <w:t>32</w:t>
      </w:r>
      <w:r>
        <w:rPr>
          <w:rFonts w:eastAsia="Symbol" w:cs="Symbol" w:ascii="Symbol" w:hAnsi="Symbol"/>
          <w:i/>
          <w:iCs/>
        </w:rPr>
        <w:t></w:t>
      </w:r>
      <w:r>
        <w:rPr>
          <w:i/>
          <w:iCs/>
        </w:rPr>
        <w:tab/>
        <w:t xml:space="preserve">   </w:t>
        <w:tab/>
        <w:t xml:space="preserve">       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írott verb. repr.</w:t>
        <w:tab/>
        <w:t xml:space="preserve">       grafémikus repr.        szem. reprezentáció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  <w:sz w:val="28"/>
        </w:rPr>
      </w:pPr>
      <w:r>
        <w:rPr>
          <w:i/>
          <w:iCs/>
        </w:rPr>
        <w:t>produkció:</w:t>
      </w:r>
      <w:r>
        <w:rPr>
          <w:rFonts w:eastAsia="Symbol" w:cs="Symbol" w:ascii="Symbol" w:hAnsi="Symbol"/>
          <w:i/>
          <w:iCs/>
        </w:rPr>
        <w:t></w:t>
      </w:r>
      <w:r>
        <w:rPr>
          <w:i/>
          <w:iCs/>
        </w:rPr>
        <w:t>32</w:t>
      </w:r>
      <w:r>
        <w:rPr>
          <w:rFonts w:eastAsia="Symbol" w:cs="Symbol" w:ascii="Symbol" w:hAnsi="Symbol"/>
          <w:i/>
          <w:iCs/>
        </w:rPr>
        <w:t></w:t>
      </w:r>
      <w:r>
        <w:rPr>
          <w:i/>
          <w:iCs/>
        </w:rPr>
        <w:t xml:space="preserve">  </w:t>
      </w:r>
      <w:r>
        <w:rPr>
          <w:rFonts w:eastAsia="Symbol" w:cs="Symbol" w:ascii="Symbol" w:hAnsi="Symbol"/>
          <w:b/>
          <w:bCs/>
          <w:i/>
          <w:iCs/>
        </w:rPr>
        <w:t>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&lt;harminc&gt;&lt;kettő&gt;</w:t>
        <w:tab/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harminckettő</w:t>
        <w:tab/>
        <w:t xml:space="preserve"> </w:t>
      </w:r>
      <w:r>
        <w:rPr/>
        <w:t>szem. reprezentáció grafémikus reprezentáció</w:t>
        <w:tab/>
        <w:t>írott verbális reprezentáció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Arab </w:t>
      </w:r>
      <w:r>
        <w:rPr>
          <w:rFonts w:eastAsia="Symbol" w:cs="Symbol" w:ascii="Symbol" w:hAnsi="Symbol"/>
          <w:b/>
          <w:bCs/>
          <w:sz w:val="28"/>
        </w:rPr>
        <w:t></w:t>
      </w:r>
      <w:r>
        <w:rPr>
          <w:b/>
          <w:bCs/>
          <w:sz w:val="28"/>
        </w:rPr>
        <w:t>verbális átkódolá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mikor arab számot látunk leírva és a választ verbálisan kell megadni, akkor a feldolgozás során a lexikai információt szintaktikaival kell kiegészíteni. Vagyis, a lexikai elemekhez (3, 5, stb.) meg kell adni a helyiértéket is (száz, ezer, stb.)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A betegek hibái alapján </w:t>
      </w:r>
      <w:r>
        <w:rPr>
          <w:i/>
          <w:iCs/>
        </w:rPr>
        <w:t xml:space="preserve">McCloskey </w:t>
      </w:r>
      <w:r>
        <w:rPr>
          <w:b/>
          <w:bCs/>
        </w:rPr>
        <w:t>4 számosztályt</w:t>
      </w:r>
      <w:r>
        <w:rPr/>
        <w:t xml:space="preserve"> különített el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jegyűek (1-9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ízesek (magyarban még huszasok) (tizen-, huszon-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kádok (30, 40, … 9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orzók (száz, ezer, stb.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lexikai információt a számjegyek adják, melyek a három számosztállyal és a szorzó osztállyal kiegészítve egy mondat szerkezetéhez hasonlóan adják meg az arab szám verbális formáját, ezzel mind közelebb kerülve a szemantikai, tartalmi feldolgozáshoz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rab bemenet :</w:t>
        <w:tab/>
      </w:r>
      <w:r>
        <w:rPr>
          <w:b/>
          <w:bCs/>
        </w:rPr>
        <w:t>465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zintaktikai keret :</w:t>
        <w:tab/>
      </w:r>
      <w:r>
        <w:rPr>
          <w:b/>
          <w:bCs/>
        </w:rPr>
        <w:t>[[egyes{4} ] szorzó: száz tízes: {6} egyes: {5}]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erbális kimenet :</w:t>
        <w:tab/>
      </w:r>
      <w:r>
        <w:rPr>
          <w:b/>
          <w:bCs/>
        </w:rPr>
        <w:t>négy – száz –hatvan - ö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z absztrakt belső reprezentáció</w:t>
      </w:r>
    </w:p>
    <w:p>
      <w:pPr>
        <w:pStyle w:val="Normal"/>
        <w:jc w:val="both"/>
        <w:rPr/>
      </w:pPr>
      <w:r>
        <w:rPr/>
        <w:t>A belső reprezentáció homályos fogalom, annyit azonban biztosan tudunk, hogy kell lennie valaminek „belül”.</w:t>
      </w:r>
    </w:p>
    <w:p>
      <w:pPr>
        <w:pStyle w:val="Normal"/>
        <w:jc w:val="both"/>
        <w:rPr/>
      </w:pPr>
      <w:r>
        <w:rPr/>
        <w:t>A számfeldolgozási folyamat előző szintjén már elkülönült a szám lexikai és szintaktikai tartalma (szintaktikai arab szám ill. verbális szám keret). Ekkor az arab és a verbális számok csak szerkezetileg azonosak így szükséges egy újabb feldolgozási lépés. Ez a belső szemantikai reprezentáció, ahol a számok a bemeneti formától függetlenül, azonos absztrakt formában szerepelnek. Ez teszi lehetővé a számok tartalmi (szemantikai) összevetését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z absztrakt belső reprezentáció a normálalakban valósul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gy arab szám felolvasása során végbemenő mentális folyam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rab bemenet :</w:t>
        <w:tab/>
        <w:tab/>
        <w:tab/>
      </w:r>
      <w:r>
        <w:rPr>
          <w:b/>
          <w:bCs/>
        </w:rPr>
        <w:t>465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zintaktikai arab szám keret :</w:t>
        <w:tab/>
      </w:r>
      <w:r>
        <w:rPr>
          <w:b/>
          <w:bCs/>
        </w:rPr>
        <w:t>[(egyes{4}  szorzó:száz) (tízes: {6}) (egyes: {5})]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első szemantikai reprezentáció :</w:t>
        <w:tab/>
      </w:r>
      <w:r>
        <w:rPr>
          <w:b/>
          <w:bCs/>
        </w:rPr>
        <w:t>{4}  10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 {6} 10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 {5}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zintaktikai verbális szám keret:</w:t>
        <w:tab/>
      </w:r>
      <w:r>
        <w:rPr>
          <w:b/>
          <w:bCs/>
        </w:rPr>
        <w:t>[(egyes{négy}  szorzó:száz) (tízes: {hat</w:t>
      </w:r>
      <w:r>
        <w:rPr>
          <w:b/>
          <w:bCs/>
          <w:sz w:val="28"/>
        </w:rPr>
        <w:t xml:space="preserve">}) </w:t>
      </w:r>
      <w:r>
        <w:rPr>
          <w:b/>
          <w:bCs/>
        </w:rPr>
        <w:t>(egyes: {öt})]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modellt alátámasztó eredménye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zámprodukciós rendszer sérülése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zámoló mechanizmus hibá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számprodukciós rendszer sérülései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i/>
          <w:iCs/>
        </w:rPr>
        <w:t>Benson és Denckla (1969)</w:t>
      </w:r>
      <w:r>
        <w:rPr/>
        <w:t xml:space="preserve"> 58 éves férfi betege érelzáródás miatt bal oldali agysérülés. 4+5 vizuális bemutatásakor, ha több lehetőségből kellett kiválasztania a jót (többválasztásos teszt), akkor jól oldotta meg a feladatot, tehát a számmegértő rendszer működik. Amikor leírni vagy mondani kellett az eredményt, akkor a válasz pl. a 4+5-re: „nyolc” ill.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iCs/>
        </w:rPr>
        <w:t>Singer és Low (1933)</w:t>
      </w:r>
      <w:r>
        <w:rPr/>
        <w:t xml:space="preserve"> 44 éves szénmonoxid mérgezéses férfi beteg. Diktálás után hibátlanul ír le egy és kétjegyű számokat, de a többjegyűeknél hibázik, pl. „kétszáz-negyvenkettő”-t így írja le: 20042. Ugyanakkor meg tudja mondani, hogy két szám közül melyik a nagyobb és többválasztásos tesztben ki tudja választani a mondott szám arab megfelelőjét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onklúzió: a szám megértő rendszere hibátlan, a számprodukciós rendszer lexikai része is hibátlan, de a produkciós rendszer szintaktikai része sé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</w:rPr>
      </w:pPr>
      <w:r>
        <w:rPr>
          <w:i/>
          <w:iCs/>
        </w:rPr>
        <w:t>McCloskey (1986) PS nevű betegének szintén számprodukciós hibázásai vannak. A hibázások három jól elkülöníthető klaszterbe tömörülnek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A számoló mechanizmus hibái</w:t>
      </w:r>
    </w:p>
    <w:p>
      <w:pPr>
        <w:pStyle w:val="Normal"/>
        <w:jc w:val="both"/>
        <w:rPr/>
      </w:pPr>
      <w:r>
        <w:rPr>
          <w:i/>
          <w:iCs/>
        </w:rPr>
        <w:t>Ferro és Botelho (1980)</w:t>
      </w:r>
      <w:r>
        <w:rPr/>
        <w:t xml:space="preserve"> AZ nevű betege a műveleti jelek megértésében hibázott. Pl. a feladat: 721+36 a válasz: 25956, összeszorozta a két számot (a szorzás jó!) tehát mind megérteni mind produkálni képes a számokat és a számoló mechanizmuson belül a számolási eljárásokat is tudja működtetni, de az aritmetikai tények modul – legalábbis ezen belül a műveleti jelek, sérült. Külön érdekessége a dolognak, hogy a hiba csak írásban jelentkezett nála, verbálisan nem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??? Lehet, hogy a számoló mechanizmuson belül is van egy arab-verbális elkülönülés? Érdemes lenne megvizsgálni!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Warrington (1982)</w:t>
      </w:r>
      <w:r>
        <w:rPr/>
        <w:t xml:space="preserve"> DRC nevű betege, amikor idői nyomás van, akkor hibázik olyan feladatokban, mint pl. 5+7. Azt mondja, tudja a körülbelüli választ, de a pontos értéket nem. Sérült az aritmetikai tények modul (az amelyik az egyszerű összegeket tárolja). Amikor nincs idői nyomás, akkor viszont jól megoldja – de nem azért, mert ilyenkor tudja, hanem azért mert ilyenkor van ideje kiszámolni, pl. 8+4-et úgy számolja ki, hogy a 8-tól kezdve számlálni kezd s így elér a 12-hö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McCloskey (1991)</w:t>
      </w:r>
      <w:r>
        <w:rPr/>
        <w:t xml:space="preserve"> PS, jól alkalmazza a számoló eljárást, de a tények sérült:</w:t>
      </w:r>
    </w:p>
    <w:p>
      <w:pPr>
        <w:pStyle w:val="Normal"/>
        <w:jc w:val="both"/>
        <w:rPr/>
      </w:pPr>
      <w:r>
        <w:rPr/>
        <w:tab/>
        <w:t>19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X</w:t>
        <w:tab/>
        <w:t xml:space="preserve">  17</w:t>
      </w:r>
    </w:p>
    <w:p>
      <w:pPr>
        <w:pStyle w:val="Normal"/>
        <w:jc w:val="both"/>
        <w:rPr/>
      </w:pPr>
      <w:r>
        <w:rPr/>
        <w:t xml:space="preserve"> </w:t>
      </w:r>
      <w:r>
        <w:rPr/>
        <w:t>1261</w:t>
      </w:r>
    </w:p>
    <w:p>
      <w:pPr>
        <w:pStyle w:val="Normal"/>
        <w:jc w:val="both"/>
        <w:rPr/>
      </w:pPr>
      <w:r>
        <w:rPr/>
        <w:t xml:space="preserve"> </w:t>
      </w:r>
      <w:r>
        <w:rPr/>
        <w:t>193</w:t>
      </w:r>
    </w:p>
    <w:p>
      <w:pPr>
        <w:pStyle w:val="Normal"/>
        <w:jc w:val="both"/>
        <w:rPr>
          <w:b/>
          <w:b/>
          <w:bCs/>
        </w:rPr>
      </w:pPr>
      <w:r>
        <w:rPr/>
        <w:t>3191</w:t>
      </w:r>
      <w:r>
        <w:br w:type="page"/>
      </w:r>
    </w:p>
    <w:p>
      <w:pPr>
        <w:pStyle w:val="Normal"/>
        <w:rPr/>
      </w:pPr>
      <w:r>
        <w:rPr>
          <w:sz w:val="28"/>
        </w:rPr>
        <w:t xml:space="preserve">2. </w:t>
      </w:r>
      <w:r>
        <w:rPr>
          <w:b/>
          <w:bCs/>
          <w:sz w:val="28"/>
        </w:rPr>
        <w:t>Stanislas Dehaene számfeldolgozási modellj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i/>
          <w:iCs/>
        </w:rPr>
        <w:t>Dehaene</w:t>
      </w:r>
      <w:r>
        <w:rPr/>
        <w:t xml:space="preserve"> számfeldolgozással kapcsolatos vizsgálatai témájukban, így vizsgálati módszerükben is igen változatosak. Számfeldolgozási modelljében az arab és </w:t>
      </w:r>
      <w:r>
        <w:rPr>
          <w:b/>
          <w:bCs/>
        </w:rPr>
        <w:t>verbális számok feldolgozását végző folyamat</w:t>
      </w:r>
      <w:r>
        <w:rPr/>
        <w:t xml:space="preserve"> mellett helyet kap a </w:t>
      </w:r>
      <w:r>
        <w:rPr>
          <w:b/>
          <w:bCs/>
        </w:rPr>
        <w:t>preverbális számolás</w:t>
      </w:r>
      <w:r>
        <w:rPr/>
        <w:t xml:space="preserve">, például </w:t>
      </w:r>
      <w:r>
        <w:rPr>
          <w:b/>
          <w:bCs/>
        </w:rPr>
        <w:t>becslés</w:t>
      </w:r>
      <w:r>
        <w:rPr/>
        <w:t xml:space="preserve"> feldolgozása is. Ez utóbbi teszi szükségessé azt, hogy a kísérleti pszichológia szokásos vizsgálati módszerein túl (pl. számok verifikációja) MRI vizsgálatokhoz, esettanulmányokhoz, ezen felül a </w:t>
      </w:r>
      <w:r>
        <w:rPr>
          <w:b/>
          <w:bCs/>
        </w:rPr>
        <w:t>csecsemők</w:t>
      </w:r>
      <w:r>
        <w:rPr/>
        <w:t xml:space="preserve"> és az </w:t>
      </w:r>
      <w:r>
        <w:rPr>
          <w:b/>
          <w:bCs/>
        </w:rPr>
        <w:t>állatok számolási képességeinek</w:t>
      </w:r>
      <w:r>
        <w:rPr/>
        <w:t xml:space="preserve"> összehasonlító vizsgálatához folyamodjon.</w:t>
      </w:r>
    </w:p>
    <w:p>
      <w:pPr>
        <w:pStyle w:val="Normal"/>
        <w:jc w:val="both"/>
        <w:rPr/>
      </w:pPr>
      <w:r>
        <w:rPr/>
        <w:t xml:space="preserve">Vizsgálatai - szemben </w:t>
      </w:r>
      <w:r>
        <w:rPr>
          <w:i/>
          <w:iCs/>
        </w:rPr>
        <w:t>McCloskey-</w:t>
      </w:r>
      <w:r>
        <w:rPr/>
        <w:t xml:space="preserve">vel - nemcsak a számfeldolgozási modelljébe építhető jelenségekre vonatkoznak, hanem foglalkozik különböző, a számfeldolgozás során megjelenő hatással is. Tanulmányaiban az empirikus vizsgálatok mellett sok az </w:t>
      </w:r>
      <w:r>
        <w:rPr>
          <w:b/>
          <w:bCs/>
        </w:rPr>
        <w:t>elméleti összehasonlító elem</w:t>
      </w:r>
      <w:r>
        <w:rPr/>
        <w:t xml:space="preserve"> és feltűnően </w:t>
      </w:r>
      <w:r>
        <w:rPr>
          <w:b/>
          <w:bCs/>
        </w:rPr>
        <w:t>sok a hipotézi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Dehaene </w:t>
      </w:r>
      <w:r>
        <w:rPr/>
        <w:t xml:space="preserve">a szemantikus közvetítő kód mellett feltételez egy </w:t>
      </w:r>
      <w:r>
        <w:rPr>
          <w:b/>
          <w:bCs/>
        </w:rPr>
        <w:t>aszemantikus (szám-szemantikai reprezentáció nélküli) átkódolást</w:t>
      </w:r>
      <w:r>
        <w:rPr/>
        <w:t xml:space="preserve">. Ez a kétféle belső út lehetőséget ad arra, hogy két számot kétféle úton vessünk össze: az aszemantikus úton csak formai összevetés történik; a szemantikus úton van lehetőség a tartalmi összevetésre. (Szemben McCloskey modelljével, ahol a kétféle számforma összevetésekor a belső szemantikai reprezentáció lép működésbe). 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</w:rPr>
        <w:t></w:t>
      </w:r>
      <w:r>
        <w:rPr/>
        <w:t xml:space="preserve"> </w:t>
      </w:r>
      <w:r>
        <w:rPr/>
        <w:t xml:space="preserve">Azaz, </w:t>
      </w:r>
      <w:r>
        <w:rPr>
          <w:i/>
          <w:iCs/>
        </w:rPr>
        <w:t>Dehaene</w:t>
      </w:r>
      <w:r>
        <w:rPr/>
        <w:t xml:space="preserve"> szerint van lehetőség a csak gyors, formai összevetésre, összehasonlításra, </w:t>
      </w:r>
      <w:r>
        <w:rPr>
          <w:i/>
          <w:iCs/>
        </w:rPr>
        <w:t>McClosey</w:t>
      </w:r>
      <w:r>
        <w:rPr/>
        <w:t xml:space="preserve"> szerint akármi is az instrukció, a számokat feldolgozzuk szemantikailag is. A formai és tartalmi összevetés között nincs időbeli eltérés.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Becslés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ehaene többféle becslést különböztet me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ecslés, a felnőttek esetében megjelenő analóg nagysági reprezetációt aktivizáló folyama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nnyiségmeghatározás elhelyezkedési forma alapján (subitize): a geometriai elhelyezkedés informál a formát alkotó elemek szám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ab és verbális számok körülbelüli összevetése egy képzeletbeli számegyenesen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Összegezve:</w:t>
      </w:r>
      <w:r>
        <w:rPr/>
        <w:t xml:space="preserve"> egy új egységet feltételez a számfeldolgozás elemei közt, ez </w:t>
      </w:r>
      <w:r>
        <w:rPr>
          <w:b/>
          <w:bCs/>
        </w:rPr>
        <w:t>az analóg nagysági reprezetáció</w:t>
      </w:r>
      <w:r>
        <w:rPr/>
        <w:t xml:space="preserve"> (ami preverbális, tehát ellene szól a számfolyamatok verbális gyökereinek). Ezt alátámasztó vizsgálati körök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secsemő és állat vizsgálatok, ahol tapasztalható minimális képesség a mennyiségek megkülönböztetésére</w:t>
      </w:r>
    </w:p>
    <w:p>
      <w:pPr>
        <w:pStyle w:val="Normal"/>
        <w:rPr/>
      </w:pPr>
      <w:r>
        <w:rPr/>
      </w:r>
    </w:p>
    <w:p>
      <w:pPr>
        <w:pStyle w:val="Heading6"/>
        <w:jc w:val="both"/>
        <w:rPr/>
      </w:pPr>
      <w:r>
        <w:rPr/>
        <w:t>A számfeldolgozás három kód modellje</w:t>
      </w:r>
    </w:p>
    <w:p>
      <w:pPr>
        <w:pStyle w:val="Normal"/>
        <w:jc w:val="both"/>
        <w:rPr/>
      </w:pPr>
      <w:r>
        <w:rPr/>
        <w:t>A számok mentálisan 3 kódformában reprezentálódhatnak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allási verbális kód vagy hallási verbális szókeret, melynek szerkezete analóg a szószekvenciával( /hat/ /száz/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izuális arab kód vagy vizuális arab szám forma (22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nalóg nagysági kód, mely a Weber-Fechner törvény alapján a képzeletbeli számegyenes megfelelő részének aktiválásával képződ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McCloskey</w:t>
      </w:r>
      <w:r>
        <w:rPr/>
        <w:t xml:space="preserve"> modelljéhez hasonlatosan minden </w:t>
      </w:r>
      <w:r>
        <w:rPr>
          <w:b/>
          <w:bCs/>
        </w:rPr>
        <w:t>reprezetáció</w:t>
      </w:r>
      <w:r>
        <w:rPr/>
        <w:t xml:space="preserve"> szoros kapcsolatban van a jelölésspecifikus </w:t>
      </w:r>
      <w:r>
        <w:rPr>
          <w:b/>
          <w:bCs/>
        </w:rPr>
        <w:t>bemenet és kimenet</w:t>
      </w:r>
      <w:r>
        <w:rPr/>
        <w:t>. Például a vizuális arab szám elemeit az arab szám olvasó folyamat kategorizálja (a jel felismerése), aztán a választ a belső arab kódból az arab számot író folyamat alakítja át. Hasonlóan közvetlen kapcsolódással működnek a következő kapcsolódások: hallott input-beszélt kimenet; írott input-írott kimene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zonban a </w:t>
      </w:r>
      <w:r>
        <w:rPr>
          <w:b/>
          <w:bCs/>
        </w:rPr>
        <w:t>nagysági kód</w:t>
      </w:r>
      <w:r>
        <w:rPr/>
        <w:t xml:space="preserve"> ezekhez képest sokkal spekulatívabb, mely közvetlenül kap bemenetet a következő folyamatoktól: becslési és mennyiség meghatározás elhelyezkedés alapján </w:t>
      </w:r>
      <w:r>
        <w:rPr>
          <w:i/>
          <w:iCs/>
        </w:rPr>
        <w:t>(subitizing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árom nagy reprezetáció közti összeköttetést a nagy betűk jelölik (vagyis itt nem egy központi összekötő kódrendszer van, mint McCloskey-nál, hanem annyi, ahány összeköttetés lehet a 3 reprezetáció között, ez is jelezheti a 3 rendszer eltérő eredetét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„</w:t>
      </w:r>
      <w:r>
        <w:rPr>
          <w:b/>
          <w:bCs/>
        </w:rPr>
        <w:t>A” arab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verbális</w:t>
      </w:r>
      <w:r>
        <w:rPr/>
        <w:t>, bonyolult, többlépcsős folyamatot foglal magába, tartalmazva a szintaktikai folyamatot és a lexikai jelek visszahívásá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B verbális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arab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C arab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analóg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C' verbális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analóg</w:t>
      </w:r>
      <w:r>
        <w:rPr/>
        <w:t>, a bemeneti szám hozzávetőleges értéke szerint aktivizálódik a számegyene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D analóg 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arab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D‘ analóg 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verbális</w:t>
      </w:r>
      <w:r>
        <w:rPr/>
        <w:t>, itt pont fordított a folyamat, hisz az a fontos, hogy meg tudjuk határozni, hogy egy-egy számegyenes szegmenshez milyen pontos érték tartoz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n számolási folyamat hozzá van kötve egy speciális bemenet és kimenet kódhoz, vagyis a számoknak elszeparáltan kell a meghatározott feldolgozási egységhez kerülni. Ezt több kódforma biztosítja. </w:t>
      </w:r>
      <w:r>
        <w:rPr>
          <w:b/>
          <w:bCs/>
        </w:rPr>
        <w:t>Ez ellentmond McCloskey egységes belső kód elképzelésének</w:t>
      </w:r>
      <w:r>
        <w:rPr/>
        <w:t xml:space="preserve">. </w:t>
      </w:r>
    </w:p>
    <w:p>
      <w:pPr>
        <w:pStyle w:val="Normal"/>
        <w:jc w:val="both"/>
        <w:rPr/>
      </w:pPr>
      <w:r>
        <w:rPr/>
        <w:t>Dehaenenél 3 mentális kódforma lehetséges, másrészt a folyamatoknak kijelöl specifikus kódokat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a a feladat számösszevetés, akkor az összevetés előtt analóg kódba konvertálódnak a számo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öbbjegyű számokkal végzendő műveletek arab kódformát involválna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ámok párosságával kapcsolatos információk az arab formával asszociálódnak öss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Kisbabák számfeldolgozása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Piaget </w:t>
      </w:r>
      <w:r>
        <w:rPr/>
        <w:t xml:space="preserve">(1952) szerint a számolási képesség nem jelenik meg </w:t>
      </w:r>
      <w:r>
        <w:rPr>
          <w:b/>
          <w:bCs/>
        </w:rPr>
        <w:t>4-7 éves</w:t>
      </w:r>
      <w:r>
        <w:rPr/>
        <w:t xml:space="preserve"> kor előtt.</w:t>
      </w:r>
    </w:p>
    <w:p>
      <w:pPr>
        <w:pStyle w:val="Normal"/>
        <w:jc w:val="both"/>
        <w:rPr/>
      </w:pPr>
      <w:r>
        <w:rPr/>
        <w:t xml:space="preserve">Azóta, nem verbális tesztekkel kimutatták, hogy a gyerekek </w:t>
      </w:r>
      <w:r>
        <w:rPr>
          <w:b/>
          <w:bCs/>
        </w:rPr>
        <w:t>másfél és négyéves koruk között már elsajátítják a számállandóságot.</w:t>
      </w:r>
    </w:p>
    <w:p>
      <w:pPr>
        <w:pStyle w:val="Normal"/>
        <w:jc w:val="both"/>
        <w:rPr/>
      </w:pPr>
      <w:r>
        <w:rPr/>
        <w:t xml:space="preserve">Ezen túlmenően az utóbbi 20 évben azt is igazolták, hogy a </w:t>
      </w:r>
      <w:r>
        <w:rPr>
          <w:b/>
          <w:bCs/>
        </w:rPr>
        <w:t>verbalitással még nem bíró csecsemők is képesek az elemi számítási folyamatok elvégzésére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Mennyiségek megkülönböztetése habituációs vizsgálattal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6-7 hónapos csecsemőknél a vizuális mennyiségek (számértékek) megkülönböztetését a következőképpen vizsgálták: a kisgyermekkel szemben egy csúsztatható állvány, rajta fix számú tárgy, addig mutatták a tárgyakat, míg meg nem szokta a gyerek őket, és el nem fordult a tárgyaktól. Ekkor megváltoztatják a tárgyak számát a csúszkán, s közben figyelik a gyereket, hogy feltűnt-e neki a változás. Ha a megváltozott helyzetet szignifikánsan hosszabb ideig nézi, akkor ez diszhabituációt jelent, melyből arra következtetnek, hogy a gyerek meg tudta különböztetni a két mennyiséget. A tárgyak színének, formájának megváltoztatása ellenére a kisgyerek meg tudta különböztetni a számmennyiségeket, alátámasztva a velünk született mennyiségi megkülönböztetési képessé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ámmennyiséget sok egyéb formában is képes volt megkülönböztetni: látott események összevetése-kettőt vagy hármat ugrott a bábú; össze tudnak vetni két vagy három dobütést; sőt modalitások között is tudnak mennyiségi kapcsolatot kialakítani (dobütés száma és látott tárgyak mennyisége).</w:t>
      </w:r>
    </w:p>
    <w:p>
      <w:pPr>
        <w:pStyle w:val="Normal"/>
        <w:jc w:val="both"/>
        <w:rPr/>
      </w:pPr>
      <w:r>
        <w:rPr/>
        <w:t xml:space="preserve">Azzal, hogy két modalitás között kapcsolatot tud kialakítani a gyerek, feltételezhető, hogy már az első évben rendelkezik egy </w:t>
      </w:r>
      <w:r>
        <w:rPr>
          <w:b/>
          <w:bCs/>
        </w:rPr>
        <w:t>amodális számfogalommal</w:t>
      </w:r>
      <w:r>
        <w:rPr/>
        <w:t>.</w:t>
      </w:r>
    </w:p>
    <w:p>
      <w:pPr>
        <w:pStyle w:val="Normal"/>
        <w:jc w:val="both"/>
        <w:rPr/>
      </w:pPr>
      <w:r>
        <w:rPr/>
        <w:t>Azonban annak eldöntésére, hogy ez a jelenség csupán egy párosítás az ingerek között, vagy valódi amodális képesség, még további vizsgálatokat igényel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Számolási műveletek vizsgálata a „várakozási csalódás” paradigmával</w:t>
      </w:r>
    </w:p>
    <w:p>
      <w:pPr>
        <w:pStyle w:val="Normal"/>
        <w:jc w:val="both"/>
        <w:rPr/>
      </w:pPr>
      <w:r>
        <w:rPr>
          <w:i/>
          <w:iCs/>
        </w:rPr>
        <w:t>Wynn (1992)</w:t>
      </w:r>
      <w:r>
        <w:rPr/>
        <w:t xml:space="preserve"> vizsgálata 5 hónapos csecsemőkkel a következőképpen zajlott: a gyerekkel szemben volt egy paraván, ami mögé egy tárgyat rejtettek, ezt látta a gyerek, majd -szintén előtte- egy további játékot rejtettek mögé. Ezután elvették a paravánt és mérték a gyerek reakcióját. Ha az elvárttal (két tárgy) ellentétben három ill. egy tárgyat látott, akkor megnőtt a nézési idő, melyről arra következtetnek, hogy képes minimális összeadásr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z a jelenség reprodukálható a tárgyak helyétől és milyenségétől független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Állatok számfeldolgozása</w:t>
      </w:r>
    </w:p>
    <w:p>
      <w:pPr>
        <w:pStyle w:val="Normal"/>
        <w:jc w:val="both"/>
        <w:rPr/>
      </w:pPr>
      <w:r>
        <w:rPr/>
        <w:t xml:space="preserve">A humán csecsemőkhöz hasonlóan számos állatfaj is (pl. patkány, galamb, delfin, papagáj, majom, csimpánz) képes többféle kísérleti helyzetben a számmennyiségek megkülönböztetésére. </w:t>
      </w:r>
      <w:r>
        <w:rPr>
          <w:i/>
          <w:iCs/>
        </w:rPr>
        <w:t xml:space="preserve">Meck és Church (1984) </w:t>
      </w:r>
      <w:r>
        <w:rPr/>
        <w:t>értve itt a vizuális tárgyak egymás melletti, vagy egymás utáni bemutatását, ezen túlmenően hangingerek egymásutániságát is.</w:t>
      </w:r>
    </w:p>
    <w:p>
      <w:pPr>
        <w:pStyle w:val="Normal"/>
        <w:jc w:val="both"/>
        <w:rPr/>
      </w:pPr>
      <w:r>
        <w:rPr/>
        <w:t>Patkányokat tanítottak meg arra, hogy billentyűnyomással reagáljanak, ha meg tudták különböztetni a rövid, két elemből álló hangsort a hosszú, nyolc hangból állótól.</w:t>
      </w:r>
    </w:p>
    <w:p>
      <w:pPr>
        <w:pStyle w:val="Normal"/>
        <w:jc w:val="both"/>
        <w:rPr/>
      </w:pPr>
      <w:r>
        <w:rPr/>
        <w:t>Ugyanők arra is kondicionálták az állatokat, hogy meg tudják különböztetni a hangot a vizuális inger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szimbolikus nyelvtanulás is hasonló folyamatot jelez. Majmoknak és csimpánzoknak sikerült megtanítani az 1-9-ig tartó Arab számok felismerését. Papagájokkal pedig sikeresen taníttatták meg sok angol szó és néhány szám felismerését és produkálását.</w:t>
      </w:r>
    </w:p>
    <w:p>
      <w:pPr>
        <w:pStyle w:val="Normal"/>
        <w:jc w:val="both"/>
        <w:rPr/>
      </w:pPr>
      <w:r>
        <w:rPr/>
        <w:t>Alapvető számolási műveletekre is képesek: összeadás, kivonás, összehasonlítás</w:t>
      </w:r>
    </w:p>
    <w:p>
      <w:pPr>
        <w:pStyle w:val="Normal"/>
        <w:jc w:val="both"/>
        <w:rPr/>
      </w:pPr>
      <w:r>
        <w:rPr/>
        <w:t>Például csimpánzok ki tudják választani, hogy melyik a legnagyobb - előzetesen táplálékdarabkákból eltérő nagyságú halmokat képeztek -, itt összeadásra van szükség.</w:t>
      </w:r>
    </w:p>
    <w:p>
      <w:pPr>
        <w:pStyle w:val="Normal"/>
        <w:jc w:val="both"/>
        <w:rPr/>
      </w:pPr>
      <w:r>
        <w:rPr/>
        <w:t>A Karen Wynn-féle 'várakozási csalódás' technikája alkalmazható az állatokra is.</w:t>
      </w:r>
    </w:p>
    <w:p>
      <w:pPr>
        <w:pStyle w:val="Normal"/>
        <w:jc w:val="both"/>
        <w:rPr/>
      </w:pPr>
      <w:r>
        <w:rPr/>
        <w:t>Ez magában rejti a számolási képességek egyedfejlődését is: kezdetben csak analóg nagysági, később verbális és arab, bár megmarad az analóg is, ha a feladat ezt a fajta összevetést igény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everbális számformák létének bizonyítékai:</w:t>
      </w:r>
    </w:p>
    <w:p>
      <w:pPr>
        <w:pStyle w:val="Normal"/>
        <w:jc w:val="both"/>
        <w:rPr/>
      </w:pPr>
      <w:r>
        <w:rPr/>
        <w:t>Csecsemő- és állat vizsgálatok, ahol tapasztalható minimális képesség a mennyiségek megkülönböztetésére.</w:t>
      </w:r>
    </w:p>
    <w:p>
      <w:pPr>
        <w:pStyle w:val="Normal"/>
        <w:jc w:val="both"/>
        <w:rPr/>
      </w:pPr>
      <w:r>
        <w:rPr/>
        <w:t>Felnőttként a számolási helyzetekben ugyancsak sok nonverbális/nem pontos számolást igénylő helyzet áll elő, melyet csak egy analóg nagysági reprezetáció feltételezésével magyarázhatunk (becslés, mennyiségi meghatározás elhelyezkedési forma alapján )</w:t>
      </w:r>
    </w:p>
    <w:p>
      <w:pPr>
        <w:pStyle w:val="Normal"/>
        <w:jc w:val="both"/>
        <w:rPr/>
      </w:pPr>
      <w:r>
        <w:rPr/>
        <w:t>A felnőttek esetében ezeket a folyamatokat és a feldolgozás során felmerülő jelenségeket egy un. képzeletbeli számegyenessel lehet magyarázni. Ennek jellegzetességei adnak magyarázatot több, számolás közben megfigyelhető hatásnak: szimbolikus távolság hatás, szubjektív értékváltozás h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-433070</wp:posOffset>
                </wp:positionV>
                <wp:extent cx="457200" cy="457200"/>
                <wp:effectExtent l="3810" t="381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34.1pt" to="188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-547370</wp:posOffset>
                </wp:positionV>
                <wp:extent cx="685800" cy="571500"/>
                <wp:effectExtent l="0" t="381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43.1pt" to="341.95pt,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66.75pt;margin-top:-38.85pt;width:40.45pt;height:32pt;mso-wrap-style:none;v-text-anchor:middle;rotation:64" type="_x0000_t172">
            <v:path textpathok="t"/>
            <v:textpath on="t" fitshape="t" string="subitising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96.95pt;margin-top:-43.15pt;width:29.95pt;height:25.25pt;mso-wrap-style:none;v-text-anchor:middle;rotation:346" type="_x0000_t172">
            <v:path textpathok="t"/>
            <v:textpath on="t" fitshape="t" string="becslés" style="font-family:&quot;Times New Roman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</wp:posOffset>
                </wp:positionV>
                <wp:extent cx="1028700" cy="914400"/>
                <wp:effectExtent l="5715" t="4445" r="15240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20400">
                          <a:off x="0" y="0"/>
                          <a:ext cx="1028880" cy="9144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hasonlítás</w:t>
                            </w:r>
                          </w:p>
                        </w:txbxContent>
                      </wps:txbx>
                      <wps:bodyPr anchor="t" rot="5079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05pt;margin-top:1.85pt;width:80.95pt;height:71.95pt;mso-wrap-style:square;v-text-anchor:top;rotation:27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hasonlítá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72000</wp:posOffset>
                </wp:positionH>
                <wp:positionV relativeFrom="paragraph">
                  <wp:posOffset>-433070</wp:posOffset>
                </wp:positionV>
                <wp:extent cx="1714500" cy="80010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z aritmetikai gondolkodás preverbális rendsz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-34.1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z aritmetikai gondolkodás preverbális rendsz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0775</wp:posOffset>
                </wp:positionH>
                <wp:positionV relativeFrom="paragraph">
                  <wp:posOffset>38735</wp:posOffset>
                </wp:positionV>
                <wp:extent cx="1162050" cy="104775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aló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gyság reprezentác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3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naló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gyság reprezentá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29200</wp:posOffset>
                </wp:positionH>
                <wp:positionV relativeFrom="paragraph">
                  <wp:posOffset>162560</wp:posOffset>
                </wp:positionV>
                <wp:extent cx="1257300" cy="91440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nyelvi feldolgozás általános célú modulja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2.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nyelvi feldolgozás általános célú modulj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</wp:posOffset>
                </wp:positionV>
                <wp:extent cx="914400" cy="457200"/>
                <wp:effectExtent l="121285" t="5080" r="5080" b="257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EllipseCallout">
                          <a:avLst>
                            <a:gd name="adj1" fmla="val -60416"/>
                            <a:gd name="adj2" fmla="val 10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közelítő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alkuláci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5.7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közelítő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alkuláci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</wp:posOffset>
                </wp:positionV>
                <wp:extent cx="457200" cy="571500"/>
                <wp:effectExtent l="0" t="3175" r="381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pt" to="170.95pt,5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342900" cy="22860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4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168910</wp:posOffset>
                </wp:positionV>
                <wp:extent cx="342900" cy="457200"/>
                <wp:effectExtent l="3810" t="0" r="63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3pt" to="179.95pt,4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168910</wp:posOffset>
                </wp:positionV>
                <wp:extent cx="800100" cy="571500"/>
                <wp:effectExtent l="3175" t="0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3pt" to="458.95pt,5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78pt;margin-top:4.25pt;width:41.2pt;height:25.25pt;mso-wrap-style:none;v-text-anchor:middle;rotation:339" type="_x0000_t172">
            <v:path textpathok="t"/>
            <v:textpath on="t" fitshape="t" string="írott bemenet" style="font-family:&quot;Times New Roman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4900</wp:posOffset>
                </wp:positionH>
                <wp:positionV relativeFrom="paragraph">
                  <wp:posOffset>168910</wp:posOffset>
                </wp:positionV>
                <wp:extent cx="457200" cy="342900"/>
                <wp:effectExtent l="635" t="3810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3pt" to="422.95pt,4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9000</wp:posOffset>
                </wp:positionH>
                <wp:positionV relativeFrom="paragraph">
                  <wp:posOffset>168910</wp:posOffset>
                </wp:positionV>
                <wp:extent cx="457200" cy="685800"/>
                <wp:effectExtent l="4445" t="317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3pt" to="305.95pt,6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57600</wp:posOffset>
                </wp:positionH>
                <wp:positionV relativeFrom="paragraph">
                  <wp:posOffset>54610</wp:posOffset>
                </wp:positionV>
                <wp:extent cx="457200" cy="685800"/>
                <wp:effectExtent l="635" t="635" r="444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3pt" to="323.95pt,58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black" stroked="t" o:allowincell="f" style="position:absolute;margin-left:404.95pt;margin-top:15.15pt;width:61.45pt;height:25.25pt;mso-wrap-style:none;v-text-anchor:middle;rotation:338" type="_x0000_t172">
            <v:path textpathok="t"/>
            <v:textpath on="t" fitshape="t" string="írott kimenet" style="font-family:&quot;Times New Roman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193040</wp:posOffset>
                </wp:positionV>
                <wp:extent cx="457200" cy="22860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300</wp:posOffset>
                </wp:positionH>
                <wp:positionV relativeFrom="paragraph">
                  <wp:posOffset>127000</wp:posOffset>
                </wp:positionV>
                <wp:extent cx="800100" cy="45720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ab szá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lvas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rab szám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lvas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0</wp:posOffset>
                </wp:positionV>
                <wp:extent cx="1028700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8pt" to="278.95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812800</wp:posOffset>
                </wp:positionV>
                <wp:extent cx="9144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4pt" to="269.95pt,6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469900</wp:posOffset>
                </wp:positionV>
                <wp:extent cx="685800" cy="0"/>
                <wp:effectExtent l="0" t="38100" r="63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pt" to="71.95pt,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812800</wp:posOffset>
                </wp:positionV>
                <wp:extent cx="685800" cy="0"/>
                <wp:effectExtent l="0" t="38100" r="635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4pt" to="71.95pt,6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3500</wp:posOffset>
                </wp:positionH>
                <wp:positionV relativeFrom="paragraph">
                  <wp:posOffset>698500</wp:posOffset>
                </wp:positionV>
                <wp:extent cx="800100" cy="342900"/>
                <wp:effectExtent l="1905" t="4445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5pt" to="467.95pt,8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927100</wp:posOffset>
                </wp:positionV>
                <wp:extent cx="800100" cy="342900"/>
                <wp:effectExtent l="0" t="5080" r="190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3pt" to="458.95pt,9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404.95pt;margin-top:45.95pt;width:60.7pt;height:25.25pt;mso-wrap-style:none;v-text-anchor:middle;rotation:38" type="_x0000_t172">
            <v:path textpathok="t"/>
            <v:textpath on="t" fitshape="t" string="verbális kimenet" style="font-family:&quot;Times New Roman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92.9pt;width:77.2pt;height:25.25pt;mso-wrap-style:none;v-text-anchor:middle;rotation:35" type="_x0000_t172">
            <v:path textpathok="t"/>
            <v:textpath on="t" fitshape="t" string="hallási bemenet" style="font-family:&quot;Times New Roman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06045" distR="105410" simplePos="0" locked="0" layoutInCell="0" allowOverlap="1" relativeHeight="109">
                <wp:simplePos x="0" y="0"/>
                <wp:positionH relativeFrom="column">
                  <wp:posOffset>1943735</wp:posOffset>
                </wp:positionH>
                <wp:positionV relativeFrom="paragraph">
                  <wp:posOffset>1294130</wp:posOffset>
                </wp:positionV>
                <wp:extent cx="685800" cy="800100"/>
                <wp:effectExtent l="0" t="222250" r="0" b="209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73200">
                          <a:off x="0" y="0"/>
                          <a:ext cx="685800" cy="8002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paritás</w:t>
                            </w:r>
                          </w:p>
                        </w:txbxContent>
                      </wps:txbx>
                      <wps:bodyPr anchor="t" rot="14326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1.9pt;width:53.95pt;height:62.95pt;mso-wrap-style:square;v-text-anchor:top;rotation:1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paritá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86100</wp:posOffset>
                </wp:positionH>
                <wp:positionV relativeFrom="paragraph">
                  <wp:posOffset>1294130</wp:posOffset>
                </wp:positionV>
                <wp:extent cx="685800" cy="914400"/>
                <wp:effectExtent l="10795" t="125095" r="9715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14600">
                          <a:off x="0" y="0"/>
                          <a:ext cx="685800" cy="9144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zámo-lás</w:t>
                            </w:r>
                          </w:p>
                        </w:txbxContent>
                      </wps:txbx>
                      <wps:bodyPr anchor="t" rot="1008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95pt;margin-top:101.85pt;width:53.95pt;height:71.95pt;mso-wrap-style:square;v-text-anchor:top;rotation:1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zámo-lá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7155" distR="97155" simplePos="0" locked="0" layoutInCell="0" allowOverlap="1" relativeHeight="111">
                <wp:simplePos x="0" y="0"/>
                <wp:positionH relativeFrom="column">
                  <wp:posOffset>4572000</wp:posOffset>
                </wp:positionH>
                <wp:positionV relativeFrom="paragraph">
                  <wp:posOffset>1407795</wp:posOffset>
                </wp:positionV>
                <wp:extent cx="914400" cy="1143000"/>
                <wp:effectExtent l="0" t="288290" r="0" b="317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72800">
                          <a:off x="0" y="0"/>
                          <a:ext cx="914400" cy="11430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összeadás és szorzótábla</w:t>
                            </w:r>
                          </w:p>
                        </w:txbxContent>
                      </wps:txbx>
                      <wps:bodyPr anchor="t" rot="14527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10.85pt;width:71.95pt;height:89.95pt;mso-wrap-style:square;v-text-anchor:top;rotation:1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összeadás és szorzótáb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2900</wp:posOffset>
                </wp:positionH>
                <wp:positionV relativeFrom="paragraph">
                  <wp:posOffset>1407795</wp:posOffset>
                </wp:positionV>
                <wp:extent cx="685800" cy="1143000"/>
                <wp:effectExtent l="14605" t="185420" r="1079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12600">
                          <a:off x="0" y="0"/>
                          <a:ext cx="685800" cy="11430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öbbszámjegyű műveletek</w:t>
                            </w:r>
                          </w:p>
                        </w:txbxContent>
                      </wps:txbx>
                      <wps:bodyPr anchor="t" rot="10187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95pt;margin-top:110.85pt;width:53.95pt;height:89.95pt;mso-wrap-style:square;v-text-anchor:top;rotation:1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többszámjegyű művelete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a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9175</wp:posOffset>
                </wp:positionH>
                <wp:positionV relativeFrom="paragraph">
                  <wp:posOffset>117475</wp:posOffset>
                </wp:positionV>
                <wp:extent cx="1162050" cy="1047750"/>
                <wp:effectExtent l="0" t="0" r="0" b="0"/>
                <wp:wrapNone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zuál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ab számform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9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zuál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ab számform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2375</wp:posOffset>
                </wp:positionH>
                <wp:positionV relativeFrom="paragraph">
                  <wp:posOffset>141605</wp:posOffset>
                </wp:positionV>
                <wp:extent cx="1162050" cy="104775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llási verbális szóker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izenhá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11.1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llási verbális szóker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tizenhá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4605</wp:posOffset>
                </wp:positionV>
                <wp:extent cx="457200" cy="228600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836930</wp:posOffset>
                </wp:positionV>
                <wp:extent cx="571500" cy="250825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0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75pt;mso-wrap-distance-left:9.05pt;mso-wrap-distance-right:9.05pt;mso-wrap-distance-top:0pt;mso-wrap-distance-bottom:0pt;margin-top:65.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6695</wp:posOffset>
                </wp:positionH>
                <wp:positionV relativeFrom="paragraph">
                  <wp:posOffset>951230</wp:posOffset>
                </wp:positionV>
                <wp:extent cx="800100" cy="457200"/>
                <wp:effectExtent l="0" t="0" r="0" b="0"/>
                <wp:wrapNone/>
                <wp:docPr id="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ab szá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ír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74.9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rab szám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ír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2081530</wp:posOffset>
                </wp:positionV>
                <wp:extent cx="1943100" cy="8001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etű-forma rendsz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63.9pt;width:15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etű-forma rendsz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3224530</wp:posOffset>
                </wp:positionV>
                <wp:extent cx="1943100" cy="6858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3.9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2865755</wp:posOffset>
                </wp:positionV>
                <wp:extent cx="0" cy="3429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5.65pt" to="270pt,2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2865755</wp:posOffset>
                </wp:positionV>
                <wp:extent cx="0" cy="3429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25.65pt" to="243pt,2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2865755</wp:posOffset>
                </wp:positionV>
                <wp:extent cx="0" cy="3429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25.65pt" to="297pt,2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2751455</wp:posOffset>
                </wp:positionV>
                <wp:extent cx="0" cy="4572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6.65pt" to="216pt,2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4800</wp:posOffset>
                </wp:positionH>
                <wp:positionV relativeFrom="paragraph">
                  <wp:posOffset>2751455</wp:posOffset>
                </wp:positionV>
                <wp:extent cx="0" cy="4572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6.65pt" to="324pt,2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0</wp:posOffset>
                </wp:positionH>
                <wp:positionV relativeFrom="paragraph">
                  <wp:posOffset>4367530</wp:posOffset>
                </wp:positionV>
                <wp:extent cx="1943100" cy="6858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343.9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4367530</wp:posOffset>
                </wp:positionV>
                <wp:extent cx="1943100" cy="6858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43.9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2424430</wp:posOffset>
                </wp:positionV>
                <wp:extent cx="8001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0.9pt" to="404.95pt,190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43500</wp:posOffset>
                </wp:positionH>
                <wp:positionV relativeFrom="paragraph">
                  <wp:posOffset>2424430</wp:posOffset>
                </wp:positionV>
                <wp:extent cx="0" cy="11430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90.9pt" to="405pt,280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3567430</wp:posOffset>
                </wp:positionV>
                <wp:extent cx="8001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80.9pt" to="404.95pt,280.9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3910330</wp:posOffset>
                </wp:positionV>
                <wp:extent cx="571500" cy="457200"/>
                <wp:effectExtent l="635" t="3810" r="317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7.9pt" to="206.95pt,34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3910330</wp:posOffset>
                </wp:positionV>
                <wp:extent cx="571500" cy="457200"/>
                <wp:effectExtent l="3175" t="381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7.9pt" to="368.95pt,34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8900</wp:posOffset>
                </wp:positionH>
                <wp:positionV relativeFrom="paragraph">
                  <wp:posOffset>4596130</wp:posOffset>
                </wp:positionV>
                <wp:extent cx="14859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61.9pt" to="323.95pt,36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8900</wp:posOffset>
                </wp:positionH>
                <wp:positionV relativeFrom="paragraph">
                  <wp:posOffset>4824730</wp:posOffset>
                </wp:positionV>
                <wp:extent cx="14859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79.9pt" to="323.95pt,37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II. Olvasásértési modellek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1. </w:t>
      </w:r>
      <w:r>
        <w:rPr>
          <w:b/>
          <w:bCs/>
          <w:sz w:val="28"/>
        </w:rPr>
        <w:t xml:space="preserve">A </w:t>
      </w:r>
      <w:r>
        <w:rPr>
          <w:b/>
          <w:bCs/>
          <w:i/>
          <w:iCs/>
          <w:sz w:val="28"/>
        </w:rPr>
        <w:t>Patterson-Kay</w:t>
      </w:r>
      <w:r>
        <w:rPr>
          <w:b/>
          <w:bCs/>
          <w:sz w:val="28"/>
        </w:rPr>
        <w:t xml:space="preserve"> modell  (1982)</w: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7055</wp:posOffset>
                </wp:positionH>
                <wp:positionV relativeFrom="paragraph">
                  <wp:posOffset>2747010</wp:posOffset>
                </wp:positionV>
                <wp:extent cx="1151890" cy="35179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árhuzam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16.3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árhuzam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67655</wp:posOffset>
                </wp:positionH>
                <wp:positionV relativeFrom="paragraph">
                  <wp:posOffset>2534285</wp:posOffset>
                </wp:positionV>
                <wp:extent cx="1037590" cy="103759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r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etűzv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199.5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r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betűzv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4481830</wp:posOffset>
                </wp:positionV>
                <wp:extent cx="1714500" cy="457200"/>
                <wp:effectExtent l="0" t="0" r="0" b="0"/>
                <wp:wrapNone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emantikai rendsz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52.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zemantikai rends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29100</wp:posOffset>
                </wp:positionH>
                <wp:positionV relativeFrom="paragraph">
                  <wp:posOffset>4481830</wp:posOffset>
                </wp:positionV>
                <wp:extent cx="1714500" cy="457200"/>
                <wp:effectExtent l="0" t="0" r="0" b="0"/>
                <wp:wrapNone/>
                <wp:docPr id="10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nológiai rendsz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52.9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nológiai rends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8900</wp:posOffset>
                </wp:positionH>
                <wp:positionV relativeFrom="paragraph">
                  <wp:posOffset>3338830</wp:posOffset>
                </wp:positionV>
                <wp:extent cx="1600200" cy="457200"/>
                <wp:effectExtent l="0" t="0" r="0" b="0"/>
                <wp:wrapNone/>
                <wp:docPr id="1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zuális szó-forma rendsz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62.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zuális szó-forma rends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  <w:t>3 lépésben történik a feldolgozás:</w:t>
      </w:r>
    </w:p>
    <w:p>
      <w:pPr>
        <w:pStyle w:val="Normal"/>
        <w:ind w:left="708" w:firstLine="708"/>
        <w:jc w:val="both"/>
        <w:rPr/>
      </w:pPr>
      <w:r>
        <w:rPr/>
        <w:t>1. Betűforma felismerés</w:t>
      </w:r>
    </w:p>
    <w:p>
      <w:pPr>
        <w:pStyle w:val="Normal"/>
        <w:ind w:left="708" w:firstLine="708"/>
        <w:jc w:val="both"/>
        <w:rPr/>
      </w:pPr>
      <w:r>
        <w:rPr/>
        <w:t>2. Szóként való felismerés, a szóforma rendszer aktiválódik</w:t>
      </w:r>
    </w:p>
    <w:p>
      <w:pPr>
        <w:pStyle w:val="Normal"/>
        <w:ind w:left="708" w:firstLine="708"/>
        <w:jc w:val="both"/>
        <w:rPr/>
      </w:pPr>
      <w:r>
        <w:rPr/>
        <w:t>3. Szemantikai jelentés és /vagy szókimondás: a szemantikai ill. a fonológiai rendszer aktivációja</w:t>
      </w:r>
    </w:p>
    <w:p>
      <w:pPr>
        <w:pStyle w:val="Normal"/>
        <w:ind w:firstLine="708"/>
        <w:jc w:val="both"/>
        <w:rPr/>
      </w:pPr>
      <w:r>
        <w:rPr/>
        <w:t>Annak bizonyítására, hogy az olvasás soros feldolgozással történik, kísérleteket végeztek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Feladat: különböző hosszúságú szavakról el kellett dönteni, hogy értelemesek-e. Érvényesült a szóhosszúsági hatás. A hosszabbakról szignifikánsan hosszabb idő alatt döntötték el, hogy értelmesek-e.</w:t>
        <w:tab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b/>
          <w:bCs/>
          <w:i/>
          <w:iCs/>
          <w:sz w:val="28"/>
        </w:rPr>
        <w:t>Warrington és Shallice</w:t>
      </w:r>
      <w:r>
        <w:rPr>
          <w:b/>
          <w:bCs/>
          <w:sz w:val="28"/>
        </w:rPr>
        <w:t xml:space="preserve"> (19809 modellje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12"/>
        <w:jc w:val="both"/>
        <w:rPr/>
      </w:pPr>
      <w:r>
        <w:rPr/>
        <w:t>Ha az olvasó betűzve olvas, még nem teszi át a szót a szóforma rendszerbe. Ha a szóforma rendszert nem működik, nem tudja elkülöníteni az olvasó az érelemest az értelmetlentől. Ez történik, ha egy ismeretlen idegenszót kibetűzünk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8800</wp:posOffset>
                </wp:positionH>
                <wp:positionV relativeFrom="paragraph">
                  <wp:posOffset>-318770</wp:posOffset>
                </wp:positionV>
                <wp:extent cx="1828800" cy="9144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-25.1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57600</wp:posOffset>
                </wp:positionH>
                <wp:positionV relativeFrom="paragraph">
                  <wp:posOffset>138430</wp:posOffset>
                </wp:positionV>
                <wp:extent cx="4572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9pt" to="323.95pt,10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14800</wp:posOffset>
                </wp:positionH>
                <wp:positionV relativeFrom="paragraph">
                  <wp:posOffset>138430</wp:posOffset>
                </wp:positionV>
                <wp:extent cx="0" cy="11430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9pt" to="324pt,100.8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-90170</wp:posOffset>
                </wp:positionV>
                <wp:extent cx="2171700" cy="800100"/>
                <wp:effectExtent l="0" t="0" r="0" b="0"/>
                <wp:wrapNone/>
                <wp:docPr id="1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orai ortografiku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ldolgoz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-7.1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orai ortografiku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eldolg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57400</wp:posOffset>
                </wp:positionH>
                <wp:positionV relativeFrom="paragraph">
                  <wp:posOffset>-90170</wp:posOffset>
                </wp:positionV>
                <wp:extent cx="1371600" cy="457200"/>
                <wp:effectExtent l="0" t="0" r="0" b="0"/>
                <wp:wrapNone/>
                <wp:docPr id="10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rai ortografik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ldolgoz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7.1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rai ortografik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eldolg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43400</wp:posOffset>
                </wp:positionH>
                <wp:positionV relativeFrom="paragraph">
                  <wp:posOffset>162560</wp:posOffset>
                </wp:positionV>
                <wp:extent cx="1371600" cy="800100"/>
                <wp:effectExtent l="0" t="0" r="0" b="0"/>
                <wp:wrapNone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r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etűzve olvasá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12.8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r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betűzve olvasá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71700</wp:posOffset>
                </wp:positionH>
                <wp:positionV relativeFrom="paragraph">
                  <wp:posOffset>186690</wp:posOffset>
                </wp:positionV>
                <wp:extent cx="0" cy="685800"/>
                <wp:effectExtent l="38100" t="0" r="3873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7pt" to="171pt,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0</wp:posOffset>
                </wp:positionH>
                <wp:positionV relativeFrom="paragraph">
                  <wp:posOffset>186690</wp:posOffset>
                </wp:positionV>
                <wp:extent cx="0" cy="68580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7pt" to="180pt,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00300</wp:posOffset>
                </wp:positionH>
                <wp:positionV relativeFrom="paragraph">
                  <wp:posOffset>186690</wp:posOffset>
                </wp:positionV>
                <wp:extent cx="0" cy="6858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pt" to="189pt,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96520</wp:posOffset>
                </wp:positionV>
                <wp:extent cx="1143000" cy="342900"/>
                <wp:effectExtent l="0" t="0" r="0" b="0"/>
                <wp:wrapNone/>
                <wp:docPr id="11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árhuzam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.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árhuzam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54610</wp:posOffset>
                </wp:positionV>
                <wp:extent cx="1943100" cy="9144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.3pt;width:15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54610</wp:posOffset>
                </wp:positionV>
                <wp:extent cx="1943100" cy="9144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4.3pt;width:15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78740</wp:posOffset>
                </wp:positionV>
                <wp:extent cx="1600200" cy="457200"/>
                <wp:effectExtent l="0" t="0" r="0" b="0"/>
                <wp:wrapNone/>
                <wp:docPr id="11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izuális szó-form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ndsz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6.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izuális szó-form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nds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7600</wp:posOffset>
                </wp:positionH>
                <wp:positionV relativeFrom="paragraph">
                  <wp:posOffset>78740</wp:posOffset>
                </wp:positionV>
                <wp:extent cx="1714500" cy="457200"/>
                <wp:effectExtent l="0" t="0" r="0" b="0"/>
                <wp:wrapNone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űazonosítá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vizuáli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6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tűazonosítá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vizuál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1470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pt" to="278.95pt,8.1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102870</wp:posOffset>
                </wp:positionV>
                <wp:extent cx="0" cy="91440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pt" to="261pt,80.0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151130</wp:posOffset>
                </wp:positionV>
                <wp:extent cx="342900" cy="457200"/>
                <wp:effectExtent l="635" t="3175" r="381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9pt" to="125.95pt,4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151130</wp:posOffset>
                </wp:positionV>
                <wp:extent cx="342900" cy="457200"/>
                <wp:effectExtent l="3810" t="317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9pt" to="224.95pt,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</wp:posOffset>
                </wp:positionV>
                <wp:extent cx="1028700" cy="228600"/>
                <wp:effectExtent l="0" t="0" r="0" b="0"/>
                <wp:wrapNone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etűnév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4.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betűné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8900</wp:posOffset>
                </wp:positionH>
                <wp:positionV relativeFrom="paragraph">
                  <wp:posOffset>199390</wp:posOffset>
                </wp:positionV>
                <wp:extent cx="1485900" cy="4572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5.7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57700</wp:posOffset>
                </wp:positionH>
                <wp:positionV relativeFrom="paragraph">
                  <wp:posOffset>199390</wp:posOffset>
                </wp:positionV>
                <wp:extent cx="1600200" cy="4572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5.7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57900</wp:posOffset>
                </wp:positionH>
                <wp:positionV relativeFrom="paragraph">
                  <wp:posOffset>199390</wp:posOffset>
                </wp:positionV>
                <wp:extent cx="0" cy="4572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5.7pt" to="477pt,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90575</wp:posOffset>
                </wp:positionH>
                <wp:positionV relativeFrom="paragraph">
                  <wp:posOffset>189865</wp:posOffset>
                </wp:positionV>
                <wp:extent cx="1504950" cy="476250"/>
                <wp:effectExtent l="0" t="0" r="0" b="0"/>
                <wp:wrapNone/>
                <wp:docPr id="12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emantikai rendsz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4.9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zemantikai rends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6pt" to="197.9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3200</wp:posOffset>
                </wp:positionH>
                <wp:positionV relativeFrom="paragraph">
                  <wp:posOffset>109220</wp:posOffset>
                </wp:positionV>
                <wp:extent cx="1257300" cy="228600"/>
                <wp:effectExtent l="0" t="0" r="0" b="0"/>
                <wp:wrapNone/>
                <wp:docPr id="12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nológiai rendsz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8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nológiai rends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0</wp:posOffset>
                </wp:positionH>
                <wp:positionV relativeFrom="paragraph">
                  <wp:posOffset>109220</wp:posOffset>
                </wp:positionV>
                <wp:extent cx="1600200" cy="228600"/>
                <wp:effectExtent l="0" t="0" r="0" b="0"/>
                <wp:wrapNone/>
                <wp:docPr id="12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Auditív-verbális STM</w:t>
                            </w:r>
                            <w:r>
                              <w:rPr/>
                              <w:t xml:space="preserve"> ST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8.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Auditív-verbális STM</w:t>
                      </w:r>
                      <w:r>
                        <w:rPr/>
                        <w:t xml:space="preserve"> S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0</wp:posOffset>
                </wp:positionV>
                <wp:extent cx="2286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5pt" to="206.9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14800</wp:posOffset>
                </wp:positionH>
                <wp:positionV relativeFrom="paragraph">
                  <wp:posOffset>19050</wp:posOffset>
                </wp:positionV>
                <wp:extent cx="34290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5pt" to="350.95pt,1.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00400</wp:posOffset>
                </wp:positionH>
                <wp:positionV relativeFrom="paragraph">
                  <wp:posOffset>43180</wp:posOffset>
                </wp:positionV>
                <wp:extent cx="0" cy="45720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4pt" to="252pt,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71900</wp:posOffset>
                </wp:positionH>
                <wp:positionV relativeFrom="paragraph">
                  <wp:posOffset>157480</wp:posOffset>
                </wp:positionV>
                <wp:extent cx="342900" cy="571500"/>
                <wp:effectExtent l="0" t="0" r="444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4pt" to="323.95pt,57.35pt" stroked="t" o:allowincell="f" style="position:absolute;flip:x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14900</wp:posOffset>
                </wp:positionH>
                <wp:positionV relativeFrom="paragraph">
                  <wp:posOffset>157480</wp:posOffset>
                </wp:positionV>
                <wp:extent cx="0" cy="34290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pt" to="387pt,39.3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86200</wp:posOffset>
                </wp:positionH>
                <wp:positionV relativeFrom="paragraph">
                  <wp:posOffset>1905</wp:posOffset>
                </wp:positionV>
                <wp:extent cx="2171700" cy="12573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0.15pt;width:170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43400</wp:posOffset>
                </wp:positionH>
                <wp:positionV relativeFrom="paragraph">
                  <wp:posOffset>140335</wp:posOffset>
                </wp:positionV>
                <wp:extent cx="1371600" cy="571500"/>
                <wp:effectExtent l="0" t="0" r="0" b="0"/>
                <wp:wrapNone/>
                <wp:docPr id="13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d spelling eljárás (fordított betűzé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1.0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versed spelling eljárás (fordított betűzé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Kísérlet</w:t>
      </w:r>
      <w:r>
        <w:rPr/>
        <w:t xml:space="preserve"> ugyanaz, mint Pattersonéknál, de az eredménye más: nem tapasztaltak szóhosszúsági hatást.</w:t>
      </w:r>
    </w:p>
    <w:p>
      <w:pPr>
        <w:pStyle w:val="Normal"/>
        <w:ind w:firstLine="708"/>
        <w:jc w:val="both"/>
        <w:rPr/>
      </w:pPr>
      <w:r>
        <w:rPr/>
        <w:t>De: kiderült, hogy a szó-nemszó eldöntése a normál olvasóknak gyorsabban megy, mint a betegeknek, akik csak betűzve tudtak olvasni. A betűzve olvasó ugyanannyi idő alatt dönti el, hogy szó-e, ebből arra lehet következtetni, hogy a vizuális szóforma rendszerrel van gond.</w:t>
      </w:r>
    </w:p>
    <w:p>
      <w:pPr>
        <w:pStyle w:val="Normal"/>
        <w:ind w:firstLine="708"/>
        <w:jc w:val="both"/>
        <w:rPr/>
      </w:pPr>
      <w:r>
        <w:rPr/>
        <w:t>Vagyis konstrukciókat alkotnak a feldolgozás moduljairól, különböző összetételűeket, és a kísérletek meg a betegek tünetei alapján próbálják verifikálni, hogy mi történhet a feldolgozás közepette, mert a tudat számára ez az egész áthatolhatatlan. A korai ortográfikus feldolgozás egy szenzoros rendszer megfelelőj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3. </w:t>
      </w:r>
      <w:r>
        <w:rPr>
          <w:b/>
          <w:bCs/>
          <w:i/>
          <w:iCs/>
          <w:sz w:val="28"/>
        </w:rPr>
        <w:t>Coltheart</w:t>
      </w:r>
      <w:r>
        <w:rPr>
          <w:b/>
          <w:bCs/>
          <w:sz w:val="28"/>
        </w:rPr>
        <w:t xml:space="preserve"> 1999 DCR modellje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/>
      </w:pPr>
      <w:r>
        <w:rPr/>
        <w:t>(Sajnos egyelőre ennyi információ van róla, még igyekszem pótolni, semmit nem mondott róla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00400</wp:posOffset>
                </wp:positionH>
                <wp:positionV relativeFrom="paragraph">
                  <wp:posOffset>24130</wp:posOffset>
                </wp:positionV>
                <wp:extent cx="0" cy="34290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9pt" to="252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43200</wp:posOffset>
                </wp:positionH>
                <wp:positionV relativeFrom="paragraph">
                  <wp:posOffset>-204470</wp:posOffset>
                </wp:positionV>
                <wp:extent cx="1600200" cy="342900"/>
                <wp:effectExtent l="0" t="0" r="0" b="0"/>
                <wp:wrapNone/>
                <wp:docPr id="13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yomtatott szöv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16.1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yomtatott szöv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10155</wp:posOffset>
                </wp:positionH>
                <wp:positionV relativeFrom="paragraph">
                  <wp:posOffset>158115</wp:posOffset>
                </wp:positionV>
                <wp:extent cx="1609090" cy="580390"/>
                <wp:effectExtent l="0" t="0" r="0" b="0"/>
                <wp:wrapNone/>
                <wp:docPr id="13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zuális jegy egység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12.4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zuális jegy egység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86100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5pt" to="243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14700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38100" r="3810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5pt" to="261pt,36.4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3055</wp:posOffset>
                </wp:positionH>
                <wp:positionV relativeFrom="paragraph">
                  <wp:posOffset>50165</wp:posOffset>
                </wp:positionV>
                <wp:extent cx="1151890" cy="351790"/>
                <wp:effectExtent l="0" t="0" r="0" b="0"/>
                <wp:wrapNone/>
                <wp:docPr id="14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ű egység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9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tű egység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14600</wp:posOffset>
                </wp:positionH>
                <wp:positionV relativeFrom="paragraph">
                  <wp:posOffset>193040</wp:posOffset>
                </wp:positionV>
                <wp:extent cx="228600" cy="228600"/>
                <wp:effectExtent l="0" t="635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2pt" to="215.95pt,33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886200</wp:posOffset>
                </wp:positionH>
                <wp:positionV relativeFrom="paragraph">
                  <wp:posOffset>193040</wp:posOffset>
                </wp:positionV>
                <wp:extent cx="685800" cy="914400"/>
                <wp:effectExtent l="3810" t="3175" r="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2pt" to="359.95pt,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43200</wp:posOffset>
                </wp:positionH>
                <wp:positionV relativeFrom="paragraph">
                  <wp:posOffset>193040</wp:posOffset>
                </wp:positionV>
                <wp:extent cx="342900" cy="342900"/>
                <wp:effectExtent l="38100" t="38100" r="3810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2pt" to="242.95pt,42.1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76475</wp:posOffset>
                </wp:positionH>
                <wp:positionV relativeFrom="paragraph">
                  <wp:posOffset>117475</wp:posOffset>
                </wp:positionV>
                <wp:extent cx="1276350" cy="476250"/>
                <wp:effectExtent l="0" t="0" r="0" b="0"/>
                <wp:wrapNone/>
                <wp:docPr id="14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tográfikus lexik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9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tográfikus lexik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0" t="635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8pt" to="170.95pt,22.7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200400</wp:posOffset>
                </wp:positionH>
                <wp:positionV relativeFrom="paragraph">
                  <wp:posOffset>85090</wp:posOffset>
                </wp:positionV>
                <wp:extent cx="0" cy="68580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7pt" to="252pt,6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71600</wp:posOffset>
                </wp:positionH>
                <wp:positionV relativeFrom="paragraph">
                  <wp:posOffset>199390</wp:posOffset>
                </wp:positionV>
                <wp:extent cx="914400" cy="914400"/>
                <wp:effectExtent l="0" t="0" r="0" b="0"/>
                <wp:wrapNone/>
                <wp:docPr id="14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emantikai lexik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5.7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zemantikai lexik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52855</wp:posOffset>
                </wp:positionH>
                <wp:positionV relativeFrom="paragraph">
                  <wp:posOffset>194945</wp:posOffset>
                </wp:positionV>
                <wp:extent cx="1380490" cy="694690"/>
                <wp:effectExtent l="0" t="0" r="0" b="0"/>
                <wp:wrapNone/>
                <wp:docPr id="14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emantikai lexik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15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zemantikai lexik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10355</wp:posOffset>
                </wp:positionH>
                <wp:positionV relativeFrom="paragraph">
                  <wp:posOffset>104775</wp:posOffset>
                </wp:positionV>
                <wp:extent cx="1609090" cy="466090"/>
                <wp:effectExtent l="0" t="0" r="0" b="0"/>
                <wp:wrapNone/>
                <wp:docPr id="14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PC szabályok</w:t>
                            </w:r>
                          </w:p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  <w:t>(Általános feldolgozás?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8.2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PC szabályok</w:t>
                      </w:r>
                    </w:p>
                    <w:p>
                      <w:pPr>
                        <w:pStyle w:val="Szvegtrzs2"/>
                        <w:rPr/>
                      </w:pPr>
                      <w:r>
                        <w:rPr/>
                        <w:t>(Általános feldolgozás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52855</wp:posOffset>
                </wp:positionH>
                <wp:positionV relativeFrom="paragraph">
                  <wp:posOffset>104775</wp:posOffset>
                </wp:positionV>
                <wp:extent cx="216535" cy="237490"/>
                <wp:effectExtent l="0" t="0" r="0" b="0"/>
                <wp:wrapNone/>
                <wp:docPr id="15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7pt;mso-wrap-distance-left:9.05pt;mso-wrap-distance-right:9.05pt;mso-wrap-distance-top:0pt;mso-wrap-distance-bottom:0pt;margin-top:8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00500</wp:posOffset>
                </wp:positionH>
                <wp:positionV relativeFrom="paragraph">
                  <wp:posOffset>157480</wp:posOffset>
                </wp:positionV>
                <wp:extent cx="457200" cy="1371600"/>
                <wp:effectExtent l="12065" t="1905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4pt" to="350.95pt,1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14500</wp:posOffset>
                </wp:positionH>
                <wp:positionV relativeFrom="paragraph">
                  <wp:posOffset>181610</wp:posOffset>
                </wp:positionV>
                <wp:extent cx="228600" cy="228600"/>
                <wp:effectExtent l="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3pt" to="152.95pt,3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38100" t="38100" r="3810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pt" to="134.95pt,25.1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47875</wp:posOffset>
                </wp:positionH>
                <wp:positionV relativeFrom="paragraph">
                  <wp:posOffset>81915</wp:posOffset>
                </wp:positionV>
                <wp:extent cx="1847850" cy="590550"/>
                <wp:effectExtent l="0" t="0" r="0" b="0"/>
                <wp:wrapNone/>
                <wp:docPr id="15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nológiai lexik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6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nológiai lexik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81855</wp:posOffset>
                </wp:positionH>
                <wp:positionV relativeFrom="paragraph">
                  <wp:posOffset>111760</wp:posOffset>
                </wp:positionV>
                <wp:extent cx="1266190" cy="808990"/>
                <wp:effectExtent l="0" t="0" r="0" b="0"/>
                <wp:wrapNone/>
                <wp:docPr id="15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rkentő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átló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8.8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rkentő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átl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72100</wp:posOffset>
                </wp:positionH>
                <wp:positionV relativeFrom="paragraph">
                  <wp:posOffset>26035</wp:posOffset>
                </wp:positionV>
                <wp:extent cx="457200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05pt" to="458.9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86100</wp:posOffset>
                </wp:positionH>
                <wp:positionV relativeFrom="paragraph">
                  <wp:posOffset>50165</wp:posOffset>
                </wp:positionV>
                <wp:extent cx="342900" cy="571500"/>
                <wp:effectExtent l="635" t="0" r="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95pt" to="269.95pt,48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43200</wp:posOffset>
                </wp:positionH>
                <wp:positionV relativeFrom="paragraph">
                  <wp:posOffset>164465</wp:posOffset>
                </wp:positionV>
                <wp:extent cx="228600" cy="342900"/>
                <wp:effectExtent l="38100" t="38100" r="3810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95pt" to="233.95pt,39.9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257800</wp:posOffset>
                </wp:positionH>
                <wp:positionV relativeFrom="paragraph">
                  <wp:posOffset>164465</wp:posOffset>
                </wp:positionV>
                <wp:extent cx="571500" cy="0"/>
                <wp:effectExtent l="38100" t="38100" r="3810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95pt" to="458.95pt,12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33675</wp:posOffset>
                </wp:positionH>
                <wp:positionV relativeFrom="paragraph">
                  <wp:posOffset>-1270</wp:posOffset>
                </wp:positionV>
                <wp:extent cx="1733550" cy="590550"/>
                <wp:effectExtent l="0" t="0" r="0" b="0"/>
                <wp:wrapNone/>
                <wp:docPr id="16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néma egység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1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néma egység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71800</wp:posOffset>
                </wp:positionH>
                <wp:positionV relativeFrom="paragraph">
                  <wp:posOffset>170815</wp:posOffset>
                </wp:positionV>
                <wp:extent cx="0" cy="45720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45pt" to="234pt,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43200</wp:posOffset>
                </wp:positionH>
                <wp:positionV relativeFrom="paragraph">
                  <wp:posOffset>104775</wp:posOffset>
                </wp:positionV>
                <wp:extent cx="1714500" cy="457200"/>
                <wp:effectExtent l="0" t="0" r="0" b="0"/>
                <wp:wrapNone/>
                <wp:docPr id="16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zé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8.2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szé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Kognitív szigorlat </w:t>
    </w:r>
    <w:r>
      <w:rPr>
        <w:b/>
        <w:bCs/>
        <w:sz w:val="20"/>
      </w:rPr>
      <w:t>Bernáth 6. Számfeldolgozás, olvasásértés</w:t>
    </w:r>
    <w:r>
      <w:rPr>
        <w:sz w:val="20"/>
      </w:rPr>
      <w:t xml:space="preserve"> Dorn K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24"/>
    </w:rPr>
  </w:style>
  <w:style w:type="character" w:styleId="WW8NumSt2z0">
    <w:name w:val="WW8NumSt2z0"/>
    <w:qFormat/>
    <w:rPr>
      <w:rFonts w:ascii="Arial" w:hAnsi="Arial" w:cs="Arial"/>
      <w:sz w:val="28"/>
    </w:rPr>
  </w:style>
  <w:style w:type="character" w:styleId="WW8NumSt3z0">
    <w:name w:val="WW8NumSt3z0"/>
    <w:qFormat/>
    <w:rPr>
      <w:rFonts w:ascii="Arial" w:hAnsi="Arial" w:cs="Arial"/>
      <w:sz w:val="20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32"/>
    </w:rPr>
  </w:style>
  <w:style w:type="character" w:styleId="WW8NumSt5z0">
    <w:name w:val="WW8NumSt5z0"/>
    <w:qFormat/>
    <w:rPr>
      <w:rFonts w:ascii="Arial" w:hAnsi="Arial" w:cs="Arial"/>
      <w:sz w:val="20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sz w:val="24"/>
    </w:rPr>
  </w:style>
  <w:style w:type="character" w:styleId="WW8NumSt7z0">
    <w:name w:val="WW8NumSt7z0"/>
    <w:qFormat/>
    <w:rPr>
      <w:rFonts w:ascii="Times New Roman" w:hAnsi="Times New Roman" w:cs="Times New Roman"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Szvegtrzs3">
    <w:name w:val="Szövegtörzs 3"/>
    <w:basedOn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7:37:00Z</dcterms:created>
  <dc:creator>Lektoratus-Edit</dc:creator>
  <dc:description/>
  <dc:language>en-US</dc:language>
  <cp:lastModifiedBy>Edit</cp:lastModifiedBy>
  <cp:lastPrinted>2004-01-31T19:03:00Z</cp:lastPrinted>
  <dcterms:modified xsi:type="dcterms:W3CDTF">2004-02-02T07:56:00Z</dcterms:modified>
  <cp:revision>3</cp:revision>
  <dc:subject/>
  <dc:title>McCloskey számfeldolgozási modellje </dc:title>
</cp:coreProperties>
</file>