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z elhárító mechanizmusok formá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In: Kulcsár Zsuzsa: Korai személyiségfejlődés és énfunkciók. TK. 1992. 52-67.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ernberg:</w:t>
      </w:r>
      <w:r>
        <w:rPr/>
        <w:t xml:space="preserve"> modern analitikus, aki a tárgykapcsolati elmélet képviselője. Kognitív analitikus fejlődési elméletet dolgozott ki, Magyarországon sokan használják a fogalmait. A könyv az ő rendszerét ismerteti az elhárító mechanizmusokra vonatkozó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efiníció:</w:t>
      </w:r>
      <w:r>
        <w:rPr/>
        <w:t xml:space="preserve"> az </w:t>
      </w:r>
      <w:r>
        <w:rPr>
          <w:u w:val="single"/>
        </w:rPr>
        <w:t>elhárító mechanizmus</w:t>
      </w:r>
      <w:r>
        <w:rPr/>
        <w:t xml:space="preserve"> olyan kognitív eljárás, amelynek segítségével a tudatból kiszoríthatók az ént fenyegető, veszélyes tartalm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Két típusa:</w:t>
      </w:r>
      <w:r>
        <w:rPr/>
        <w:t xml:space="preserve"> a primitív és a komplex elhárító mechanizmusok.</w:t>
      </w:r>
    </w:p>
    <w:p>
      <w:pPr>
        <w:pStyle w:val="Normal"/>
        <w:jc w:val="both"/>
        <w:rPr/>
      </w:pPr>
      <w:r>
        <w:rPr>
          <w:b/>
        </w:rPr>
        <w:t>Különbségük:</w:t>
      </w:r>
      <w:r>
        <w:rPr/>
        <w:t xml:space="preserve"> az énszerveződés szintjében van. A primitív elhárító mechanizmusok az én- differenciálódás előtti korai időszakban keletkeznek, a komplexek később, amikor az én, az ösztönén és a felettes én már létrejött és aktívan működik. Kernbergnél ez kb. a hároméves kort követően, az ödipális szakaszban alakul ki.</w:t>
      </w:r>
    </w:p>
    <w:p>
      <w:pPr>
        <w:pStyle w:val="Normal"/>
        <w:jc w:val="both"/>
        <w:rPr/>
      </w:pPr>
      <w:r>
        <w:rPr/>
        <w:t xml:space="preserve">Minkét elhárító mechanizmus fajtának létezik egy – egy úgynevezett </w:t>
      </w:r>
      <w:r>
        <w:rPr>
          <w:b/>
        </w:rPr>
        <w:t>alapformája</w:t>
      </w:r>
      <w:r>
        <w:rPr/>
        <w:t>. Azt az eljárást nevezi így, amiből a többi forma abban a típusban levezet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Akkor most nézzük részletese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. Hasítás alapú primitív elhárítási mechanizmus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1. Hasítás </w:t>
      </w:r>
      <w:r>
        <w:rPr/>
        <w:t>– ez az alapformája, erre épül rá a többi primitív e.m.</w:t>
      </w:r>
    </w:p>
    <w:p>
      <w:pPr>
        <w:pStyle w:val="Normal"/>
        <w:jc w:val="both"/>
        <w:rPr/>
      </w:pPr>
      <w:r>
        <w:rPr/>
        <w:t>A hasítás egy énvédő eljárás, olyankor működik, amikor egy jelentős valakire vagy valamire vonatkozóan csak egyfajta élményt tud az egyén megélni. Ilyenkor az ellentmondást nem tudja vállalni, ki kell szorítani a tudatból azt, ami pl. nem csak jó valakiben. Célja: a jó tárgy védelme, azaz, hogy ami fontos - és valószínűleg nélkülözhetetlen - ebben a korai időszakban, az legyen egyértelmű.</w:t>
      </w:r>
    </w:p>
    <w:p>
      <w:pPr>
        <w:pStyle w:val="Normal"/>
        <w:jc w:val="both"/>
        <w:rPr/>
      </w:pPr>
      <w:r>
        <w:rPr/>
        <w:t>Így a konfliktusokkal kapcsolatos szorongás kontrollálható.</w:t>
      </w:r>
    </w:p>
    <w:p>
      <w:pPr>
        <w:pStyle w:val="Normal"/>
        <w:jc w:val="both"/>
        <w:rPr/>
      </w:pPr>
      <w:r>
        <w:rPr/>
        <w:t>Konstruktív formája: pl. a hit élmény vagy határhelyzetekben az egyoldalú látásmó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Primitív idealizáció </w:t>
      </w:r>
    </w:p>
    <w:p>
      <w:pPr>
        <w:pStyle w:val="Normal"/>
        <w:jc w:val="both"/>
        <w:rPr/>
      </w:pPr>
      <w:r>
        <w:rPr/>
        <w:t>A személy a külső tárgy jó tulajdonságait irreálisan felfokozza. Alapállása: „A világ rossz, de te majd megmentesz engem.” Következménye: irreális elvárások a tárggyal szemben. Patológiás, ha a személy így lemond a cselekvősről és vele a felelősségről.</w:t>
      </w:r>
    </w:p>
    <w:p>
      <w:pPr>
        <w:pStyle w:val="Normal"/>
        <w:jc w:val="both"/>
        <w:rPr/>
      </w:pPr>
      <w:r>
        <w:rPr/>
        <w:t>Konstruktív formája: kapcsolat a transzcendenssel, humán értékképzés, ami az értékkövető magatartás alap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Projektív identifikáció vagy primitív projekció </w:t>
      </w:r>
    </w:p>
    <w:p>
      <w:pPr>
        <w:pStyle w:val="Normal"/>
        <w:jc w:val="both"/>
        <w:rPr/>
      </w:pPr>
      <w:r>
        <w:rPr/>
        <w:t>Impulzustulajdonítás, aminek lépése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személy átéli saját belső impulzusát mint egy másik személy késztetésété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élelemmel viszonyul ehhe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ntrollálni akarja a másikat – valójában rajta keresztül saját magát</w:t>
      </w:r>
    </w:p>
    <w:p>
      <w:pPr>
        <w:pStyle w:val="Normal"/>
        <w:jc w:val="both"/>
        <w:rPr/>
      </w:pPr>
      <w:r>
        <w:rPr/>
        <w:t>Fontos: elkülöníteni ezt a formát a projekciótól. Ott már elfojtás is van, és azt követi a kivetítés, itt kivetítéssel indul, nincs elfojtá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Tagadás </w:t>
      </w:r>
    </w:p>
    <w:p>
      <w:pPr>
        <w:pStyle w:val="Normal"/>
        <w:jc w:val="both"/>
        <w:rPr/>
      </w:pPr>
      <w:r>
        <w:rPr/>
        <w:t>Minden hasítás tagadás is egyben, de itt egy olyan tagadásról van szó, amikor nem a tartalmakat, hanem az érzelmet tagadja a személy, ami lehet erős szükséglet, érzelem vagy veszély. Nem veszi tudomásul a realitást, kizárja magából egy fontos részét a világnak. Ha túl sok élményre vonatkozik, megszűnik a kapcsolat a világgal, és pszichotikussá váli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Omnipotencia és devalválás </w:t>
      </w:r>
    </w:p>
    <w:p>
      <w:pPr>
        <w:pStyle w:val="Normal"/>
        <w:jc w:val="both"/>
        <w:rPr/>
      </w:pPr>
      <w:r>
        <w:rPr/>
        <w:t>Önmaga mind mindenható, grandiózus, megszállott szelfként való átélése. Együttjár a másik leértékelésével, ezért hívjuk devalválásnak is. Lehet leértékelni szenvedést, veszélyt is. Ez a nárcizmus.</w:t>
      </w:r>
    </w:p>
    <w:p>
      <w:pPr>
        <w:pStyle w:val="Normal"/>
        <w:jc w:val="both"/>
        <w:rPr/>
      </w:pPr>
      <w:r>
        <w:rPr/>
        <w:t>Konstruktív formája: többek szerint szükségszerű eleme a fejlődésnek. Jung azt mondja, gyógyító hatású. Valószínűleg ez az alapja a segítő szakmák motivációi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I. Elfojtás alapú, komplex elhárító mechanizmus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1. Elfojtás </w:t>
      </w:r>
      <w:r>
        <w:rPr/>
        <w:t>lásd Méreiné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Meg nem történtté tevés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Kényszerreakció, amivel a korábbi gondolatokat, szavakat, gesztusokat kizárja a tudatból, és helyére ellentétes tartalmúakat hív elő. Ez két egymást követő aktus: elfojtás és ellentétes pólusba fordítás. Pl.: a bántalmazó szülő idealizál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Reakcióképzés</w:t>
      </w:r>
      <w:r>
        <w:rPr/>
        <w:t xml:space="preserve"> lásd Méreiné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Racionalizálás</w:t>
      </w:r>
    </w:p>
    <w:p>
      <w:pPr>
        <w:pStyle w:val="Normal"/>
        <w:jc w:val="both"/>
        <w:rPr/>
      </w:pPr>
      <w:r>
        <w:rPr/>
        <w:t>Célja, hogy az érzelmeket más motivációhoz kapcsoljuk, mint amelyek ténylegesen mozgósították. Magyarázatot találni olyan attitűdre, akcióra vagy gondolatra, aminek valós motívumát el kell fojtani.  Ezzel a környezet számára elfogadhatóvá, etikussá, szociálisan pozitívvá tesszük a viselkedést vagy a feszültséget. Pl.: A gyerekét megverő szülő: „azért teszem, mert szeretlek”. Szorongáscsökkentő eljárás.</w:t>
      </w:r>
    </w:p>
    <w:p>
      <w:pPr>
        <w:pStyle w:val="Normal"/>
        <w:jc w:val="both"/>
        <w:rPr/>
      </w:pPr>
      <w:r>
        <w:rPr/>
        <w:t>Sok más elhárító mechanizmussal társulhat. Pl.: elfojtás → reakcióképzés → racionalizálás történek, ha egy tartalom elfojtásra kerül, ráépül egy másik cselekvés, és azt jól megmagyarázza a személy.</w:t>
      </w:r>
    </w:p>
    <w:p>
      <w:pPr>
        <w:pStyle w:val="Normal"/>
        <w:jc w:val="both"/>
        <w:rPr/>
      </w:pPr>
      <w:r>
        <w:rPr/>
        <w:t>Konstruktív formája: akár gyógyító is lehet, ha sikerül elfogadtatni a személlyel egy történést megfelelő magyarázattal. Pl.: Azért vannak tünetei, mert ez meg ez történt v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Intellektualizáció </w:t>
      </w:r>
    </w:p>
    <w:p>
      <w:pPr>
        <w:pStyle w:val="Normal"/>
        <w:jc w:val="both"/>
        <w:rPr/>
      </w:pPr>
      <w:r>
        <w:rPr/>
        <w:t>Affektívből intellektuális síkra teszi át a személy az élményeit általa. Ilyen pl. amikor a beteg elmegy a pszichológushoz, és okosan diagnosztizálja magát, de nincsenek adekvát érzelmek és feszültségek a történet mellett. Üres verbalizáció, amiből a lényeg hiányzik.</w:t>
      </w:r>
    </w:p>
    <w:p>
      <w:pPr>
        <w:pStyle w:val="Normal"/>
        <w:jc w:val="both"/>
        <w:rPr/>
      </w:pPr>
      <w:r>
        <w:rPr/>
        <w:t>Az intellektualizáció másik pólusa az acting out. Ez a feszültségek azonnali, kontrollálatlan viselkedéses lereagálása. A kontinuumon való mozgás a semmi érzelem, csak gondolattól a semmi gondolat, csak indulat felé hal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 Izoláció</w:t>
      </w:r>
      <w:r>
        <w:rPr/>
        <w:t xml:space="preserve"> lásd Méreinél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Fejlődés szigorlat: Analitikus fejlődéslélektan/1 2003 szeptemb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1:45:00Z</dcterms:created>
  <dc:creator>Jakab Julianna</dc:creator>
  <dc:description/>
  <dc:language>en-US</dc:language>
  <cp:lastModifiedBy>Edit</cp:lastModifiedBy>
  <cp:lastPrinted>2003-10-06T16:46:00Z</cp:lastPrinted>
  <dcterms:modified xsi:type="dcterms:W3CDTF">2003-12-02T11:45:00Z</dcterms:modified>
  <cp:revision>2</cp:revision>
  <dc:subject/>
  <dc:title>Az elhárító mechanizmusok formái</dc:title>
</cp:coreProperties>
</file>