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z én és a korai tárgykapcsolatok. Önfenntartó funkciók és szociális szimbiózis.</w:t>
      </w:r>
    </w:p>
    <w:p>
      <w:pPr>
        <w:pStyle w:val="Heading1"/>
        <w:rPr/>
      </w:pPr>
      <w:r>
        <w:rPr/>
        <w:t xml:space="preserve">Péley / Analitikus fejlődéslélektan szigorlat / </w:t>
      </w:r>
      <w:r>
        <w:rPr>
          <w:b/>
        </w:rPr>
        <w:t>8.b.</w:t>
      </w:r>
      <w:r>
        <w:rPr/>
        <w:t xml:space="preserve"> tétel</w:t>
      </w:r>
    </w:p>
    <w:p>
      <w:pPr>
        <w:pStyle w:val="Heading2"/>
        <w:pBdr>
          <w:bottom w:val="single" w:sz="6" w:space="1" w:color="000000"/>
        </w:pBdr>
        <w:rPr/>
      </w:pPr>
      <w:r>
        <w:rPr/>
        <w:t>Horváth Ferencné Lakner Magdoln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357" w:hanging="360"/>
        <w:jc w:val="both"/>
        <w:rPr>
          <w:b/>
          <w:b/>
          <w:sz w:val="26"/>
        </w:rPr>
      </w:pPr>
      <w:r>
        <w:rPr>
          <w:b/>
          <w:sz w:val="26"/>
        </w:rPr>
        <w:t>A korai tárgykapcsolatok problémája</w:t>
      </w:r>
    </w:p>
    <w:p>
      <w:pPr>
        <w:pStyle w:val="Normal"/>
        <w:ind w:left="35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357" w:hanging="0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Az elméletek alapvetően megkülönböztetik a biológiai és a pszichológiai szükségleteket, megegyeznek a biológiai vonal elsődlegességében.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Freud</w:t>
      </w:r>
      <w:r>
        <w:rPr>
          <w:sz w:val="26"/>
        </w:rPr>
        <w:t>: önfenntartó ösztönök differenciációjaként jelenik meg az anya, mint szexuális jelentésű tárgy – ez lesz a kapcsolat kezdete.</w:t>
      </w:r>
    </w:p>
    <w:p>
      <w:pPr>
        <w:pStyle w:val="Normal"/>
        <w:ind w:left="357" w:hanging="0"/>
        <w:jc w:val="both"/>
        <w:rPr>
          <w:sz w:val="26"/>
        </w:rPr>
      </w:pPr>
      <w:r>
        <w:rPr>
          <w:sz w:val="26"/>
        </w:rPr>
        <w:t>Freud szerint a folyamat két összetevője:</w:t>
      </w:r>
    </w:p>
    <w:p>
      <w:pPr>
        <w:pStyle w:val="Szvegtrzsbehzssal2"/>
        <w:spacing w:lineRule="auto" w:line="240"/>
        <w:rPr/>
      </w:pPr>
      <w:r>
        <w:rPr/>
        <w:t>1. biológiai oldal:</w:t>
        <w:tab/>
        <w:t>a gyereknek szüksége van a tárgyra (madártojás állapot)</w:t>
      </w:r>
    </w:p>
    <w:p>
      <w:pPr>
        <w:pStyle w:val="Normal"/>
        <w:ind w:left="4245" w:hanging="2130"/>
        <w:jc w:val="both"/>
        <w:rPr>
          <w:sz w:val="26"/>
        </w:rPr>
      </w:pPr>
      <w:r>
        <w:rPr>
          <w:sz w:val="26"/>
        </w:rPr>
        <w:t>2. pszi. oldal:</w:t>
        <w:tab/>
        <w:t>a gyerek szereti a tárgyat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Freud a tárgyhoz való viszonyulást különíti el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Anna Freud</w:t>
      </w:r>
      <w:r>
        <w:rPr>
          <w:sz w:val="26"/>
        </w:rPr>
        <w:t>: a függetlenedési fejlődési vonal mentén ragadja meg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duálúnió (biológiai oldal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szükségletkielégítő kapcsolat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résztárgy (pszi. oldal)</w:t>
      </w:r>
    </w:p>
    <w:p>
      <w:pPr>
        <w:pStyle w:val="Normal"/>
        <w:ind w:left="2496" w:hanging="0"/>
        <w:jc w:val="both"/>
        <w:rPr>
          <w:sz w:val="26"/>
        </w:rPr>
      </w:pPr>
      <w:r>
        <w:rPr>
          <w:sz w:val="26"/>
        </w:rPr>
        <w:t>Fokozatai:</w:t>
        <w:tab/>
        <w:t>- teljes egocentrizmus</w:t>
      </w:r>
    </w:p>
    <w:p>
      <w:pPr>
        <w:pStyle w:val="Normal"/>
        <w:ind w:left="4251" w:hanging="0"/>
        <w:jc w:val="both"/>
        <w:rPr>
          <w:sz w:val="26"/>
        </w:rPr>
      </w:pPr>
      <w:r>
        <w:rPr>
          <w:sz w:val="26"/>
        </w:rPr>
        <w:t>- más gyereket tárgyként kezel</w:t>
      </w:r>
    </w:p>
    <w:p>
      <w:pPr>
        <w:pStyle w:val="Normal"/>
        <w:ind w:left="4251" w:hanging="0"/>
        <w:jc w:val="both"/>
        <w:rPr>
          <w:sz w:val="26"/>
        </w:rPr>
      </w:pPr>
      <w:r>
        <w:rPr>
          <w:sz w:val="26"/>
        </w:rPr>
        <w:t xml:space="preserve">- más gy.-et eszközként (segítségként) kezel </w:t>
      </w:r>
    </w:p>
    <w:p>
      <w:pPr>
        <w:pStyle w:val="Szvegtrzsbehzssal3"/>
        <w:rPr/>
      </w:pPr>
      <w:r>
        <w:rPr/>
        <w:t>- más gy.-et partnerként kezel, van azonosulás, empátia, méltányolás</w:t>
      </w:r>
    </w:p>
    <w:p>
      <w:pPr>
        <w:pStyle w:val="Normal"/>
        <w:ind w:left="4251" w:hanging="0"/>
        <w:jc w:val="both"/>
        <w:rPr>
          <w:sz w:val="26"/>
        </w:rPr>
      </w:pPr>
      <w:r>
        <w:rPr>
          <w:sz w:val="26"/>
        </w:rPr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alkalmas a szociális kapcsolatr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Melanie Klein</w:t>
      </w:r>
      <w:r>
        <w:rPr>
          <w:sz w:val="26"/>
        </w:rPr>
        <w:t>: a tárgykapcsolat megalapozója. Szerinte rögtön a születés után is van már énje a gyermeknek, mely képes szorongást átélni, elhárító mechanizmusokat működtetni és tárgykapcsolatokra is képes.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Ez a három karaktere adja a pozíciókat: skizoid – paranoid – depresszív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Az ilyen primer tárgyszeretet biológiai alapú, ösztönös és kölcsönös anya és gyermeke közt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Margaret Mahler</w:t>
      </w:r>
      <w:r>
        <w:rPr>
          <w:sz w:val="26"/>
        </w:rPr>
        <w:t>: normál autisztikus fázisában nem szerepel a tárgy, nincs tárgykatexis sem, és nincs anya, mint tárgy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Spitz</w:t>
      </w:r>
      <w:r>
        <w:rPr>
          <w:sz w:val="26"/>
        </w:rPr>
        <w:t>: három szakaszt különít el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árgynélküli v. differenciálatlan szakas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tárgyelőfok vagy résztárgy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árgyállandóság.</w:t>
      </w:r>
      <w:r>
        <w:br w:type="page"/>
      </w:r>
    </w:p>
    <w:p>
      <w:pPr>
        <w:pStyle w:val="Normal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  <w:t>Budapesti Iskola</w:t>
      </w:r>
    </w:p>
    <w:p>
      <w:pPr>
        <w:pStyle w:val="Normal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Bálint Mihály</w:t>
      </w:r>
      <w:r>
        <w:rPr>
          <w:sz w:val="26"/>
        </w:rPr>
        <w:t>: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A csecsemő élete egy primitív tárgyszeretettel kezdődik, a későbbi tárgykapcsolatok ebből vezethetők le. Ezek biológiai alapja az anya – gyermek duálúniója, egy kölcsönös függőségi viszony, melyben kölcsönösen kielégítik egymás szükségleteit. A társadalom túl hamar szétszakítja ezt a kapcsolatot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Hermann Imre</w:t>
      </w:r>
      <w:r>
        <w:rPr>
          <w:sz w:val="26"/>
        </w:rPr>
        <w:t>: a túl korai elválasztás miatt a megkapaszkodást más pótolja: Moro-féle átkaroló reflex, alvó helyzet, kéz-száj erotika, stb. Elveti a primer nárcizmus elméletét, helyette a megkapaszkodást tekintette a későbbi tárgykapcsolatok alapjának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Bálint Alice</w:t>
      </w:r>
      <w:r>
        <w:rPr>
          <w:sz w:val="26"/>
        </w:rPr>
        <w:t>: a „primer egoisztikus szeretet” elve: anya és gyermeke libidinálisan egyenlőek, kölcsönösen elégítik ki egymás vágyait, nincs különbség a saját és a másik vágyai között, nincs testi elkülönülés érzése.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i/>
          <w:sz w:val="26"/>
        </w:rPr>
        <w:t></w:t>
      </w:r>
      <w:r>
        <w:rPr>
          <w:i/>
          <w:sz w:val="26"/>
        </w:rPr>
        <w:t xml:space="preserve"> </w:t>
      </w:r>
      <w:r>
        <w:rPr>
          <w:i/>
          <w:sz w:val="26"/>
        </w:rPr>
        <w:t>A Budapesti Iskola elveti a primer nárcizmus elvét. A primer tárgyszeretethez nem kapcsolnak egyetlen erogén zónát sem. A magzat számára a külvilág nem differenciálódott, nincsenek benne objektek, a külvilág és az individuum kölcsönösen áthatolnak egymáson, egy harmonikus összeolvadásban léteznek.</w:t>
      </w:r>
    </w:p>
    <w:p>
      <w:pPr>
        <w:pStyle w:val="Normal"/>
        <w:ind w:left="426" w:hanging="0"/>
        <w:jc w:val="both"/>
        <w:rPr>
          <w:i/>
          <w:i/>
          <w:sz w:val="26"/>
        </w:rPr>
      </w:pPr>
      <w:r>
        <w:rPr>
          <w:i/>
          <w:sz w:val="26"/>
        </w:rPr>
        <w:tab/>
        <w:t>A születés = trauma. Felborul az egyensúlyi helyzet, kezdenek megjelenni a külvilág objektjei és kezd kialakulni az én is.</w:t>
      </w:r>
    </w:p>
    <w:p>
      <w:pPr>
        <w:pStyle w:val="Normal"/>
        <w:ind w:left="426" w:hanging="0"/>
        <w:jc w:val="both"/>
        <w:rPr/>
      </w:pPr>
      <w:r>
        <w:rPr>
          <w:i/>
          <w:sz w:val="26"/>
        </w:rPr>
        <w:tab/>
        <w:t xml:space="preserve">Egyes objektek megtarthatják primer megszállásukat, ezek lesznek a primer objektek </w:t>
      </w:r>
      <w:r>
        <w:rPr>
          <w:rFonts w:eastAsia="Symbol" w:cs="Symbol" w:ascii="Symbol" w:hAnsi="Symbol"/>
          <w:i/>
          <w:sz w:val="26"/>
        </w:rPr>
        <w:t></w:t>
      </w:r>
      <w:r>
        <w:rPr>
          <w:i/>
          <w:sz w:val="26"/>
        </w:rPr>
        <w:t xml:space="preserve"> anya!</w:t>
      </w:r>
    </w:p>
    <w:p>
      <w:pPr>
        <w:pStyle w:val="Normal"/>
        <w:ind w:left="426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Winnicott</w:t>
      </w:r>
      <w:r>
        <w:rPr>
          <w:sz w:val="26"/>
        </w:rPr>
        <w:t xml:space="preserve">: abszolút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relatív függőség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a függetlenséghez vezető út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Énkialakulási elve: anya holding, én-segítő funkciója, goig-on-being, stb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Bowlby</w:t>
      </w:r>
      <w:r>
        <w:rPr>
          <w:sz w:val="26"/>
        </w:rPr>
        <w:t>: elméletével kilóg a sorból, mert nála nem válik el a biológiai és a pszi. szükséglet, hanem együtt jelentkeznek. A szociális kapcsolatfelvétel is korán jelenik meg, akkor is, ha ebből az anya személye eredetileg még nem differenciálódi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2. Tárgymegszállás, én-kialakulás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Spitz</w:t>
      </w:r>
      <w:r>
        <w:rPr>
          <w:sz w:val="26"/>
        </w:rPr>
        <w:t>: a kapcsolatformálás alapja a tárgy reprezentációja nem csak libidinális, hanem agresszív késztetésekkel is. A kapcsolatnak az én szintjén kell fejlődnie, ehhez kapcsolódnak majd az én-érzések, attitűdök is. Spitz szerint akkor alakulhat ki tárgyállandóság, ha a libidinális és agresszív késztetések fúzionálnak, és a libidinális és állandó tárgy ugyanaz.</w:t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3</w:t>
      </w:r>
      <w:r>
        <w:rPr>
          <w:sz w:val="26"/>
        </w:rPr>
        <w:t>. hónap: az anya képe még nem egységes.</w:t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6</w:t>
      </w:r>
      <w:r>
        <w:rPr>
          <w:sz w:val="26"/>
        </w:rPr>
        <w:t>. hónap: az anya képe már egységes lehet az énfunkciók fejlődése (tapasztalatok integrálása) miatt.</w:t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8</w:t>
      </w:r>
      <w:r>
        <w:rPr>
          <w:sz w:val="26"/>
        </w:rPr>
        <w:t>. hónap: szorongás oka Spitz szerint a szeretett tárgy elvesztésétől való félelem, ami később a tárgy szeretetének elvesztésétől való félelemmé alakul.</w:t>
      </w:r>
      <w:r>
        <w:br w:type="page"/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 xml:space="preserve">3. Szociális szimbiózis </w:t>
      </w:r>
      <w:r>
        <w:rPr>
          <w:sz w:val="26"/>
        </w:rPr>
        <w:t>(Bowlby, Winnicott, Ranschburg elmélete alapján)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Az anyával való kapcsolat olyan fontos a gyermek testi, mentális és szociális fejlődése szempontjából, mint a szervezetnek a vitaminok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monotrópia </w:t>
      </w:r>
      <w:r>
        <w:rPr>
          <w:sz w:val="26"/>
        </w:rPr>
        <w:t>elve: az anyával való kapcsolat minden későbbi kapcsolat egyetlen és legfontosabb alapja (az „egyetlent” túlzásnak tartják)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szocializáció </w:t>
      </w:r>
      <w:r>
        <w:rPr>
          <w:sz w:val="26"/>
        </w:rPr>
        <w:t>az a folyamat, melynek során a csecsemő megszerzi azt a tudást és képességet, melynek segítségével képessé válik a társadalomba való beilleszkedésre, sikeres társas viszonyok kialakítására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Scott</w:t>
      </w:r>
      <w:r>
        <w:rPr>
          <w:sz w:val="26"/>
        </w:rPr>
        <w:t>: a 0-6. Hónap az elsődleges szocializáció ideje, ez befolyásolja a későbbi társas kapcsolatokat, az önértékelést, a kreativitást, az immunrendszer stabilitását, a depresszióra való hajlamot is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Ranschburg</w:t>
      </w:r>
      <w:r>
        <w:rPr>
          <w:sz w:val="26"/>
        </w:rPr>
        <w:t>: a folyamat kétirányúságát hangsúlyozza. A csecsemőben már eredetileg is megvannak az önálló- és közösségi emberré válásnak a feltételei, amik a szülők hatására bontakoznak ki. Ezzel párhuzamosan a szülőkben is megvan a szülővé válás lehetősége, amit viszont a gyermek hoz ki belőlük jelzőreakcióival. A kölcsönös nevelés hatására változik majd át a Wallon által elnevezett „fiziológiai szimbiózis” a harmadik hónap körül „érzelmi szimbiózissá”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Korai kommunikáció</w:t>
      </w:r>
      <w:r>
        <w:rPr>
          <w:sz w:val="26"/>
        </w:rPr>
        <w:t>: az anya jelentőséget tulajdonít a baba gesztusainak = reflexeinek. Először ő alkalmazkodik, majd a kölcsönös utánzások hatására a gyermek fog a szülő által „javasolt” úton fejlődni.</w:t>
      </w:r>
    </w:p>
    <w:p>
      <w:pPr>
        <w:pStyle w:val="Normal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 xml:space="preserve">A gyermek tudománya </w:t>
      </w:r>
      <w:r>
        <w:rPr>
          <w:sz w:val="26"/>
        </w:rPr>
        <w:t>(eszközei), amivel magához tudja anyját hívni: felrezzenés, ijedtség, reflexek (Moro-fogó, stb), a reflexes-szociális és differenciált mosoly, valamint a sírások különböző fajtái.</w:t>
      </w:r>
    </w:p>
    <w:p>
      <w:pPr>
        <w:pStyle w:val="Normal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</w:rPr>
        <w:t xml:space="preserve">Az </w:t>
      </w:r>
      <w:r>
        <w:rPr>
          <w:b/>
          <w:sz w:val="26"/>
        </w:rPr>
        <w:t xml:space="preserve">imprinting </w:t>
      </w:r>
      <w:r>
        <w:rPr>
          <w:sz w:val="26"/>
        </w:rPr>
        <w:t xml:space="preserve">és a korai </w:t>
      </w:r>
      <w:r>
        <w:rPr>
          <w:b/>
          <w:sz w:val="26"/>
        </w:rPr>
        <w:t xml:space="preserve">szenzitív periódus </w:t>
      </w:r>
      <w:r>
        <w:rPr>
          <w:sz w:val="26"/>
        </w:rPr>
        <w:t>fontossága!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426" w:hanging="0"/>
        <w:rPr/>
      </w:pPr>
      <w:r>
        <w:rPr/>
        <w:t>Perceptuális képességek</w:t>
      </w:r>
      <w:r>
        <w:rPr>
          <w:b w:val="false"/>
        </w:rPr>
        <w:t>: mosolygó, mozgó emberi arc és emberi hang-preferen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Fontos jelzések az anya számára</w:t>
      </w:r>
      <w:r>
        <w:rPr>
          <w:sz w:val="26"/>
        </w:rPr>
        <w:t>: baba-séma, vokalizáció, mosoly, sírás.</w:t>
      </w:r>
      <w:r>
        <w:br w:type="page"/>
      </w:r>
    </w:p>
    <w:p>
      <w:pPr>
        <w:pStyle w:val="Normal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Mahler</w:t>
      </w:r>
      <w:r>
        <w:rPr>
          <w:sz w:val="26"/>
        </w:rPr>
        <w:t xml:space="preserve">: </w:t>
      </w:r>
      <w:r>
        <w:rPr>
          <w:b/>
          <w:sz w:val="26"/>
        </w:rPr>
        <w:t>szimbiotikus fázis</w:t>
      </w:r>
      <w:r>
        <w:rPr>
          <w:sz w:val="26"/>
        </w:rPr>
        <w:t>: az anya-gyermek egy omnipotens rendszer, kettős egység egy közös burokban = duálúnió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A 2. hónaptól megjelenik a tárgy homályos tudata, de a baba még a teljes függőség állapotában van.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>A közös határ téves képzete = hallucinátoros szomatopszichikus fúzió az anya reprezentációjával – innen indul a differenciáció, melynek eredménye a funkcionális ego megszületése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>Az anyai gondozással szociális szimbiózis, szükségletkielégítő tárgykapcsolat, libidinális odafordulás az anya felé. A gyermek belső reprezentációi adják a self magját, később a testképet, majd a self orientációs kereteit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</w:rPr>
        <w:t></w:t>
      </w:r>
      <w:r>
        <w:rPr>
          <w:sz w:val="26"/>
        </w:rPr>
        <w:t xml:space="preserve"> </w:t>
      </w:r>
      <w:r>
        <w:rPr>
          <w:b/>
          <w:sz w:val="26"/>
        </w:rPr>
        <w:t>Winnicott</w:t>
      </w:r>
      <w:r>
        <w:rPr>
          <w:sz w:val="26"/>
        </w:rPr>
        <w:t xml:space="preserve">: </w:t>
      </w:r>
      <w:r>
        <w:rPr>
          <w:i/>
          <w:sz w:val="26"/>
        </w:rPr>
        <w:t xml:space="preserve">„good – enough” </w:t>
      </w:r>
      <w:r>
        <w:rPr>
          <w:sz w:val="26"/>
        </w:rPr>
        <w:t xml:space="preserve">anya, </w:t>
      </w:r>
      <w:r>
        <w:rPr>
          <w:i/>
          <w:sz w:val="26"/>
        </w:rPr>
        <w:t>„holding”</w:t>
      </w:r>
      <w:r>
        <w:rPr>
          <w:sz w:val="26"/>
        </w:rPr>
        <w:t xml:space="preserve"> fontosságát emeli ki.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6" w:hanging="3120"/>
        <w:jc w:val="both"/>
        <w:rPr>
          <w:sz w:val="26"/>
        </w:rPr>
      </w:pPr>
      <w:r>
        <w:rPr>
          <w:sz w:val="26"/>
        </w:rPr>
        <w:t>A holding két dimenziója:</w:t>
        <w:tab/>
        <w:t>- környezeti keret (az anya-gy.kapcsolatot szolgálja)</w:t>
      </w:r>
    </w:p>
    <w:p>
      <w:pPr>
        <w:pStyle w:val="Normal"/>
        <w:ind w:left="3546" w:hanging="0"/>
        <w:jc w:val="both"/>
        <w:rPr>
          <w:sz w:val="26"/>
        </w:rPr>
      </w:pPr>
      <w:r>
        <w:rPr>
          <w:sz w:val="26"/>
        </w:rPr>
        <w:t>- potencionális pszichológiai tér (szomatikus és psz. tér, a lehetőségek tere, laza, de védelmező is, ahol az anya-gy. Egymást megtapasztalja)</w:t>
      </w:r>
    </w:p>
    <w:p>
      <w:pPr>
        <w:pStyle w:val="Normal"/>
        <w:ind w:left="354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both"/>
        <w:rPr/>
      </w:pPr>
      <w:r>
        <w:rPr>
          <w:b/>
          <w:sz w:val="26"/>
        </w:rPr>
        <w:t>Elsődleges anyai belefeledkezés</w:t>
      </w:r>
      <w:r>
        <w:rPr>
          <w:sz w:val="26"/>
        </w:rPr>
        <w:t>: fokozatos ráhangolódás, érzékennyé válás</w:t>
      </w:r>
    </w:p>
    <w:p>
      <w:pPr>
        <w:pStyle w:val="Normal"/>
        <w:ind w:left="426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left="426" w:hanging="0"/>
        <w:jc w:val="both"/>
        <w:rPr/>
      </w:pPr>
      <w:r>
        <w:rPr>
          <w:sz w:val="26"/>
        </w:rPr>
        <w:tab/>
        <w:tab/>
        <w:tab/>
        <w:tab/>
        <w:tab/>
        <w:tab/>
      </w:r>
      <w:r>
        <w:rPr>
          <w:b/>
          <w:sz w:val="26"/>
        </w:rPr>
        <w:t>projektív identifikáció</w:t>
      </w:r>
    </w:p>
    <w:p>
      <w:pPr>
        <w:pStyle w:val="Normal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>regresszív érzékenység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6"/>
        </w:tabs>
        <w:ind w:left="249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4245" w:hanging="2130"/>
      <w:jc w:val="both"/>
    </w:pPr>
    <w:rPr>
      <w:sz w:val="26"/>
    </w:rPr>
  </w:style>
  <w:style w:type="paragraph" w:styleId="Szvegtrzsbehzssal3">
    <w:name w:val="Szövegtörzs behúzással 3"/>
    <w:basedOn w:val="Normal"/>
    <w:qFormat/>
    <w:pPr>
      <w:ind w:left="4251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2:04:00Z</dcterms:created>
  <dc:creator>Horváth Ferencné</dc:creator>
  <dc:description/>
  <dc:language>en-US</dc:language>
  <cp:lastModifiedBy>Dorka</cp:lastModifiedBy>
  <dcterms:modified xsi:type="dcterms:W3CDTF">2004-05-14T12:04:00Z</dcterms:modified>
  <cp:revision>2</cp:revision>
  <dc:subject/>
  <dc:title>Az én és a korai tárgykapcsolatok</dc:title>
</cp:coreProperties>
</file>