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gnitív szigorlati tételsor I. (Révész Gy. - féle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zenzoros folyamatok – idegrendszeri modellek (lokalizációs, holisztikus, funkcionális elképzelések; modularitás, ideghálózatok). Specifikus, aspecifikus projekció; Edelman: csoportszelekció, elfajult csoportszelekció, fázisosan visszatérő szignalizáció. A szenzoros rendszerek áttekintése. Mono- multimodális kódolá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zenzoros inger, receptorok – érzőpályák – kéreg (tapi, íz, szag, hallás, látás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zenzoros érzékenység (küszöbök/adaptáció – mindegyik modalitásban)</w:t>
        <w:br/>
        <w:t>Szenzoros és perceptuális adaptáció; a perceptuális adaptáció elmélete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nstancia jelenségek (mindegyik modalitás!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ntraszt (mindegyik modalitá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szkolás (mindegyik mod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ptikus észlelés: a „haptikus pillantás”, haptikus stratégiák. (Sekuler-Blak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zaglás és ízlelés: szagazonosítás / nemi különbségek, életkori eltérések/. Ízlelés: osztályozás, preferencia stb. Hallás: lokalizáció /téves lokalizáció/, beszédhangok észlelése, vonásdetekció és kontextushatás a beszédészlelésben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Látás 1.: receptorok, téri és idői kölcsönhatások, receptív mező (egyszerű, komplex, hiperkomplex); látásélessé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átás 2: alak- és mintaészlelés: Gestalt-elvek, vonásdetekció, téri frekvencia, geon – elméle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átás 3: mozgás- mélységlátá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átás 4 : színlátá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látás komputációs elmélete. Mesterséges érzékszervek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rceptuális tanulás: behaviorista, Gestalt, konstruktivista szemléletek. Goldstein – cikk!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stkép – énkép (minden!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Észlelés – képzelet (Perky, Segall, Kosslyn, Edelman). Képi – képzeleti folyamatok (káprázástól eidetikus képen át szinesztéziáig stb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prezentáció – minden! (Eysenck – Keane 215-263. Pléh: A reprezentáció fogalma. In: Bev. A megismeréstudományba. 109-152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ktuális és tartós hatások az észlelésben. (ea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üszöb alatti észlelés (Eysenck – Keane, Merikle cikk!); perceptuális hárítá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gnitív szabályozási elvek (az észlelés személyi állandói – kognitív folyamat /stílus        /stratég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8:30:00Z</dcterms:created>
  <dc:creator>Erika</dc:creator>
  <dc:description/>
  <dc:language>en-US</dc:language>
  <cp:lastModifiedBy>Dorka</cp:lastModifiedBy>
  <dcterms:modified xsi:type="dcterms:W3CDTF">2004-04-15T20:27:00Z</dcterms:modified>
  <cp:revision>3</cp:revision>
  <dc:subject/>
  <dc:title>Kognitív szigorlati tételsor I</dc:title>
</cp:coreProperties>
</file>