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isztika szigorlati tétel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Egymintás, összetartozó mintás (páros) és kétmintás (független) t-próba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Wilcoxon és Mann- Whitney próba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sz w:val="24"/>
        </w:rPr>
        <w:t>Χ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próba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Egyszempontos varianciaanalízis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Többszempontos va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Lineáris, rang-, parciális és többszörös korreláció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sz w:val="24"/>
        </w:rPr>
        <w:t>Faktoranalízis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Lineáris regresszió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Clusteranalízis és diszkriminanciaanalízis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Reliabilitás (test-retest, split-half); Spearman-Brown formula, Cronbach α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Validitás: prediktív, tartalmi, konstruktu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07:00Z</dcterms:created>
  <dc:creator>Erika</dc:creator>
  <dc:description/>
  <dc:language>en-US</dc:language>
  <cp:lastModifiedBy>Dorka</cp:lastModifiedBy>
  <dcterms:modified xsi:type="dcterms:W3CDTF">2004-04-16T09:07:00Z</dcterms:modified>
  <cp:revision>2</cp:revision>
  <dc:subject/>
  <dc:title>Statisztika szigorlati tételek</dc:title>
</cp:coreProperties>
</file>