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 személyiség fogalmának javasolt definíció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rdon Allport (1961): ”A személyiség azon pszichofizikai rendszerek dinamikus szerveződése az egyénen belül, amelyek meghatározzák jellemző viselkedés-, gondolat- és érzésmintáit.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mélyiség: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dinamikus szerveződés (nem puszta elemek halmaza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pszichofizikai   (pszichológiai fogalom, de a testhez kötődik, tkp. a test és a lélek egysége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rendszer (organizáció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aktív folyamat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mozgatórugó, cselekvési potenciál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állandóságban, ismétlődésekben, mintákban manifesztálódik (stabilitás és bejósolhatóság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sokféleség jellemzi (individualitá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"/>
      <w:lvlJc w:val="left"/>
      <w:pPr>
        <w:tabs>
          <w:tab w:val="num" w:pos="1440"/>
        </w:tabs>
        <w:ind w:left="1440" w:hanging="360"/>
      </w:pPr>
      <w:rPr>
        <w:rFonts w:ascii="Monotype Sorts" w:hAnsi="Monotype Sorts" w:cs="Monotype Sorts" w:hint="default"/>
      </w:rPr>
    </w:lvl>
    <w:lvl w:ilvl="2">
      <w:start w:val="1"/>
      <w:numFmt w:val="bullet"/>
      <w:lvlText w:val="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75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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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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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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45:00Z</dcterms:created>
  <dc:creator>Pálmai Zoltán</dc:creator>
  <dc:description/>
  <dc:language>en-US</dc:language>
  <cp:lastModifiedBy>Dorka</cp:lastModifiedBy>
  <dcterms:modified xsi:type="dcterms:W3CDTF">2004-05-14T13:45:00Z</dcterms:modified>
  <cp:revision>2</cp:revision>
  <dc:subject/>
  <dc:title>A személyiség fogalmának javasolt definíciója</dc:title>
</cp:coreProperties>
</file>