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RCHAIKUS SZEMÉLYISÉGELMÉLETEK, ALKATI ÉS PSZICHOLÓGIAI TIPOLÓGIÁK</w:t>
      </w:r>
    </w:p>
    <w:p>
      <w:pPr>
        <w:pStyle w:val="Normal"/>
        <w:jc w:val="both"/>
        <w:rPr/>
      </w:pPr>
      <w:r>
        <w:rPr/>
        <w:t>Viselkedésközpontú személyiségelmél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ípusfogalom diadalút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ípusalkotás, mint az emberi tapasztalatok rendezésének segítője a </w:t>
      </w:r>
      <w:r>
        <w:rPr>
          <w:u w:val="single"/>
        </w:rPr>
        <w:t>gondolkodás általános vonása</w:t>
      </w:r>
      <w:r>
        <w:rPr/>
        <w:t xml:space="preserve">: a tapasztalatok végtelen változatosságát a megismerés </w:t>
      </w:r>
      <w:r>
        <w:rPr>
          <w:u w:val="single"/>
        </w:rPr>
        <w:t>gazdaságossága</w:t>
      </w:r>
      <w:r>
        <w:rPr/>
        <w:t xml:space="preserve"> érdekében bizonyos kiinduló minták, prototípusok köré szervezzü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kp. a sokféleséget akarjuk visszavezetni néhány jellegzetes sajátosságra, alaptényezőre. A típusba sorolás által következtethetünk a típusával együttjáró további tulajdonságaira i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tropológusok szerint maga az osztályba sorolás, mint az emberi logika alapja, eredendően az emberek besorolása volt (férfi-nő, felnőtt-gyermek, saját-idegen), és csak azután terjedt a természeti világ taxonomizálására.</w:t>
      </w:r>
    </w:p>
    <w:p>
      <w:pPr>
        <w:pStyle w:val="Normal"/>
        <w:jc w:val="both"/>
        <w:rPr/>
      </w:pPr>
      <w:r>
        <w:rPr/>
        <w:t>A tipológiai gondolkodás a tudományba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19. század végén a típus </w:t>
      </w:r>
      <w:r>
        <w:rPr>
          <w:u w:val="single"/>
        </w:rPr>
        <w:t>áthidaló fogalom</w:t>
      </w:r>
      <w:r>
        <w:rPr/>
        <w:t xml:space="preserve"> a nomotetikus természettudományok és az ideografikus szellemtudományok között: nagymértékű különbözőségen belül lényeges hasonlóságok is található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vezetésre került az </w:t>
      </w:r>
      <w:r>
        <w:rPr>
          <w:u w:val="single"/>
        </w:rPr>
        <w:t>ideáltípus</w:t>
      </w:r>
      <w:r>
        <w:rPr/>
        <w:t xml:space="preserve"> fogalma is: egyedi megnyilvánulásokban közvetlenül, tisztán sosem megjelenő mintáza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ípusfogalom nagy karriert futott be a pszichológián kívül is: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/>
        <w:t>Max Weber (1864-1920) megértő szociológiája: a tiszta formában nem létező mintázat segíti megérteni a valóságos társadalmi folyamatokat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/>
        <w:t>Wilhelm von Humboldt (1767-1835) nyelvtipológiája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/>
        <w:t>Leo Frobenius (1873-1938) néprajz: misztikus gondolkodású etióp típus - racionalista hamita népek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ipológiai gondolkodás a tudományb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tipológiai alaptényezőket a személy </w:t>
      </w:r>
      <w:r>
        <w:rPr>
          <w:u w:val="single"/>
        </w:rPr>
        <w:t>állandó sajátosságai</w:t>
      </w:r>
      <w:r>
        <w:rPr/>
        <w:t xml:space="preserve"> körében keresték (pl. jól látható és állandó testalkati jegyek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anszkrit írások szerint már az ókori ind orvosok megkülönböztették a nők gazella / szarvastehén / elefánttehén és a férfiak nyúl / csődör / bika típusait </w:t>
      </w:r>
      <w:r>
        <w:rPr>
          <w:rFonts w:eastAsia="Symbol" w:cs="Symbol" w:ascii="Symbol" w:hAnsi="Symbol"/>
        </w:rPr>
        <w:t></w:t>
      </w:r>
      <w:r>
        <w:rPr/>
        <w:t xml:space="preserve"> a típusalkotás alapja az emberi </w:t>
      </w:r>
      <w:r>
        <w:rPr>
          <w:u w:val="single"/>
        </w:rPr>
        <w:t>test felépítése</w:t>
      </w:r>
      <w:r>
        <w:rPr/>
        <w:t xml:space="preserve"> lehetet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mberi test bizonyos funkcióinak megfigyeléséből fejlődött ki az első részletesen kidolgozott típustan, amely Hippokratész nevéhez fűződik.</w:t>
      </w:r>
    </w:p>
    <w:p>
      <w:pPr>
        <w:pStyle w:val="Normal"/>
        <w:jc w:val="both"/>
        <w:rPr/>
      </w:pPr>
      <w:r>
        <w:rPr/>
        <w:t>Hippokratész vérmérsékleti tipológiája</w:t>
      </w:r>
    </w:p>
    <w:p>
      <w:pPr>
        <w:pStyle w:val="Normal"/>
        <w:jc w:val="both"/>
        <w:rPr/>
      </w:pPr>
      <w:r>
        <w:rPr/>
        <w:tab/>
        <w:t>Hippokratész nagy mértékben támaszkodik Empedoklész tanítására: az emberi test, mint minden a világon, a négy alapelemnek a keveréke: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/>
        <w:t>a tűznek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/>
        <w:t>a víznek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/>
        <w:t>a levegőnek és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/>
        <w:t>a földnek</w:t>
      </w:r>
    </w:p>
    <w:p>
      <w:pPr>
        <w:pStyle w:val="Normal"/>
        <w:jc w:val="both"/>
        <w:rPr/>
      </w:pPr>
      <w:r>
        <w:rPr/>
        <w:tab/>
        <w:t>Az egészséges embert a négy elem arányos megoszlása jellem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lkattanok, avagy a testi tipológiá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ippokratész a személyiséget a testnedvek közvetlenül nem megfigyelhető működésével magyarázt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mléletét „nedvkórtannak” (humoralis pathologia) hívjuk, mert a szervezetben négy alapnedvet (humor = nedv, folyadék) tételezett fel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szív által termelt vér (sangvius)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agy által termelt nyák (flegma) a máj által termelt sárga epe (chole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lép által termelt fekete epe (melaina chol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a e nedvek kellő arányban keverednek, akkor az ember egészséges, ha az arányuk megváltozik, akkor betegség támad, ugyanis a szervezet egyes betegségek alkalmával bizonyos nedveket választ ki (pl. gyulladásos betegségeknél fokozott nyáktermelés + égető érzé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pporateszi-Galenusi típustan</w:t>
      </w:r>
    </w:p>
    <w:p>
      <w:pPr>
        <w:pStyle w:val="Normal"/>
        <w:jc w:val="both"/>
        <w:rPr/>
      </w:pPr>
      <w:r>
        <w:rPr/>
        <w:t>Hippokratész tanát félezer év elteltével egy római orvos, Claudius Galenus fejlesztette tovább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ípusalkotásuk alapja az emberek </w:t>
      </w:r>
      <w:r>
        <w:rPr>
          <w:u w:val="single"/>
        </w:rPr>
        <w:t>vérmérséklete</w:t>
      </w:r>
      <w:r>
        <w:rPr/>
        <w:t>, érzelmi életük sajátosság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érzelmek keletkezésének gyorsasága azért válik tipikussá, mert e tulajdonság gyakran együtt jár illetve kiegészül, kombinálódik az érzelmi élet egyéb jellemzőivel, bizonyos érzelmi és akarati vonásokkal, illetve testi jegyekke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z érzelmek keletkezésének gyorsasága mentén szerveződő </w:t>
      </w:r>
      <w:r>
        <w:rPr>
          <w:u w:val="single"/>
        </w:rPr>
        <w:t>sűrűsödési pontok</w:t>
      </w:r>
      <w:r>
        <w:rPr/>
        <w:t xml:space="preserve"> körül tehát nemcsak egy, hanem több egymással összefüggő tulajdonság helyezkedik el </w:t>
      </w:r>
      <w:r>
        <w:rPr>
          <w:rFonts w:eastAsia="Symbol" w:cs="Symbol" w:ascii="Symbol" w:hAnsi="Symbol"/>
        </w:rPr>
        <w:t></w:t>
      </w:r>
      <w:r>
        <w:rPr/>
        <w:t xml:space="preserve"> a típustanok megalkotása során éppen ezeket a pontokat ragadják meg, ezek alapján írnak le egy-egy típust.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angvinikus vérmérsékletű emb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olerikus al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elankolikus al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legmatikus al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derűlátó / bizakod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Egész megjelenéséből életkedv ár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húsos, egészséges arcszín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gyors mozgású és felfogás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könnyen felind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hamar lecsillapodik (szalmaláng természe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/>
              <w:t>kedélyes, közlékeny, barátság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Ingerlékeny / lobbanékon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Külsejéről tetterő sugárzi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rcszíne sárgás, epés, tekintete nyílt, testtartása határozot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érzelmi reakciói  tartósak, bár szintén gyorsa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indulatai erőteljesek, gyakran elragadjá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>Lehangolt / szomor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>Arckifejezése gondterh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>külseje töréke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>mozdulataiból hiányzik az élénksé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>érzelemi lassan és nehezen fejlődnek ki, de nagy erősségig fokozódhatn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 xml:space="preserve">főként a negatív érzései tartósak (bánat, levertség, szomorúság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88" w:hanging="88"/>
              <w:jc w:val="both"/>
              <w:rPr/>
            </w:pPr>
            <w:r>
              <w:rPr/>
              <w:t>ingadozó, határozatlan, nehezen szánja el magát döntés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221" w:hanging="180"/>
              <w:jc w:val="both"/>
              <w:rPr/>
            </w:pPr>
            <w:r>
              <w:rPr/>
              <w:t>nyugodt / közönyö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221" w:hanging="180"/>
              <w:jc w:val="both"/>
              <w:rPr/>
            </w:pPr>
            <w:r>
              <w:rPr/>
              <w:t>megjelenése, tekintete, beszédmodora kifejezéstelen, jellegtel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221" w:hanging="180"/>
              <w:jc w:val="both"/>
              <w:rPr/>
            </w:pPr>
            <w:r>
              <w:rPr/>
              <w:t>mozgása lomh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221" w:hanging="180"/>
              <w:jc w:val="both"/>
              <w:rPr/>
            </w:pPr>
            <w:r>
              <w:rPr/>
              <w:t>érzelmei nagyon lassan fejlődnek 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221" w:hanging="180"/>
              <w:jc w:val="both"/>
              <w:rPr/>
            </w:pPr>
            <w:r>
              <w:rPr/>
              <w:t>egykedvű, higgadt, kiegyensúlyozott, nyugod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221" w:hanging="180"/>
              <w:jc w:val="both"/>
              <w:rPr/>
            </w:pPr>
            <w:r>
              <w:rPr/>
              <w:t>nehezen hozható ki a sodrábó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E tipológia képviselői szerint ugyanazok az élettani sajátosságok határozzák meg a vérmérsékletet és a vele összefüggő lelki tulajdonságokat, mint a testalkatot.Mindenki meghatározott alkattal születik, a nedveknek jellemző keveredésével </w:t>
      </w:r>
      <w:r>
        <w:rPr>
          <w:rFonts w:eastAsia="Symbol" w:cs="Symbol" w:ascii="Symbol" w:hAnsi="Symbol"/>
        </w:rPr>
        <w:t>®</w:t>
      </w:r>
      <w:r>
        <w:rPr/>
        <w:t xml:space="preserve"> a vérmérséklet, illetve annak tipikus vonásai veleszületett adottságok.</w:t>
      </w:r>
    </w:p>
    <w:p>
      <w:pPr>
        <w:pStyle w:val="Normal"/>
        <w:jc w:val="both"/>
        <w:rPr/>
      </w:pPr>
      <w:r>
        <w:rPr/>
        <w:t>A vérmérséklet típusos jegyei csak a reagálás-viselkedés formájáról, módjáról, stílusáról adnak felvilágosítást, az értelmi teljesítőképesség színvonaláról és az erkölcsi karakterről semmit nem mond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nst Kretschmer temperamentumtípusai</w:t>
      </w:r>
    </w:p>
    <w:p>
      <w:pPr>
        <w:pStyle w:val="Normal"/>
        <w:jc w:val="both"/>
        <w:rPr/>
      </w:pPr>
      <w:r>
        <w:rPr/>
        <w:t>A ‘20-as, ‘30-as évek a tipológiai gondolkodás virágkorát jelentik az európai pszichológiában, magára valamit is adó pszichológus újabb típustannal állt elő.</w:t>
      </w:r>
    </w:p>
    <w:p>
      <w:pPr>
        <w:pStyle w:val="Normal"/>
        <w:jc w:val="both"/>
        <w:rPr/>
      </w:pPr>
      <w:r>
        <w:rPr/>
        <w:t>Ernst Kretschmer (1888-1964) német pszichiáter hozzájárulása az alkatelmélethez elmegyógyintézetben ápolt pszichotikusok vizsgálatából nőtt ki. ”Körperbau und Charakter” (1921) c. munkájában három alapvető testalkati típust írt le, s azt igyekezett igazolni, hogy ezek bizonyos elmebetegségeknél gyakoribb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stalkat és temperamentum</w:t>
      </w:r>
    </w:p>
    <w:p>
      <w:pPr>
        <w:pStyle w:val="Normal"/>
        <w:jc w:val="both"/>
        <w:rPr/>
      </w:pPr>
      <w:r>
        <w:rPr/>
        <w:t>Temperamentum = egyedi személyiségre általánosan jellemző affektív tónus, mely két tényezőre bontható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ingerelhetőség </w:t>
      </w:r>
    </w:p>
    <w:p>
      <w:pPr>
        <w:pStyle w:val="Normal"/>
        <w:jc w:val="both"/>
        <w:rPr/>
      </w:pPr>
      <w:r>
        <w:rPr/>
        <w:t>érzékenység / pszichesztézia: érzékeny - tompa</w:t>
      </w:r>
    </w:p>
    <w:p>
      <w:pPr>
        <w:pStyle w:val="Normal"/>
        <w:jc w:val="both"/>
        <w:rPr/>
      </w:pPr>
      <w:r>
        <w:rPr/>
        <w:t>kedély / diatetika: derű - szomorúsá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késztetés / pszichés tempó</w:t>
      </w:r>
    </w:p>
    <w:p>
      <w:pPr>
        <w:pStyle w:val="Normal"/>
        <w:jc w:val="both"/>
        <w:rPr/>
      </w:pPr>
      <w:r>
        <w:rPr/>
        <w:t>értelmi felfogás</w:t>
      </w:r>
    </w:p>
    <w:p>
      <w:pPr>
        <w:pStyle w:val="Normal"/>
        <w:jc w:val="both"/>
        <w:rPr/>
      </w:pPr>
      <w:r>
        <w:rPr/>
        <w:t>intellektuális teljesítmény</w:t>
      </w:r>
    </w:p>
    <w:p>
      <w:pPr>
        <w:pStyle w:val="Normal"/>
        <w:jc w:val="both"/>
        <w:rPr/>
      </w:pPr>
      <w:r>
        <w:rPr/>
        <w:t>pszichomotilitás</w:t>
      </w:r>
    </w:p>
    <w:p>
      <w:pPr>
        <w:pStyle w:val="Normal"/>
        <w:jc w:val="both"/>
        <w:rPr/>
      </w:pPr>
      <w:r>
        <w:rPr/>
        <w:t>Az affektivitás magában foglalja annak humorális-idegi alapjait, ebből adódik az összefüggés a temperamentum és a testalkat, azaz a személyiség testi és lelki sajátosságai között.</w:t>
      </w:r>
    </w:p>
    <w:p>
      <w:pPr>
        <w:pStyle w:val="Normal"/>
        <w:jc w:val="both"/>
        <w:rPr/>
      </w:pPr>
      <w:r>
        <w:rPr/>
        <w:t>Temperamentum = a szervezet egészének összefüggő affektív, vegetatív, humorális és morfológiai adottságainak összessége.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iknikus al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eptoszom al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letikus alk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zömökek, végtagjaik rövidek, kerekded, jól táplált külsejűe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rcszínük élénk, csontozatuk gyengébb, izomzatuk lágy, zsírpárnák a nyakon, az arcon, a törzsö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hordóforma törzs (csapott váll, széles has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henger alakú törzs, hosszú, keskeny mellkas, keskeny vál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végtagjaik, nyakuk hossz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sontjaik, izomzatuk és bőrük gyenge, finom és vékon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orruk hosszú és éles vonalú, állkapcsuk kevésbé fejlet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bőrszínük fakó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végtagjaik hosszúak, válluk széles és izmos, csípőjük keskeny, lábuk vékon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sontozatuk erőteljes, bőrük rugalmas és zsírszegény, izomzatuk erő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erős, magas nyak, nyers, magas ívű f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kat, temperamentum és elmebántalo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2520"/>
        <w:gridCol w:w="2481"/>
        <w:gridCol w:w="20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k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Pikniku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Leptoszo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Atletik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mebántal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D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zofré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ilepsz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rmérsék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kloti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zoti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zkóz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kati jellemző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ömbölyített formák, rövid végtagok, gyér szőrze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vány, keskeny váll, hosszú végtagok, kicsi fej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les, izmos váll, erős csontozat, erezett végtago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zichés tulajdonság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ám, kényelmes, nyitott, gyakorlatia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rt, autonóm élet, bizalmatlan, hűvös, mere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sú, nyugodt, megbízható, katon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kat és temperamentum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85"/>
        <w:gridCol w:w="2520"/>
        <w:gridCol w:w="19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klo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zoti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zkóz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zékenység és kedél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atetikus arány</w:t>
            </w:r>
            <w:r>
              <w:rPr/>
              <w:t xml:space="preserve"> emelkedett (derűs)/ depresszív (szomor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szichesztéziás</w:t>
            </w:r>
            <w:r>
              <w:rPr/>
              <w:t xml:space="preserve"> </w:t>
            </w:r>
            <w:r>
              <w:rPr>
                <w:i/>
              </w:rPr>
              <w:t>arány</w:t>
            </w:r>
            <w:r>
              <w:rPr/>
              <w:t xml:space="preserve"> érzékeny/hűvö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anékony és flegmatikus közö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zichés temp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Ívelő vérmérsékleti görbe</w:t>
            </w:r>
            <w:r>
              <w:rPr/>
              <w:t>: a mozgékony/ kényel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grásokkal tarkított vérmérséklezi görbe</w:t>
            </w:r>
            <w:r>
              <w:rPr/>
              <w:t>, alternatív gondolkodási és érzésmó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bil vérmérsékleti görb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zichomotolit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rhez szabott, kerek, természetes, lá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ran inger inadekvát, visszafogott, béna, zárt, mere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rhez szabott, lassú, kimért, nehézk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on alkati típu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nik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toszo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u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ális változatok és  betegek között kontinuum van</w:t>
      </w:r>
    </w:p>
    <w:p>
      <w:pPr>
        <w:pStyle w:val="Normal"/>
        <w:jc w:val="both"/>
        <w:rPr/>
      </w:pPr>
      <w:r>
        <w:rPr/>
        <w:t>Nemcsak a testalkat magyarázza a személyiséget, hanem mindkettőnek magyarázó pólusai a szélsőséges, patológiás típusok.</w:t>
      </w:r>
    </w:p>
    <w:p>
      <w:pPr>
        <w:pStyle w:val="Normal"/>
        <w:jc w:val="both"/>
        <w:rPr/>
      </w:pPr>
      <w:r>
        <w:rPr/>
        <w:t>Vizsgálati személyeit elmebetegek jelentették, nem vette figyelembe életkori sajátosságaikat.</w:t>
      </w:r>
    </w:p>
    <w:p>
      <w:pPr>
        <w:pStyle w:val="Normal"/>
        <w:jc w:val="both"/>
        <w:rPr/>
      </w:pPr>
      <w:r>
        <w:rPr/>
        <w:t>Munkájának morfológiai oldala nem volt megfelelően kidolgoz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heldon tipológiája</w:t>
      </w:r>
    </w:p>
    <w:p>
      <w:pPr>
        <w:pStyle w:val="Normal"/>
        <w:jc w:val="both"/>
        <w:rPr/>
      </w:pPr>
      <w:r>
        <w:rPr/>
        <w:t>Az amerikai Wlliam Herbert Sheldon (1899-1977) - William James keresztfia - a chicagói egyetemen végezte tanulmányait, majd két évet töltött Európában: tanult Jungtól, meglátogatta Freudot és Kretschmert is.</w:t>
      </w:r>
    </w:p>
    <w:p>
      <w:pPr>
        <w:pStyle w:val="Normal"/>
        <w:jc w:val="both"/>
        <w:rPr/>
      </w:pPr>
      <w:r>
        <w:rPr/>
        <w:t>Elmélete nagy mértékben rokonítható Kretschmer típusaival, típusalkotási eljárásában mégis figyelemre méltóak a különbség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gy jelentőséget tulajdonított az egzakt mérési adatoknak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obb, és ‘normális‘ populáción végezte vizsgálata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strészek tipikus arányainak megállapítása  vérmérsékleti jegyek vizsgálata (pl. figyelmi folyamatok, akarati folyamatok, mozgáskészség, beszédkifejezé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őteljesen törekedett az elfogultság, az előítélet, a nem ellenőrzött megfigyelések kiküszöbö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eldon módszertana</w:t>
      </w:r>
    </w:p>
    <w:p>
      <w:pPr>
        <w:pStyle w:val="Normal"/>
        <w:jc w:val="both"/>
        <w:rPr/>
      </w:pPr>
      <w:r>
        <w:rPr>
          <w:u w:val="single"/>
        </w:rPr>
        <w:t>vérmérséklettel</w:t>
      </w:r>
      <w:r>
        <w:rPr/>
        <w:t xml:space="preserve"> foglalkozott: 700 tulajdonságból álló lista </w:t>
      </w:r>
      <w:r>
        <w:rPr>
          <w:rFonts w:eastAsia="Symbol" w:cs="Symbol" w:ascii="Symbol" w:hAnsi="Symbol"/>
        </w:rPr>
        <w:t>®</w:t>
      </w:r>
      <w:r>
        <w:rPr/>
        <w:t xml:space="preserve"> logikai elemzés, összehasonlítás nyomán 50-re szükítette </w:t>
      </w:r>
      <w:r>
        <w:rPr>
          <w:rFonts w:eastAsia="Symbol" w:cs="Symbol" w:ascii="Symbol" w:hAnsi="Symbol"/>
        </w:rPr>
        <w:t>®</w:t>
      </w:r>
      <w:r>
        <w:rPr/>
        <w:t xml:space="preserve"> kísérleti személyeit minösítette e tulajdonságok mentén </w:t>
      </w:r>
      <w:r>
        <w:rPr>
          <w:rFonts w:eastAsia="Symbol" w:cs="Symbol" w:ascii="Symbol" w:hAnsi="Symbol"/>
        </w:rPr>
        <w:t>®</w:t>
      </w:r>
      <w:r>
        <w:rPr/>
        <w:t>a temperamentum sajátosságait tesztek és interjúk segítségével azonosították, objektiválták és egy 7-fokú skálán osztályozták.</w:t>
      </w:r>
    </w:p>
    <w:p>
      <w:pPr>
        <w:pStyle w:val="Normal"/>
        <w:jc w:val="both"/>
        <w:rPr/>
      </w:pPr>
      <w:r>
        <w:rPr/>
        <w:t xml:space="preserve">minden szóban forgó vonást mindegyik másikkal összevetette és </w:t>
      </w:r>
      <w:r>
        <w:rPr>
          <w:u w:val="single"/>
        </w:rPr>
        <w:t>együttjárásuk</w:t>
      </w:r>
      <w:r>
        <w:rPr/>
        <w:t xml:space="preserve"> (korrelációjuk) mértékét kiszámította </w:t>
      </w:r>
      <w:r>
        <w:rPr>
          <w:rFonts w:eastAsia="Symbol" w:cs="Symbol" w:ascii="Symbol" w:hAnsi="Symbol"/>
        </w:rPr>
        <w:t>®</w:t>
      </w:r>
      <w:r>
        <w:rPr/>
        <w:t xml:space="preserve"> a vizsgálatok eredményeként megállapította, hogy a tulajdonságok három típus körül rendezödnek: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viszcerotonia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szomatotonia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cerebrotonia</w:t>
      </w:r>
    </w:p>
    <w:p>
      <w:pPr>
        <w:pStyle w:val="Normal"/>
        <w:jc w:val="both"/>
        <w:rPr/>
      </w:pPr>
      <w:r>
        <w:rPr/>
        <w:t>ezt követöen az emberi test (kb. 4000 fotó alapján), részeit szintén aprólékosan elemezte (18 antropometriai mutató mentén): az eljárás eredményeképp minden egyes személyt három számértékkel jelöltek egy hétfokú skálán - pl. 7-1-1 = szélsőségesen endomorf, míg a másik két összetevö minimális, vagy 4-4-4 = mindhárom érték a skálák középpontján van. (tkp. az összetevoket folyamatos változónak tekintették, amelyek a különbözö fizikumban különbözö mértékben szerepelnek.)</w:t>
      </w:r>
    </w:p>
    <w:p>
      <w:pPr>
        <w:pStyle w:val="Normal"/>
        <w:jc w:val="both"/>
        <w:rPr/>
      </w:pPr>
      <w:r>
        <w:rPr/>
        <w:t xml:space="preserve">hasonló számítások útján jutott el a </w:t>
      </w:r>
      <w:r>
        <w:rPr>
          <w:u w:val="single"/>
        </w:rPr>
        <w:t>morfológiai típusokhoz</w:t>
      </w:r>
      <w:r>
        <w:rPr/>
        <w:t>, az ún. szomatotípushoz:</w:t>
      </w:r>
    </w:p>
    <w:p>
      <w:pPr>
        <w:pStyle w:val="Normal"/>
        <w:ind w:left="900" w:hanging="0"/>
        <w:jc w:val="both"/>
        <w:rPr/>
      </w:pPr>
      <w:r>
        <w:rPr/>
        <w:t>endomorf</w:t>
      </w:r>
    </w:p>
    <w:p>
      <w:pPr>
        <w:pStyle w:val="Normal"/>
        <w:ind w:left="900" w:hanging="0"/>
        <w:jc w:val="both"/>
        <w:rPr/>
      </w:pPr>
      <w:r>
        <w:rPr/>
        <w:t xml:space="preserve">mezomord </w:t>
      </w:r>
    </w:p>
    <w:p>
      <w:pPr>
        <w:pStyle w:val="Normal"/>
        <w:ind w:left="900" w:hanging="0"/>
        <w:jc w:val="both"/>
        <w:rPr/>
      </w:pPr>
      <w:r>
        <w:rPr/>
        <w:t>ektomorf</w:t>
      </w:r>
    </w:p>
    <w:p>
      <w:pPr>
        <w:pStyle w:val="Normal"/>
        <w:jc w:val="both"/>
        <w:rPr/>
      </w:pPr>
      <w:r>
        <w:rPr/>
        <w:t>a vérmérsékleti és a morfológiai típusjegyek közötti korreláció-számítás nyomán írta le a közöttük lévö tipikus megfeleléseket (a korrelációs együttható értéke 0,8 fölött vol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heldon által kezelt további változók</w:t>
      </w:r>
    </w:p>
    <w:p>
      <w:pPr>
        <w:pStyle w:val="Normal"/>
        <w:jc w:val="both"/>
        <w:rPr/>
      </w:pPr>
      <w:r>
        <w:rPr/>
        <w:t>A szomatotípus (állandóságát tételezte fel) mellett több másodlagos változót is kezelt Sheldon: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diszplázia</w:t>
      </w:r>
      <w:r>
        <w:rPr/>
        <w:t>: az összetevőknek a különböző testtájakon való egyenlőtlen megjelenése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hermafroditizmus</w:t>
      </w:r>
      <w:r>
        <w:rPr/>
        <w:t>: a fizikum biszexualitása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textura</w:t>
      </w:r>
      <w:r>
        <w:rPr/>
        <w:t>: testalkat finomsága-durvasága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szőrösség</w:t>
      </w:r>
      <w:r>
        <w:rPr/>
        <w:t>: a szőrrel való borítottság</w:t>
      </w:r>
    </w:p>
    <w:p>
      <w:pPr>
        <w:pStyle w:val="Normal"/>
        <w:jc w:val="both"/>
        <w:rPr/>
      </w:pPr>
      <w:r>
        <w:rPr/>
        <w:t>Sheldon megközelítése rendkívül árnyalt: az öröklés, a kóros jegyek, az endokrin működés és az alkat-vérmérséklet közötti összefüggéseket egyaránt kezelte.</w:t>
      </w:r>
    </w:p>
    <w:p>
      <w:pPr>
        <w:pStyle w:val="Normal"/>
        <w:jc w:val="both"/>
        <w:rPr/>
      </w:pPr>
      <w:r>
        <w:rPr/>
        <w:t>Sheldon elképezése szerint a testalkat és a vérmérséklet között az embriológia teremti meg a kapcsolatot. (kérdés - a testalkat és a temperamentum közötti viszony veleszületett-e, avagy a tapasztalatok hatására később fejődik ki?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619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omorfi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zceroton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Endoderma - belső csíralemez fejlettség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hasi emésztőszervek nagyok és erős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lágy lekerekítettség relatív túlsúly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általános ellazultsága, kényelemszeretet, oldottság, alvásszeretet</w:t>
            </w:r>
          </w:p>
          <w:p>
            <w:pPr>
              <w:pStyle w:val="Normal"/>
              <w:jc w:val="both"/>
              <w:rPr/>
            </w:pPr>
            <w:r>
              <w:rPr/>
              <w:t>szívesen vesz részt társas összejöveteleken, extravertált</w:t>
            </w:r>
          </w:p>
          <w:p>
            <w:pPr>
              <w:pStyle w:val="Normal"/>
              <w:jc w:val="both"/>
              <w:rPr/>
            </w:pPr>
            <w:r>
              <w:rPr/>
              <w:t>lassú reagálás</w:t>
            </w:r>
          </w:p>
          <w:p>
            <w:pPr>
              <w:pStyle w:val="Normal"/>
              <w:jc w:val="both"/>
              <w:rPr/>
            </w:pPr>
            <w:r>
              <w:rPr/>
              <w:t>türelmes, érzelmeit könnyen kifejezi, szociabilis, kiegyensúlyozott étkezés okozta élvezet jellemz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omorfi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atotoni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mezoderma - középső csíralemez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zom, csont, kötőszövet relatív túlsúly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fizikuma erős, kemény, szemre szöglet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csont és az izom kidomborodik, a bőr az alatta fekvő kötőszövet miatt fesze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, energikus, hozzászokott a testmozgáshoz, érzéketlen a fáradtságra, életkorát meghaladó érettség, magabiztosság</w:t>
            </w:r>
          </w:p>
          <w:p>
            <w:pPr>
              <w:pStyle w:val="Normal"/>
              <w:jc w:val="both"/>
              <w:rPr/>
            </w:pPr>
            <w:r>
              <w:rPr/>
              <w:t>magabiztosan jár, hangosan beszél, támadóan viselkedik, kockázatvállaló</w:t>
            </w:r>
          </w:p>
          <w:p>
            <w:pPr>
              <w:pStyle w:val="Normal"/>
              <w:jc w:val="both"/>
              <w:rPr/>
            </w:pPr>
            <w:r>
              <w:rPr/>
              <w:t>dominanciára tör, rámenős, a tettek embere, aki a jelennek é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tomorfi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ebrotoni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Ektoderma - külső csíraleme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finoman metszett vonalak és törékenység viszonylagos túlsúly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ömegéhez képest legnagyobb a testfelszínük, így őket éri a legtöbb külvilági ingerhatá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estükhöz képest a legnagyobb aggyal is ők rendelkeznek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vertáltak, érzelmek kifejezéséét erős gátlási kontroll alatt tartják</w:t>
            </w:r>
          </w:p>
          <w:p>
            <w:pPr>
              <w:pStyle w:val="Normal"/>
              <w:jc w:val="both"/>
              <w:rPr/>
            </w:pPr>
            <w:r>
              <w:rPr/>
              <w:t>képtelenek ”elengedni” magukat, társaságban visszahúzódóak, az egyedüllétet keresik</w:t>
            </w:r>
          </w:p>
          <w:p>
            <w:pPr>
              <w:pStyle w:val="Normal"/>
              <w:jc w:val="both"/>
              <w:rPr/>
            </w:pPr>
            <w:r>
              <w:rPr/>
              <w:t>érzékenyek a zajokra, zavaró hatásokra, szorongóak, gyorsan reagáln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heldon elméletének hozadéka</w:t>
      </w:r>
    </w:p>
    <w:p>
      <w:pPr>
        <w:pStyle w:val="Normal"/>
        <w:jc w:val="both"/>
        <w:rPr/>
      </w:pPr>
      <w:r>
        <w:rPr/>
        <w:t>Mivel a csíralemezekkel operál, vegyes típusokat is megenged, hisz a három csíralemez együtt is lehet fejlett.</w:t>
      </w:r>
    </w:p>
    <w:p>
      <w:pPr>
        <w:pStyle w:val="Normal"/>
        <w:jc w:val="both"/>
        <w:rPr/>
      </w:pPr>
      <w:r>
        <w:rPr/>
        <w:t xml:space="preserve">Noha alkati besorolását finomította, a temperamentumra vonatkozóan nincsenek mért adatai, ahogy ezt napjaink személyiség-lélektana elvárná: tulajdonságlistákkal dolgozik, ezt rendeli a vizsgált személyekhez. </w:t>
      </w:r>
    </w:p>
    <w:p>
      <w:pPr>
        <w:pStyle w:val="Normal"/>
        <w:jc w:val="both"/>
        <w:rPr/>
      </w:pPr>
      <w:r>
        <w:rPr/>
        <w:t xml:space="preserve">Kritikusai úgy találták, hogy a korrelációk túl magasak, így eredményeiről azt feltételezték, hogy hibásak </w:t>
      </w:r>
      <w:r>
        <w:rPr>
          <w:rFonts w:eastAsia="Symbol" w:cs="Symbol" w:ascii="Symbol" w:hAnsi="Symbol"/>
        </w:rPr>
        <w:t>®</w:t>
      </w:r>
      <w:r>
        <w:rPr/>
        <w:t xml:space="preserve"> a további kutatások enyhébb korrelációkat eredményeztek, de sheldonnak a testtípusra és a temperamentum közötti kapcsolatra vonatkozó hipotézise igazolást nyert.</w:t>
      </w:r>
    </w:p>
    <w:p>
      <w:pPr>
        <w:pStyle w:val="Normal"/>
        <w:jc w:val="both"/>
        <w:rPr/>
      </w:pPr>
      <w:r>
        <w:rPr/>
        <w:t>Miután a kritikák továbbra is folytatódtak, sheldon érdeklődése a numizmatika felé fordult (kifejlesztett egy érmeosztályozó skálá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ich és Walter Jaensch tipológiája</w:t>
      </w:r>
    </w:p>
    <w:p>
      <w:pPr>
        <w:pStyle w:val="Normal"/>
        <w:jc w:val="both"/>
        <w:rPr/>
      </w:pPr>
      <w:r>
        <w:rPr/>
        <w:t>Erich Jaensch (1883-1940) marburgi német professzor, akinek munkássága a látás és tér reprezentációjának kutatására irányult. 1925-ben kezdett el a típus-alkotással foglalkozni, amely tisztán pszichológiai tipológia: lelki működések szerveződéséhez kerestek biológiai megfelelőket.</w:t>
      </w:r>
    </w:p>
    <w:p>
      <w:pPr>
        <w:pStyle w:val="Normal"/>
        <w:jc w:val="both"/>
        <w:rPr/>
      </w:pPr>
      <w:r>
        <w:rPr/>
        <w:t>Típusalkotásuk kiindulópontja az eidetikus látás = utóképszerűen éles, részletes emlékképek megléte:</w:t>
      </w:r>
    </w:p>
    <w:p>
      <w:pPr>
        <w:pStyle w:val="Normal"/>
        <w:ind w:left="720" w:hanging="0"/>
        <w:jc w:val="both"/>
        <w:rPr/>
      </w:pPr>
      <w:r>
        <w:rPr/>
        <w:t>élénk eidetikus képeiket képesek akaratlagos kontroll alá helyezni, s mozgékony szellemiség jellemzi őket = B-típus /</w:t>
      </w:r>
      <w:r>
        <w:rPr>
          <w:u w:val="single"/>
        </w:rPr>
        <w:t>bazedov-típus,</w:t>
      </w:r>
      <w:r>
        <w:rPr/>
        <w:t xml:space="preserve"> amely - a testvérével tett közös megállapításuk szerint - a pajzsmirigy fokozott működéséhez kapcsolódik.</w:t>
      </w:r>
    </w:p>
    <w:p>
      <w:pPr>
        <w:pStyle w:val="Normal"/>
        <w:ind w:left="720" w:hanging="0"/>
        <w:jc w:val="both"/>
        <w:rPr/>
      </w:pPr>
      <w:r>
        <w:rPr/>
        <w:t>Ellenőrizhetetlen utóképű, merev gondolkodású személyek = T-típus/tetanoid-típus, amely a mellékpajzsmirigy fokozott működésével kapcsolatos.</w:t>
      </w:r>
    </w:p>
    <w:p>
      <w:pPr>
        <w:pStyle w:val="Normal"/>
        <w:jc w:val="both"/>
        <w:rPr/>
      </w:pPr>
      <w:r>
        <w:rPr/>
        <w:t xml:space="preserve">Jaensch a fasiszta propaganda keretében integratív típusát az északi - felsőbbrendű - emberfajta jellemzőjévé emeli, s szembeállítja vele a fegyelmezetlen, szentimentális ”ellentípust” (Gegentyp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 G. Jung funkcionális típustana</w:t>
      </w:r>
    </w:p>
    <w:p>
      <w:pPr>
        <w:pStyle w:val="Normal"/>
        <w:jc w:val="both"/>
        <w:rPr/>
      </w:pPr>
      <w:r>
        <w:rPr/>
        <w:t>Jung Kretschmer és Jaensch munkásságával egy időben dolgozza ki funkcionális típustanát, amelynek előzményét jelentette: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Schiller </w:t>
      </w:r>
      <w:r>
        <w:rPr/>
        <w:t>költészet-esztétikai munkájában leírt két szemben álló művésztípus: naiv alkotó - ösztönös, és a szentimentális alkotó - fokozott tudatosság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Nietzsche</w:t>
      </w:r>
      <w:r>
        <w:rPr/>
        <w:t xml:space="preserve"> a tragédia eredetével foglalkozva szembeállítja Apollót és Dionüszoszt - szemlélet, értelem, erkölcs, szellem vs. akarat, ösztön, vitalitás és élet</w:t>
      </w:r>
    </w:p>
    <w:p>
      <w:pPr>
        <w:pStyle w:val="Normal"/>
        <w:jc w:val="both"/>
        <w:rPr/>
      </w:pPr>
      <w:r>
        <w:rPr/>
        <w:t xml:space="preserve">Jung megfelelést látott a </w:t>
      </w:r>
      <w:r>
        <w:rPr>
          <w:u w:val="single"/>
        </w:rPr>
        <w:t>naív-apollói</w:t>
      </w:r>
      <w:r>
        <w:rPr/>
        <w:t xml:space="preserve"> és a </w:t>
      </w:r>
      <w:r>
        <w:rPr>
          <w:u w:val="single"/>
        </w:rPr>
        <w:t>szentimentális-dionüszoszi</w:t>
      </w:r>
      <w:r>
        <w:rPr/>
        <w:t xml:space="preserve"> típusok között, s úgy jellemezte őket, az egész lelki élet energiáját adó libidó az objektumra, a külvilágra (extravertált), illetve a szubjektumra, a belső világra (introvertált) irányul. </w:t>
      </w:r>
    </w:p>
    <w:p>
      <w:pPr>
        <w:pStyle w:val="Normal"/>
        <w:jc w:val="both"/>
        <w:rPr/>
      </w:pPr>
      <w:r>
        <w:rPr/>
        <w:t>”</w:t>
      </w:r>
      <w:r>
        <w:rPr>
          <w:i/>
        </w:rPr>
        <w:t>Az introvertált absztrahálóan viszonyul a tárgyhoz; tulajdonképpen mindig arra törekszik, hogy elvonja belőle a libidót... ezzel szemben az extravertáltnak pozitív a tárgyhoz való viszonya. Olyannyira igenli annak jelentőségét, hogy szubjektív beállítottságát szüntelenül a tárgyhoz igazítja és arra irányítja.</w:t>
      </w:r>
      <w:r>
        <w:rPr/>
        <w:t>” (Jung, 1988. 5-6.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alapvető beállítottságon / irányultságon belül különböző lelki működések lehetnek uralkodók: </w:t>
      </w:r>
    </w:p>
    <w:p>
      <w:pPr>
        <w:pStyle w:val="Normal"/>
        <w:ind w:left="540" w:hanging="0"/>
        <w:jc w:val="both"/>
        <w:rPr/>
      </w:pPr>
      <w:r>
        <w:rPr/>
        <w:t>racionális típusoknál a gondolkodás (intellektuális megismerés + logikai következtetés) és az érzés (szubjektív értékelés: kellemes /kellemetlen)</w:t>
      </w:r>
    </w:p>
    <w:p>
      <w:pPr>
        <w:pStyle w:val="Normal"/>
        <w:ind w:left="540" w:hanging="0"/>
        <w:jc w:val="both"/>
        <w:rPr/>
      </w:pPr>
      <w:r>
        <w:rPr/>
        <w:t>Az irracionális típusnál az érzékelés (érzékszervekkel történő észlelés) és az intuíció (tudattalan tartalom észlelése)</w:t>
      </w:r>
    </w:p>
    <w:p>
      <w:pPr>
        <w:pStyle w:val="Normal"/>
        <w:jc w:val="both"/>
        <w:rPr/>
      </w:pPr>
      <w:r>
        <w:rPr/>
        <w:t>Jung életformákat, valósághoz való viszonyulás és az alkotás személyiségmintázatait írja le: például az extravertált gondolkodó típus - általános sémákat, elveket, képleteket keres a valóságban, míg az introvertált gondolkodó jellegzetes példája az ismeretkritikát előtébe állító K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vlov idegrendszeri típustana</w:t>
      </w:r>
    </w:p>
    <w:p>
      <w:pPr>
        <w:pStyle w:val="Normal"/>
        <w:jc w:val="both"/>
        <w:rPr/>
      </w:pPr>
      <w:r>
        <w:rPr/>
        <w:t>Pavlov a hippokrateszi-galenusi hagyományhoz visszanyúlva a vérmérsékleti típusok idegrendszeri alapját kutatta. A feltételes reflexek módszerével tárta fel az izgalmi és a gátlási idegfolyamatok alapvető tulajdonságait- erejét (erős/gyenge), egyensúlyát (kiegyensúlyozott/kiegyensúlyozatlan), mozgékonyságát, és ezek kombinációjával jellemezte a kutyákat:</w:t>
      </w:r>
    </w:p>
    <w:p>
      <w:pPr>
        <w:pStyle w:val="Normal"/>
        <w:ind w:left="540" w:hanging="0"/>
        <w:jc w:val="both"/>
        <w:rPr/>
      </w:pPr>
      <w:r>
        <w:rPr/>
        <w:t xml:space="preserve">szangvinikus kutya élénk, csekély zajra gyorsan válaszol, emberrel könnyen barátozik (ingerlékeny + gyors) </w:t>
      </w:r>
      <w:r>
        <w:rPr>
          <w:rFonts w:eastAsia="Symbol" w:cs="Symbol" w:ascii="Symbol" w:hAnsi="Symbol"/>
        </w:rPr>
        <w:t>®</w:t>
      </w:r>
      <w:r>
        <w:rPr/>
        <w:t xml:space="preserve"> izgalmi folyamatok túlsúlya</w:t>
      </w:r>
    </w:p>
    <w:p>
      <w:pPr>
        <w:pStyle w:val="Normal"/>
        <w:ind w:left="540" w:hanging="0"/>
        <w:jc w:val="both"/>
        <w:rPr/>
      </w:pPr>
      <w:r>
        <w:rPr/>
        <w:t xml:space="preserve">flegmatikus kutya ismeretlen környezetben tartózkodó, általában a fal mellett halad, csekély zajra a falhoz lapul (kevésbé reaktív + lassú) </w:t>
      </w:r>
      <w:r>
        <w:rPr>
          <w:rFonts w:eastAsia="Symbol" w:cs="Symbol" w:ascii="Symbol" w:hAnsi="Symbol"/>
        </w:rPr>
        <w:t>®</w:t>
      </w:r>
      <w:r>
        <w:rPr/>
        <w:t xml:space="preserve"> gátló folyamatok túlsúlya</w:t>
      </w:r>
    </w:p>
    <w:p>
      <w:pPr>
        <w:pStyle w:val="Normal"/>
        <w:jc w:val="both"/>
        <w:rPr/>
      </w:pPr>
      <w:r>
        <w:rPr/>
        <w:t xml:space="preserve">A pszichiátriai kórformákat az idegrendszer elemi izgalmi és gátlási folyamatainak arányával hozta kapcsolatba: neuraszténia - izgalmi túlsúly, hisztéria - gátló folyamatok túlsúly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ipológiai gondolkodás nehézségei</w:t>
      </w:r>
    </w:p>
    <w:p>
      <w:pPr>
        <w:pStyle w:val="Normal"/>
        <w:jc w:val="both"/>
        <w:rPr/>
      </w:pPr>
      <w:r>
        <w:rPr/>
        <w:t>A típushoz számos előítélet-teli értékmozzanat is társul (szőke nők...)</w:t>
      </w:r>
    </w:p>
    <w:p>
      <w:pPr>
        <w:pStyle w:val="Normal"/>
        <w:jc w:val="both"/>
        <w:rPr/>
      </w:pPr>
      <w:r>
        <w:rPr/>
        <w:t>vannak-e következményei a besorolásnak?</w:t>
      </w:r>
    </w:p>
    <w:p>
      <w:pPr>
        <w:pStyle w:val="Normal"/>
        <w:jc w:val="both"/>
        <w:rPr/>
      </w:pPr>
      <w:r>
        <w:rPr/>
        <w:t>a tipológia az ember gyors megítélését szolgálja, de nem teszi lehetővé az okozati összefüggések (kölcsönhatások) feltárását</w:t>
      </w:r>
    </w:p>
    <w:p>
      <w:pPr>
        <w:pStyle w:val="Normal"/>
        <w:jc w:val="both"/>
        <w:rPr/>
      </w:pPr>
      <w:r>
        <w:rPr/>
        <w:t>a típus nem azonos a logikai osztály fogalmával, amelybe a kérdéses objektum vagy teljesen beletartozik vagy egyáltalán nem</w:t>
      </w:r>
    </w:p>
    <w:p>
      <w:pPr>
        <w:pStyle w:val="Normal"/>
        <w:jc w:val="both"/>
        <w:rPr/>
      </w:pPr>
      <w:r>
        <w:rPr/>
        <w:t>Egyenértékű mintázatok a típusok, vagy van köztük értékbeli eltérés? (tkp. a típusok értéke)</w:t>
      </w:r>
    </w:p>
    <w:p>
      <w:pPr>
        <w:pStyle w:val="Normal"/>
        <w:jc w:val="both"/>
        <w:rPr/>
      </w:pPr>
      <w:r>
        <w:rPr/>
        <w:t>mennyire állandó egy-egy típus, illetve mennyire változtathatók az ember tipikus tulajdonságai?</w:t>
      </w:r>
    </w:p>
    <w:p>
      <w:pPr>
        <w:pStyle w:val="Normal"/>
        <w:jc w:val="both"/>
        <w:rPr/>
      </w:pPr>
      <w:r>
        <w:rPr/>
        <w:t>A típusalkotó szerint az emberiség az ő sémája szerint osztható fel, a teljes emberi személyiség egyáltalán nem érdekli, csak az, ami hozzáidomítható elképzeléséhez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. évf./I félév/Szemlélekt/viselkelm/archaikus szemelm, tipológiák/3. óra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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6"/>
      </w:rPr>
    </w:lvl>
  </w:abstractNum>
  <w:abstractNum w:abstractNumId="6">
    <w:lvl w:ilvl="0">
      <w:numFmt w:val="bullet"/>
      <w:lvlText w:val="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2"/>
      </w:rPr>
    </w:lvl>
  </w:abstractNum>
  <w:abstractNum w:abstractNumId="7">
    <w:lvl w:ilvl="0">
      <w:numFmt w:val="bullet"/>
      <w:lvlText w:val="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numFmt w:val="bullet"/>
      <w:lvlText w:val="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onotype Sorts" w:hAnsi="Monotype Sorts" w:cs="Monotype Sorts"/>
      <w:sz w:val="26"/>
    </w:rPr>
  </w:style>
  <w:style w:type="character" w:styleId="WW8NumSt2z0">
    <w:name w:val="WW8NumSt2z0"/>
    <w:qFormat/>
    <w:rPr>
      <w:rFonts w:ascii="Monotype Sorts" w:hAnsi="Monotype Sorts" w:cs="Monotype Sorts"/>
      <w:sz w:val="22"/>
    </w:rPr>
  </w:style>
  <w:style w:type="character" w:styleId="WW8NumSt3z0">
    <w:name w:val="WW8NumSt3z0"/>
    <w:qFormat/>
    <w:rPr>
      <w:rFonts w:ascii="Monotype Sorts" w:hAnsi="Monotype Sorts" w:cs="Monotype Sorts"/>
      <w:sz w:val="28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Monotype Sorts" w:hAnsi="Monotype Sorts" w:cs="Monotype Sorts"/>
      <w:sz w:val="20"/>
    </w:rPr>
  </w:style>
  <w:style w:type="character" w:styleId="WW8NumSt6z0">
    <w:name w:val="WW8NumSt6z0"/>
    <w:qFormat/>
    <w:rPr>
      <w:rFonts w:ascii="Times New Roman" w:hAnsi="Times New Roman" w:cs="Times New Roman"/>
      <w:sz w:val="26"/>
    </w:rPr>
  </w:style>
  <w:style w:type="character" w:styleId="WW8NumSt10z0">
    <w:name w:val="WW8NumSt10z0"/>
    <w:qFormat/>
    <w:rPr>
      <w:rFonts w:ascii="Times New Roman" w:hAnsi="Times New Roman" w:cs="Times New Roman"/>
      <w:sz w:val="28"/>
    </w:rPr>
  </w:style>
  <w:style w:type="character" w:styleId="WW8NumSt11z0">
    <w:name w:val="WW8NumSt11z0"/>
    <w:qFormat/>
    <w:rPr>
      <w:rFonts w:ascii="Times New Roman" w:hAnsi="Times New Roman" w:cs="Times New Roman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58:00Z</dcterms:created>
  <dc:creator>Pálmai Zoltán</dc:creator>
  <dc:description/>
  <dc:language>en-US</dc:language>
  <cp:lastModifiedBy>Dorka</cp:lastModifiedBy>
  <dcterms:modified xsi:type="dcterms:W3CDTF">2004-05-14T13:58:00Z</dcterms:modified>
  <cp:revision>2</cp:revision>
  <dc:subject/>
  <dc:title>ARCHAIKUS SZEMÉLYISÉGELMÉLETEK, ALKATI ÉS PSZICHOLÓGIAI TIPOLÓGIÁK</dc:title>
</cp:coreProperties>
</file>