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zemélyiséglélektani propedeutika: Viselkedés centrikus személyiségelméletek</w:t>
      </w:r>
    </w:p>
    <w:p>
      <w:pPr>
        <w:pStyle w:val="Normal"/>
        <w:rPr/>
      </w:pPr>
      <w:r>
        <w:rPr/>
        <w:t>Előadó: Kállai János</w:t>
      </w:r>
    </w:p>
    <w:p>
      <w:pPr>
        <w:pStyle w:val="Normal"/>
        <w:rPr/>
      </w:pPr>
      <w:r>
        <w:rPr/>
        <w:t>Vizsga módja: szóban</w:t>
      </w:r>
    </w:p>
    <w:p>
      <w:pPr>
        <w:pStyle w:val="Normal"/>
        <w:rPr/>
      </w:pPr>
      <w:r>
        <w:rPr/>
        <w:t>Típusa: Kollokvi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kollokviumi kérdések az előadás és a szeminárium anyagára épül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Vizsgakérdések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I. Személyiség tipologizálása történelmi kezdetei (Hipokrates, Kretschm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. Gyermeki temperament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I. 3 faktoros személyiség elmélet (Eysenck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V. 5 faktoros személyiségelmélete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. 7 faktoros személyiség elmélet (Cloning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. Zuckermann élménykeresés SSS mérés faktorai és biológiai komponense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I. Szorongás és szorongásosság (Spielberg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II. Fenomenológiai személyiségelméletek (Roger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X. Humanisztikus Pszichológia (Maslow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. Az egészséges személyiség feltételrendsze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I. A viselkedés és a tanulás alapelemei a személyiség formálódásáb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II. A szociális tanulás alapelemei (Bandur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XIII. A pozitív pszichológiai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XIV. A személyiséglélektani ismeretek alkalmazott pszichológiai kapcsolat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09:06:00Z</dcterms:created>
  <dc:creator>Kállai János</dc:creator>
  <dc:description/>
  <dc:language>en-US</dc:language>
  <cp:lastModifiedBy>Dorka</cp:lastModifiedBy>
  <cp:lastPrinted>2004-04-17T10:28:00Z</cp:lastPrinted>
  <dcterms:modified xsi:type="dcterms:W3CDTF">2004-04-20T09:06:00Z</dcterms:modified>
  <cp:revision>2</cp:revision>
  <dc:subject/>
  <dc:title>Személyiséglélektani propedeutika</dc:title>
</cp:coreProperties>
</file>