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720"/>
        <w:gridCol w:w="2040"/>
        <w:gridCol w:w="2040"/>
        <w:gridCol w:w="2040"/>
        <w:gridCol w:w="2040"/>
        <w:gridCol w:w="2040"/>
        <w:gridCol w:w="2040"/>
        <w:gridCol w:w="714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3. 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4. K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ERDA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ÜTÖRTÖK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ÉNTE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8 SZ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Ő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s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Y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Ó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Buli 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/>
                <w:sz w:val="22"/>
              </w:rPr>
            </w:pPr>
            <w:r>
              <w:rPr>
                <w:rFonts w:cs="Arial Narrow" w:ascii="Arial Narrow" w:hAnsi="Arial Narrow"/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z w:val="22"/>
              </w:rPr>
            </w:pPr>
            <w:r>
              <w:rPr>
                <w:rFonts w:cs="Arial Narrow" w:ascii="Arial Narrow" w:hAnsi="Arial Narrow"/>
                <w:caps/>
                <w:sz w:val="22"/>
              </w:rPr>
              <w:t>ELŐADÁSOK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/>
                <w:sz w:val="22"/>
              </w:rPr>
            </w:pPr>
            <w:r>
              <w:rPr>
                <w:rFonts w:cs="Arial Narrow" w:ascii="Arial Narrow" w:hAnsi="Arial Narrow"/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z w:val="22"/>
              </w:rPr>
            </w:pPr>
            <w:r>
              <w:rPr>
                <w:rFonts w:cs="Arial Narrow" w:ascii="Arial Narrow" w:hAnsi="Arial Narrow"/>
                <w:caps/>
                <w:sz w:val="22"/>
              </w:rPr>
              <w:t>ELŐADÁSOK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/>
                <w:sz w:val="22"/>
              </w:rPr>
            </w:pPr>
            <w:r>
              <w:rPr>
                <w:rFonts w:cs="Arial Narrow" w:ascii="Arial Narrow" w:hAnsi="Arial Narrow"/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z w:val="22"/>
              </w:rPr>
            </w:pPr>
            <w:r>
              <w:rPr>
                <w:rFonts w:cs="Arial Narrow" w:ascii="Arial Narrow" w:hAnsi="Arial Narrow"/>
                <w:caps/>
                <w:sz w:val="22"/>
              </w:rPr>
              <w:t>ELŐADÁSOK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Ö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Ö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É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I. szekció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II. szekció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I. szekció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II. szekció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I. szekció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II. szekció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 xml:space="preserve">1. Süle Ferenc: Jungi pszichológia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 xml:space="preserve">3. Iskola Ψ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5. Analitikus műfajok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 xml:space="preserve">7. tanácsadás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9. Pozitív érzések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Módszerek összevetése (kerekasztal)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. Kárpáti Gyöngyvér: Individuál pszichológ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 xml:space="preserve">4. Nevelési Tanácsadó, családsegítő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6. Halász Anna: Analitikus műfajok II. EGO Klinik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 xml:space="preserve">8. Munka Ψ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10. Hipnózis 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erekasztal mb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erekasztal mb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erekasztal mb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erekasztal mb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erekasztal mb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erekasztal mb.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BÉD</w:t>
            </w:r>
          </w:p>
        </w:tc>
        <w:tc>
          <w:tcPr>
            <w:tcW w:w="4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BÉD</w:t>
            </w:r>
          </w:p>
        </w:tc>
        <w:tc>
          <w:tcPr>
            <w:tcW w:w="4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BÉD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ŰHELYEK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ŰHELYEK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ŰHELYEK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1. Kárpáti Gyöngyvér:  Szimbólumterápia</w:t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7. Munka</w:t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3. Pszichodráma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. Szociodráma (betegekkel közösen)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8. Analitikus műfajok a gyakorlatban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4. Transzperszonális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3. Kognitív viselkedésterápia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9. Személyközpontú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5. Bibliai igék (betegekkel közösen)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4. Zeneterápia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0. Hipnózis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6. NLP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5. Süle Ferenc: Esetbemutatás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 xml:space="preserve">11. Álom 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7. Kriminál Ψ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6. Dinamikus Rövid Terápia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2. Halász Anna: Gyermekterapeuta képzés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18. Sport Ψ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I. Egész napos: Pszichodráma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III. Egész napos: Playback-színház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V. Egész napos: Outdoor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II. Egész napos: Outdoor-tréning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extra: Egész napos Konfliktuskezelő tréning (betegekkel közösen)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IV. Egész napos: Családterápia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VI. Egész napos: Hipnózis műhely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CSORA</w:t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CSORA</w:t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/>
                <w:sz w:val="22"/>
              </w:rPr>
            </w:pPr>
            <w:r>
              <w:rPr>
                <w:rFonts w:cs="Arial Narrow" w:ascii="Arial Narrow" w:hAnsi="Arial Narrow"/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VACSORA 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ENEK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tra: PLAYBACK-színhá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extra: Együtt alvós álom</w:t>
            </w:r>
          </w:p>
        </w:tc>
        <w:tc>
          <w:tcPr>
            <w:tcW w:w="4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ÁRÓBUL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7:54:00Z</dcterms:created>
  <dc:creator>Dorka</dc:creator>
  <dc:description/>
  <dc:language>en-US</dc:language>
  <cp:lastModifiedBy>Dorka</cp:lastModifiedBy>
  <dcterms:modified xsi:type="dcterms:W3CDTF">2004-06-06T07:55:00Z</dcterms:modified>
  <cp:revision>1</cp:revision>
  <dc:subject/>
  <dc:title>23</dc:title>
</cp:coreProperties>
</file>